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677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ИНИС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ГАНСКОЙ НАРОДН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июля 2015 г. №02-05/188/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у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 закреплении имущ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>со статьями 28, 41 Закона Луганской Народной Республики от 25.06.2014 № 14-I «О системе исполнительных органов государственной власти Луганской Народной Республики», статьей  3 Закона Луганской Народной Республики</w:t>
      </w:r>
      <w:r>
        <w:rPr>
          <w:rStyle w:val="Appleconvertedsp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4.11.2014 № 36-I</w:t>
      </w:r>
      <w:r>
        <w:rPr>
          <w:rStyle w:val="Appleconvertedsp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правлении и распоряжении собственностью Луганской Народной Республики», с</w:t>
      </w:r>
      <w:r>
        <w:rPr>
          <w:rFonts w:cs="Times New Roman" w:ascii="Times New Roman" w:hAnsi="Times New Roman"/>
          <w:bCs/>
          <w:spacing w:val="2"/>
          <w:kern w:val="2"/>
          <w:sz w:val="28"/>
          <w:szCs w:val="28"/>
        </w:rPr>
        <w:t xml:space="preserve"> Порядком закрепления имущества Луганской Народной Республики </w:t>
      </w:r>
      <w:r>
        <w:rPr>
          <w:rFonts w:cs="Times New Roman" w:ascii="Times New Roman" w:hAnsi="Times New Roman"/>
          <w:sz w:val="28"/>
          <w:szCs w:val="28"/>
        </w:rPr>
        <w:t>на праве оперативного управления за исполнительными органами государственной власти, на праве оперативного управления или хозяйственного ведения за учреждениями и предприятиями, утвержденным постановлением Совета Министров Луганской Народной Республики от 29.05.2015 № 02-04/158/15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крепить за Государственным учреждением Луганской Народной Республики «Луганский центр социальной реабилитации детей - инвалидов «Возрождение» на праве оперативного управления имущество, согласно приложениям № 1, №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осударственному учреждению Луганской Народной Республики «Луганский центр социальной реабилитации детей - инвалидов «Возрождение»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пунктом 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Луганской Народной Республики «Луганский центр социальной реабилитации детей - инвалидов «Возрождение» 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Министров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анской Народной Республики                                        Г.Н. Цыпкал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17:00Z</dcterms:created>
  <dc:creator>Work</dc:creator>
  <dc:description/>
  <dc:language>en-US</dc:language>
  <cp:lastModifiedBy>Дмитрий</cp:lastModifiedBy>
  <dcterms:modified xsi:type="dcterms:W3CDTF">2015-08-05T11:17:00Z</dcterms:modified>
  <cp:revision>2</cp:revision>
  <dc:subject/>
  <dc:title/>
</cp:coreProperties>
</file>