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66775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ИНИСТ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ГАНСКОЙ НАРОДНОЙ РЕСПУБЛ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июля 2015 г. №02-05/175/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Луг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 закреплении имуще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</w:rPr>
        <w:t>со статьями 28, 41 Закона Луганской Народной Республики от 25.06.2014 № 14-I «О системе исполнительных органов государственной власти Луганской Народной Республики», статьей  3 Закона Луганской Народной Республики</w:t>
      </w:r>
      <w:r>
        <w:rPr>
          <w:rStyle w:val="Appleconvertedspac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4.11.2014 № 36-I</w:t>
      </w:r>
      <w:r>
        <w:rPr>
          <w:rStyle w:val="Appleconvertedspac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правлении и распоряжении собственностью Луганской Народной Республики», с</w:t>
      </w:r>
      <w:r>
        <w:rPr>
          <w:rFonts w:cs="Times New Roman" w:ascii="Times New Roman" w:hAnsi="Times New Roman"/>
          <w:bCs/>
          <w:spacing w:val="2"/>
          <w:kern w:val="2"/>
          <w:sz w:val="28"/>
          <w:szCs w:val="28"/>
        </w:rPr>
        <w:t xml:space="preserve"> Порядком закрепления имущества Луганской Народной Республики </w:t>
      </w:r>
      <w:r>
        <w:rPr>
          <w:rFonts w:cs="Times New Roman" w:ascii="Times New Roman" w:hAnsi="Times New Roman"/>
          <w:sz w:val="28"/>
          <w:szCs w:val="28"/>
        </w:rPr>
        <w:t>на праве оперативного управления за исполнительными органами государственной власти, на праве оперативного управления или хозяйственного ведения за учреждениями и предприятиями, утвержденным постановлением Совета Министров Луганской Народной Республики от 29.05.2015 № 02-04/158/15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репить за Государственным учреждением Луганской Народной Республики «Лотиковский психоневрологический интернат» на праве оперативного управления имущество, согласно приложению № 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крепить за Государственным учреждением Луганской Народной Республики «Луганское детское учреждение санаторного типа «Незабудка» на праве оперативного управления имущество, согласно приложению № 2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крепить за Государственным учреждением Луганской Народной Республики «Ровеньковский дом-интернат для граждан преклонного возраста и инвалидов» на праве оперативного управления имущество, согласно приложению № 3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акрепить за Государственным учреждением Луганской Народной Республики «Ровеньковский дом-интернат для людей с особыми потребностями» на праве оперативного управления имущество, согласно приложению № 4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крепить за Государственным учреждением Луганской Народной Республики «Краснодонский детский дом-интернат» на праве оперативного управления имущество, согласно приложению № 5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Государственному учреждению Луганской Народной Республики «Лотиковский психоневрологический интернат»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пунктом 1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го учреждения Луганской Народной Республики «Лотиковский психоневрологический интернат»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Государственному учреждению Луганской Народной Республики «Луганское детское учреждение санаторного типа «Незабудка»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пунктом 2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го учреждения Луганской Народной Республики «Луганское детское учреждение санаторного типа «Незабудка»  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Государственному учреждению Луганской Народной Республики «Ровеньковский дом-интернат для граждан преклонного возраста и инвалидов»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пунктом 3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го учреждения Луганской Народной Республики «Ровеньковский дом-интернат для граждан преклонного возраста и инвалидов»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Государственному учреждению Луганской Народной Республики «Ровеньковский дом-интернат для людей с особыми потребностями»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пунктом 4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го учреждения Луганской Народной Республики «Ровеньковский дом-интернат для людей с особыми потребностями»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Государственному учреждению Луганской Народной Республики «Краснодонский детский дом-интернат»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пунктом 5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Государственного учреждения Луганской Народной Республики «Краснодонский детский дом-интернат»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стоящее распоряжение вступает в силу со дня его принят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Министров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Луганской Народной Республики                                          Г.Н. Цыпкалов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3:50:00Z</dcterms:created>
  <dc:creator>Work</dc:creator>
  <dc:description/>
  <dc:language>en-US</dc:language>
  <cp:lastModifiedBy>Дмитрий</cp:lastModifiedBy>
  <cp:lastPrinted>2015-08-01T08:59:00Z</cp:lastPrinted>
  <dcterms:modified xsi:type="dcterms:W3CDTF">2015-08-04T13:50:00Z</dcterms:modified>
  <cp:revision>2</cp:revision>
  <dc:subject/>
  <dc:title/>
</cp:coreProperties>
</file>