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uppressAutoHyphens w:val="true"/>
        <w:ind w:left="4820" w:hanging="0"/>
        <w:jc w:val="both"/>
        <w:rPr>
          <w:szCs w:val="28"/>
        </w:rPr>
      </w:pPr>
      <w:r>
        <w:rPr>
          <w:szCs w:val="28"/>
        </w:rPr>
        <w:t>постановлением Правительства</w:t>
      </w:r>
    </w:p>
    <w:p>
      <w:pPr>
        <w:pStyle w:val="Normal"/>
        <w:suppressAutoHyphens w:val="true"/>
        <w:ind w:left="4820" w:hanging="0"/>
        <w:jc w:val="both"/>
        <w:rPr>
          <w:szCs w:val="28"/>
        </w:rPr>
      </w:pPr>
      <w:r>
        <w:rPr>
          <w:szCs w:val="28"/>
        </w:rPr>
        <w:t>Луганской Народной Республики</w:t>
      </w:r>
    </w:p>
    <w:p>
      <w:pPr>
        <w:pStyle w:val="Normal"/>
        <w:suppressAutoHyphens w:val="true"/>
        <w:ind w:left="4820" w:hanging="0"/>
        <w:rPr>
          <w:szCs w:val="28"/>
        </w:rPr>
      </w:pPr>
      <w:r>
        <w:rPr>
          <w:szCs w:val="28"/>
        </w:rPr>
        <w:t>от «15» марта 2022 года  № 201/22</w:t>
      </w:r>
    </w:p>
    <w:p>
      <w:pPr>
        <w:pStyle w:val="Normal"/>
        <w:suppressAutoHyphens w:val="true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дополнительной меры социальной поддержки в виде доставки отдельных категорий граждан к объектам социальной инфраструктуры Луганской Народной Республики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>I. Общие положения</w:t>
      </w:r>
    </w:p>
    <w:p>
      <w:pPr>
        <w:pStyle w:val="Normal"/>
        <w:suppressAutoHyphens w:val="true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1.1. Настоящий Порядок предоставления дополнительной меры социальной поддержки в виде доставки отдельных категорий граждан </w:t>
        <w:br/>
        <w:t>к объектам социальной инфраструктуры Луганской Народной Республики (далее – Порядок) регулирует вопросы предоставления дополнительной меры социальной поддержки в виде доставки отдельных категорий граждан, проживающих на территории Луганской Народной Республики, транспортными средствами Государственного учреждения Луганской Народной Республики «Центр комплексной реабилитации инвалидов» (далее – Центр) и/или Государственного учреждения Луганской Народной Республики «Республиканский центр социальной реабилитации детей-инвалидов «Возрождение» (далее – Учреждение) к объектам социальной инфраструктуры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2. Основные понятия, используемые в настоящем Порядке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дополнительная мера социальной поддержки – социальное обеспечение </w:t>
        <w:br/>
        <w:t xml:space="preserve">в виде доставки отдельных категорий граждан к объектам социальной инфраструктуры, осуществляемое транспортным средством Центра и/или Учреждения, граждан или организованных групп инвалидов, указанных </w:t>
        <w:br/>
        <w:t>в пункте 2.1 раздела II настоящего Порядка, на основании поданной заявки заказчиком в Центр и/или Учреждение по месту проживания (далее – услуга «Социальное такси»)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казчик – гражданин или общественное объединение инвалидов (для организованной группы инвалидов), имеющие право на получение услуги «Социальное такси» в соответствии с пунктом 2.1 раздела II настоящего Порядка;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рганизованная группа инвалидов – двое и более граждан, которые имеют нарушения здоровья со стойким расстройством функций организма, обусловленным заболеваниями, последствиями травм или дефектами, приводящим к ограничению жизнедеятельности и вызывающим необходимость социальной защиты таких граждан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автотранспорт Центра и/или Учреждения – транспортное средство, оборудованное специальными техническими средствами, позволяющими осуществлять перевозку заказчика, а также средств его передвижения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специальные технические средства и оборудование – устройства и приспособления, позволяющие заказчику осуществлять беспрепятственный доступ и пользование автотранспортом Центра и/или Учреждения (крепежи для коляски, подъемники и т. д.);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доставка – проезд автотранспортом Центра и/или Учреждения в пункт назначения и/или обратно, а также время вынужденного простоя (ожидание заказчика)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ункт отправления – место подачи автотранспорта Центра и/или Учреждения для перевозки заказчика в соответствии с заявкой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ункт назначения – место прибытия заказчика в соответствии с заявкой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предоставление транспортного средства – предоставление автотранспорта Центра и/или Учреждения в пункт отправления заказчику в соответствии </w:t>
        <w:br/>
        <w:t>с заявкой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заявка – заблаговременное в устной или письменной форме обращение заказчика в Центр и/или Учреждение для предоставления услуги «Социальное такси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II. Условия и порядок предоставления услуги «Социальное такси»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1. Категории граждан, имеющих право на получение услуги «Социальное такси»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1.1.</w:t>
      </w:r>
      <w:r>
        <w:rPr>
          <w:szCs w:val="28"/>
          <w:lang w:val="en-US"/>
        </w:rPr>
        <w:t> </w:t>
      </w:r>
      <w:r>
        <w:rPr>
          <w:szCs w:val="28"/>
        </w:rPr>
        <w:t>Услуга «Социальное такси» предоставляется Центром в границах административно-территориального подчинения городу Луганску Луганской Народной Республики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инвалидам 1-й и 2-й групп, имеющим ограниченные способности </w:t>
        <w:br/>
        <w:t xml:space="preserve">к передвижению в связи с заболеваниями опорно-двигательного аппарата </w:t>
        <w:br/>
        <w:t>и медицинские показания к обеспечению техническими средствами реабилитации в виде кресел колесных,</w:t>
      </w:r>
      <w:r>
        <w:rPr/>
        <w:t xml:space="preserve"> </w:t>
      </w:r>
      <w:r>
        <w:rPr>
          <w:szCs w:val="28"/>
        </w:rPr>
        <w:t xml:space="preserve">костылей, тростей, опор;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инвалидам 1-й группы по зрению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рганизованным группам инвалидов на основании заявок общественных объединений инвалидов, зарегистрированных на территории Луганской Народной Республики;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лицам, сопровождающим в поездке граждан вышеуказанных категорий (не более одного человека)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ри предоставлении в Центр ходатайства общественного объединения инвалидов, зарегистрированного на территории Луганской Народной Республики, услуга «Социальное такси» для организованной группы инвалидов может быть предоставлена по всей территории Луганской Народной Республик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1.2. Услуга «Социальное такси» предоставляется Учреждением по всей территории Луганской Народной Республики детям-инвалидам в возрасте до 18 лет, детям в возрасте до 18 лет, имеющим ограниченные способности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>к передвижению и/или медицинские показания к обеспечению техническими средствами реабилитации в виде кресел колесных, костылей, тростей, опор,     на основании заявок их законных представителей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Гражданам вышеуказанной категории услуга «Социальное такси» может быть предоставлена только при сопровождении их законным представителем </w:t>
        <w:br/>
        <w:t>(не более одного человека)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2. Перечень объектов социальной инфраструктуры, к которым осуществляется доставка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государственные учреждения медико-социальной экспертизы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администрации городов и/или районов Луганской Народной Республики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Государственное учреждение – Фонд социального страхования Луганской Народной Республики (далее  –</w:t>
      </w:r>
      <w:r>
        <w:rPr/>
        <w:t>  </w:t>
      </w:r>
      <w:r>
        <w:rPr>
          <w:szCs w:val="28"/>
        </w:rPr>
        <w:t>ГУ  –  ФСС  ЛНР) и/или филиалы (территориальные отделения) ГУ – ФСС ЛНР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Государственное учреждение Луганской Народной Республики –Пенсионный фонд Луганской Народной Республики (далее  – </w:t>
      </w:r>
      <w:r>
        <w:rPr>
          <w:szCs w:val="28"/>
          <w:lang w:val="en-US"/>
        </w:rPr>
        <w:t> </w:t>
      </w:r>
      <w:r>
        <w:rPr>
          <w:szCs w:val="28"/>
        </w:rPr>
        <w:t>ГУ ЛНР –</w:t>
      </w:r>
      <w:r>
        <w:rPr>
          <w:szCs w:val="28"/>
          <w:lang w:val="en-US"/>
        </w:rPr>
        <w:t> </w:t>
      </w:r>
      <w:r>
        <w:rPr>
          <w:szCs w:val="28"/>
        </w:rPr>
        <w:t xml:space="preserve"> ПФ ЛНР) и/или территориальные управления ГУ ЛНР – ПФ ЛНР;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территориальные подразделения миграционной службы Министерства внутренних дел Луганской Народной Республики;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учреждения здравоохранения (независимо от формы собственности)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реабилитационные учреждения;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учреждения социальной и культурной сферы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3. Услуга «Социальное такси» предоставляется бесплатно всем категориям граждан, указанным в пункте 2.1 раздела II настоящего Порядка, согласно очередности поступления заявок со следующей периодичностью: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3.1. Не более 5 раз в месяц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детям-инвалидам в возрасте до 18 лет, детям в возрасте до 18 лет, имеющим ограниченные способности к передвижению и/или медицинские показания к обеспечению техническими средствами реабилитации в виде кресел колесных, костылей, тростей, опор;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инвалидам 1-й и 2-й групп, имеющим ограниченные способности </w:t>
        <w:br/>
        <w:t xml:space="preserve">к передвижению в связи с заболеваниями опорно-двигательного аппарата </w:t>
        <w:br/>
        <w:t>и медицинские показания к обеспечению техническими средствами реабилитации в виде кресел колесных, костылей, тростей, опор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инвалидам 1-й группы по зрению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Детям-инвалидам в возрасте до 18 лет, детям в возрасте до 18 лет, имеющим ограниченные способности к передвижению и/или медицинские показания к обеспечению техническими средствами реабилитации в виде кресел колесных, костылей, тростей, опор, услуга «Социальное такси» может быть предоставлена более 5 раз в месяц при условии прохождения курса реабилитации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3.2. Не более 2 раз в месяц – организованным группам инвалидов </w:t>
        <w:br/>
        <w:t>на основании заявок общественных объединений инвалидов, имеющих государственную регистрацию на территории Луганской Народной Республики.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extDirection w:val="lrTb"/>
          <w:docGrid w:type="default" w:linePitch="381" w:charSpace="0"/>
        </w:sect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4. При предоставлении в Центр ходатайства общественного объединения инвалидов, зарегистрированного на территории Луганской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Народной Республики, периодичность предоставления услуги «Социальное такси», указанная в пункте 2.3 раздела II настоящего Порядка, не применяетс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5. Время ожидания заказчика в пункте отправления – не более 15 минут со времени, указанного в заявке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6. Продолжительность одной поездки составляет не более 3 ч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7.</w:t>
      </w:r>
      <w:r>
        <w:rPr>
          <w:szCs w:val="28"/>
          <w:lang w:val="en-US"/>
        </w:rPr>
        <w:t> </w:t>
      </w:r>
      <w:r>
        <w:rPr>
          <w:szCs w:val="28"/>
        </w:rPr>
        <w:t>Услуга «Социальное такси» предоставляется в соответствии</w:t>
        <w:br/>
        <w:t xml:space="preserve"> с графиком работы Центра и/или Учреждения при наличии свободного автотранспорта Центра и/или Учреждения на время, указанное в заявке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лучае отсутствия свободного автотранспорта Центра и/или Учреждения на время, указанное в заявке, заказчику предлагается автотранспорт на другое время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8. Центр и/или Учреждение вправе использовать автотранспорт Центра и/или Учреждения </w:t>
      </w:r>
      <w:r>
        <w:rPr/>
        <w:t>одновременно для</w:t>
      </w:r>
      <w:r>
        <w:rPr>
          <w:szCs w:val="28"/>
        </w:rPr>
        <w:t xml:space="preserve"> нескольких заказчик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2.9. Не использованное в течение календарного месяца право </w:t>
        <w:br/>
        <w:t xml:space="preserve">на получение  услуги «Социальное такси» не может быть перенесено на другой период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день предоставления услуги «Социальное такси» сотрудник Центра и/или Учреждения по телефону сообщает заказчику номер автотранспортного средства и время прибытия к пункту отправления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10. При посадке в автотранспорт Центра и/или Учреждения заказчик обязан предъявить сотруднику Центра и/или Учреждения документы, указанные в пункте 3.1 раздела III настоящего Порядка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2.11. Услуга «Социальное такси» предоставляется автотранспортом Центра и/или Учреждения, отвечающим санитарным требованиям, требованиям технической безопасности, прошедшим ежедневный технический осмотр. 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12. Услуга «Социальное такси» не предоставляется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заказчикам, указанным в пункте 2.1 раздела II настоящего Порядка, которым требуется транспортировка в учреждения здравоохранения </w:t>
        <w:br/>
        <w:t>для предоставления срочной (неотложной) помощи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 случае несоответствия сведений, указанных при подаче заявки заказчиком или его законным представителем, информации, выявленной в ходе посадки в автотранспорт Центра и/или Учреждения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случае следования заказчика к объектам социальной инфраструктуры, не указанным в пункте 2.2 раздела II настоящего Порядка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случае отказа заказчика в предоставлении информации, необходимой для предоставления</w:t>
      </w:r>
      <w:r>
        <w:rPr/>
        <w:t xml:space="preserve"> </w:t>
      </w:r>
      <w:r>
        <w:rPr>
          <w:szCs w:val="28"/>
        </w:rPr>
        <w:t>услуги «Социальное такси»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 случае превышения лимита предоставления количества поездок, указанных в пункте 2.3 раздела  II настоящего Порядка;</w:t>
      </w:r>
    </w:p>
    <w:p>
      <w:pPr>
        <w:pStyle w:val="Normal"/>
        <w:suppressAutoHyphens w:val="true"/>
        <w:ind w:firstLine="709"/>
        <w:jc w:val="both"/>
        <w:rPr/>
      </w:pPr>
      <w:r>
        <w:rPr/>
        <w:t>в случае</w:t>
      </w:r>
      <w:r>
        <w:rPr>
          <w:szCs w:val="28"/>
        </w:rPr>
        <w:t xml:space="preserve"> отсутствия свободного автотранспорта Центра и/или Учреждения на необходимую дату;</w:t>
      </w:r>
    </w:p>
    <w:p>
      <w:pPr>
        <w:pStyle w:val="Normal"/>
        <w:suppressAutoHyphens w:val="true"/>
        <w:ind w:firstLine="709"/>
        <w:jc w:val="both"/>
        <w:rPr>
          <w:b/>
          <w:b/>
          <w:szCs w:val="28"/>
        </w:rPr>
      </w:pPr>
      <w:r>
        <w:rPr>
          <w:szCs w:val="28"/>
        </w:rPr>
        <w:t>в случае нахождения заказчика в состоянии опьянения (алкогольного, наркотического или иного токсического опьянения);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 случае отказа заказчика от предоставления услуги «Социальное такси».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b/>
          <w:szCs w:val="28"/>
        </w:rPr>
        <w:t>III. Порядок оформления заявки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.1. Заявка подается заказчиком или его законным представителем</w:t>
        <w:br/>
        <w:t>в устной форме (в телефонном режиме) или в письменной форме сотруднику Центра и/или Учреждения по месту проживания заказчи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В случае первичного пользования услугой «Социальное такси» заказчик при посадке в автотранспорт Центра и/или Учреждения предоставляет сотруднику Центра и/или  Учреждения следующие документы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ригинал (для сверки)  и копию документа, удостоверяющего личность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ригинал (для сверки) и копию справки, выданной государственным учреждением медико-социальной экспертизы, либо иного документа, подтверждающего необходимость проведения реабилитационных процедур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оригинал (для сверки) и копию индивидуальной программы реабилитации инвалида, в которой указаны медицинские показания </w:t>
        <w:br/>
        <w:t>к обеспечению техническими средствами реабилитации в виде кресел колесных, костылей, тростей, опор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ригинал (для сверки) и копию документа, удостоверяющего личность законного представителя  и/или сопровождающего лица заказчика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исьменное согласие на обработку персональных данных заказчи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При повторном (очередном) пользовании услугой «Социальное такси» заказчик предоставляет сотруднику Центра и/или Учреждения оригиналы      (для сверки)</w:t>
      </w:r>
      <w:r>
        <w:rPr>
          <w:szCs w:val="28"/>
          <w:lang w:val="en-US"/>
        </w:rPr>
        <w:t> </w:t>
      </w:r>
      <w:r>
        <w:rPr>
          <w:szCs w:val="28"/>
        </w:rPr>
        <w:t>документов, указанных в пункте 3.1 раздела III настоящего Поряд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При повторном (очередном) пользовании услугой «Социальное такси» заказчик предоставляет сотруднику Центра и/или Учреждения копии документов, указанных в пункте 3.1 раздела III настоящего Порядка, </w:t>
        <w:br/>
        <w:t>в случае их обновления, внесения изменений, с предъявлением оригинал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2.</w:t>
      </w:r>
      <w:r>
        <w:rPr>
          <w:szCs w:val="28"/>
          <w:lang w:val="en-US"/>
        </w:rPr>
        <w:t> </w:t>
      </w:r>
      <w:r>
        <w:rPr>
          <w:szCs w:val="28"/>
        </w:rPr>
        <w:t xml:space="preserve">Порядок предоставления услуги «Социальное такси» заказчику (гражданину):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3.2.1. Заявка на предоставление услуги «Социальное такси» подается заказчиком или его законным представителем в устной форме (в телефонном режиме) или в письменной форме в Центр и/или Учреждение не ранее, чем </w:t>
        <w:br/>
        <w:t>за 7 рабочих дней, и не позднее, чем за 2 рабочих дня до предоставления</w:t>
      </w:r>
      <w:r>
        <w:rPr/>
        <w:t xml:space="preserve"> </w:t>
      </w:r>
      <w:r>
        <w:rPr>
          <w:szCs w:val="28"/>
        </w:rPr>
        <w:t>услуги «Социальное такси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2.2. При подаче заявки заказчик или его законный представитель обязаны сообщить сотруднику Центра и/или Учреждения следующую информацию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фамилию, имя, отчество, дату рождения, группу инвалидности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дату, время и адрес пункта отправления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дату, время и адрес пункта назначения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отребность в обратной доставке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фамилию, имя, отчество законного представителя или сопровождающего лица;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собенности, которые необходимо учитывать при предоставлении услуги «Социальное такси»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омер телефона;</w:t>
      </w:r>
    </w:p>
    <w:p>
      <w:pPr>
        <w:pStyle w:val="Normal"/>
        <w:tabs>
          <w:tab w:val="clear" w:pos="708"/>
          <w:tab w:val="left" w:pos="8931" w:leader="none"/>
          <w:tab w:val="left" w:pos="9639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цель поездки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3.</w:t>
      </w:r>
      <w:r>
        <w:rPr>
          <w:szCs w:val="28"/>
          <w:lang w:val="en-US"/>
        </w:rPr>
        <w:t> </w:t>
      </w:r>
      <w:r>
        <w:rPr>
          <w:szCs w:val="28"/>
        </w:rPr>
        <w:t>Порядок предоставления услуги «Социальное такси» заказчику (организованной группе инвалидов)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3.3.1. Общественные объединения инвалидов, зарегистрированные          на территории Луганской Народной Республики, по письменному обращению организованной группы инвалидов направляют заявку на предоставление услуги «Социальное такси» в письменной форме в Центр и/или Учреждение                 не позднее чем за 10 (десять) рабочих дней до предоставления услуги «Социальное такси». 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К заявке прилагается копия свидетельства о государственной регистрации общественного объединения инвалидов как юридического лица</w:t>
      </w:r>
      <w:r>
        <w:rPr/>
        <w:t xml:space="preserve"> </w:t>
      </w:r>
      <w:r>
        <w:rPr>
          <w:szCs w:val="28"/>
        </w:rPr>
        <w:t>на территории Луганской Народной Республики.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>3.3.2. В заявке на предоставление услуги «Социальное такси» организованной группе инвалидов указываются следующие данные: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>наименование общественного объединения инвалидов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>данные о государственной регистрации общественного объединения  инвалидов на территории Луганской Народной Республики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>номер телефона ответственного лица общественного объединения инвалидов;</w:t>
      </w:r>
    </w:p>
    <w:p>
      <w:pPr>
        <w:pStyle w:val="Normal"/>
        <w:tabs>
          <w:tab w:val="clear" w:pos="708"/>
          <w:tab w:val="left" w:pos="1270" w:leader="none"/>
        </w:tabs>
        <w:ind w:firstLine="709"/>
        <w:rPr>
          <w:szCs w:val="28"/>
        </w:rPr>
      </w:pPr>
      <w:r>
        <w:rPr>
          <w:szCs w:val="28"/>
        </w:rPr>
        <w:t>дату, время и адрес пункта отправления;</w:t>
      </w:r>
    </w:p>
    <w:p>
      <w:pPr>
        <w:pStyle w:val="Normal"/>
        <w:tabs>
          <w:tab w:val="clear" w:pos="708"/>
          <w:tab w:val="left" w:pos="1270" w:leader="none"/>
        </w:tabs>
        <w:ind w:firstLine="709"/>
        <w:rPr>
          <w:szCs w:val="28"/>
        </w:rPr>
      </w:pPr>
      <w:r>
        <w:rPr>
          <w:szCs w:val="28"/>
        </w:rPr>
        <w:t>дату, время и адрес пункта назначения;</w:t>
      </w:r>
    </w:p>
    <w:p>
      <w:pPr>
        <w:pStyle w:val="Normal"/>
        <w:tabs>
          <w:tab w:val="clear" w:pos="708"/>
          <w:tab w:val="left" w:pos="1270" w:leader="none"/>
        </w:tabs>
        <w:ind w:firstLine="709"/>
        <w:rPr>
          <w:szCs w:val="28"/>
        </w:rPr>
      </w:pPr>
      <w:r>
        <w:rPr>
          <w:szCs w:val="28"/>
        </w:rPr>
        <w:t>потребность в обратной доставке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>количество лиц, сопровождающих организованную группу инвалидов       в поездке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>цель поездки.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>3.4. Заказчик вправе отказаться в устной форме (телефонном режиме)      от предоставления услуги «Социальное такси», уведомив об этом сотрудника Центра и/или Учреждения не менее чем за три часа до подачи автотранспорта в пункт отправления в соответствии с заявкой.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 xml:space="preserve">3.5. В день предоставления услуги «Социальное такси» сотрудник Центра и/или Учреждения, предоставляющего данную услугу, оформляет и выдает водителю автотранспорта Центра и/или Учреждения путевые листы                  на выполнение заявок. 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6. Водитель автотранспорта Центра и/или Учреждения после выполнения заявок передает сотруднику Центра и/или Учреждения путевые листы, подписанные заказчиками. 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>3.7. На основании переданных водителем автотранспорта Центра и/или Учреждения путевых листов сотрудник Центра и/или Учреждения делает отметки о выполнении заявок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>3.8. Деятельность Центра и/или Учреждения по предоставлению услуги «Социальное такси», а  также учет и систематизация документов и копий документов, предоставляемых водителю при посадке в автотранспорт Центра и/или Учреждения, регламентируется Положением о службе «Социальное такси», которое утверждается руководителем Центра и/или Учреждения.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b/>
          <w:szCs w:val="28"/>
        </w:rPr>
        <w:t>IV. Права и обязанности заказчика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1. При получении услуги «Социальное такси» заказчик имеет право: </w:t>
      </w:r>
    </w:p>
    <w:p>
      <w:pPr>
        <w:pStyle w:val="Normal"/>
        <w:tabs>
          <w:tab w:val="clear" w:pos="708"/>
          <w:tab w:val="left" w:pos="1270" w:leader="none"/>
        </w:tabs>
        <w:ind w:firstLine="709"/>
        <w:rPr>
          <w:szCs w:val="28"/>
        </w:rPr>
      </w:pPr>
      <w:r>
        <w:rPr>
          <w:szCs w:val="28"/>
        </w:rPr>
        <w:t>на уважительное и гуманное отношение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 xml:space="preserve">получение в доступной форме информации о своих правах </w:t>
        <w:br/>
        <w:t>и обязанностях, сроках, порядке и условиях предоставления услуги «Социальное такси», а также об учреждениях, предоставляющих услугу «Социальное такси»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>перевозку необходимых средств технической реабилитации инвалидов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 xml:space="preserve">отказ от предоставления услуги «Социальное такси» в соответствии </w:t>
        <w:br/>
        <w:t>с пунктом 3.4 раздела III настоящего Порядка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 xml:space="preserve">защиту своих прав и законных интересов в соответствии </w:t>
        <w:br/>
        <w:t>с законодательством Луганской Народной Республики.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>4.2. Обязанности заказчика: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>предоставлять сведения и документы, необходимые для предоставления услуги «Социальное такси»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/>
      </w:pPr>
      <w:r>
        <w:rPr>
          <w:szCs w:val="28"/>
        </w:rPr>
        <w:t xml:space="preserve">своевременно информировать сотрудника Центра и/или Учреждения </w:t>
        <w:br/>
        <w:t>об изменении обстоятельств, определяющих потребность в предоставлении услуги «Социальное такси»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>соблюдать условия, указанные в настоящем Порядке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при предоставлении услуги «Социальное такси» соблюдать чистоту </w:t>
        <w:br/>
        <w:t>в салоне автотранспорта, не допускать порчи оборудования;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  <w:t>подписывать путевой лист после предоставления услуги «Социальное такси».</w:t>
      </w:r>
    </w:p>
    <w:p>
      <w:pPr>
        <w:pStyle w:val="Normal"/>
        <w:tabs>
          <w:tab w:val="clear" w:pos="708"/>
          <w:tab w:val="left" w:pos="127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0" w:leader="none"/>
        </w:tabs>
        <w:rPr>
          <w:szCs w:val="28"/>
        </w:rPr>
      </w:pPr>
      <w:r>
        <w:rPr>
          <w:szCs w:val="28"/>
        </w:rPr>
        <w:t>Руководитель</w:t>
      </w:r>
    </w:p>
    <w:p>
      <w:pPr>
        <w:pStyle w:val="Normal"/>
        <w:tabs>
          <w:tab w:val="clear" w:pos="708"/>
          <w:tab w:val="left" w:pos="1270" w:leader="none"/>
        </w:tabs>
        <w:rPr>
          <w:szCs w:val="28"/>
        </w:rPr>
      </w:pPr>
      <w:r>
        <w:rPr>
          <w:szCs w:val="28"/>
        </w:rPr>
        <w:t>Аппарата Правительства</w:t>
      </w:r>
    </w:p>
    <w:p>
      <w:pPr>
        <w:pStyle w:val="Normal"/>
        <w:tabs>
          <w:tab w:val="clear" w:pos="708"/>
          <w:tab w:val="left" w:pos="1270" w:leader="none"/>
        </w:tabs>
        <w:rPr>
          <w:szCs w:val="28"/>
        </w:rPr>
      </w:pPr>
      <w:r>
        <w:rPr>
          <w:szCs w:val="28"/>
        </w:rPr>
        <w:t>Луганской Народной Республики</w:t>
        <w:tab/>
        <w:tab/>
        <w:tab/>
        <w:tab/>
        <w:tab/>
        <w:tab/>
        <w:t xml:space="preserve">   А. И. Сумцов</w:t>
      </w:r>
    </w:p>
    <w:sectPr>
      <w:headerReference w:type="default" r:id="rId11"/>
      <w:type w:val="nextPage"/>
      <w:pgSz w:w="11906" w:h="16838"/>
      <w:pgMar w:left="1701" w:right="567" w:gutter="0" w:header="567" w:top="1134" w:footer="0" w:bottom="851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3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8</w:t>
    </w:r>
  </w:p>
  <w:p>
    <w:pPr>
      <w:pStyle w:val="Header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bCs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rFonts w:eastAsia="Calibri"/>
      <w:sz w:val="28"/>
      <w:szCs w:val="22"/>
    </w:rPr>
  </w:style>
  <w:style w:type="character" w:styleId="31">
    <w:name w:val="Заголовок 3 Знак"/>
    <w:qFormat/>
    <w:rPr>
      <w:rFonts w:eastAsia="Times New Roman"/>
      <w:b/>
      <w:bCs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ps">
    <w:name w:val="hps"/>
    <w:basedOn w:val="Style12"/>
    <w:qFormat/>
    <w:rPr/>
  </w:style>
  <w:style w:type="character" w:styleId="Style1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eastAsia="Times New Roman"/>
      <w:b/>
      <w:u w:val="single"/>
      <w:lang w:val="uk-UA"/>
    </w:rPr>
  </w:style>
  <w:style w:type="character" w:styleId="Atn">
    <w:name w:val="atn"/>
    <w:qFormat/>
    <w:rPr/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Нижний колонтитул Знак"/>
    <w:qFormat/>
    <w:rPr>
      <w:rFonts w:eastAsia="Calibri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_"/>
    <w:qFormat/>
    <w:rPr>
      <w:sz w:val="26"/>
      <w:szCs w:val="26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</w:rPr>
  </w:style>
  <w:style w:type="character" w:styleId="Style23">
    <w:name w:val="Тема примечания Знак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left="252" w:hanging="252"/>
    </w:pPr>
    <w:rPr>
      <w:rFonts w:eastAsia="Times New Roman"/>
      <w:szCs w:val="24"/>
    </w:rPr>
  </w:style>
  <w:style w:type="paragraph" w:styleId="TextBodyIndent">
    <w:name w:val="Body Text Indent"/>
    <w:basedOn w:val="Normal"/>
    <w:pPr>
      <w:ind w:left="432" w:hanging="0"/>
    </w:pPr>
    <w:rPr>
      <w:rFonts w:eastAsia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539"/>
      <w:jc w:val="both"/>
    </w:pPr>
    <w:rPr>
      <w:rFonts w:eastAsia="Times New Roman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pacing w:lineRule="atLeast" w:line="240" w:before="420" w:after="420"/>
      <w:jc w:val="both"/>
    </w:pPr>
    <w:rPr>
      <w:rFonts w:eastAsia="PMingLiU;新細明體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16:00Z</dcterms:created>
  <dc:creator/>
  <dc:description/>
  <cp:keywords/>
  <dc:language>en-US</dc:language>
  <cp:lastModifiedBy/>
  <cp:lastPrinted>2022-03-15T10:40:00Z</cp:lastPrinted>
  <dcterms:modified xsi:type="dcterms:W3CDTF">2022-03-15T14:42:00Z</dcterms:modified>
  <cp:revision>25</cp:revision>
  <dc:subject/>
  <dc:title/>
</cp:coreProperties>
</file>