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3/1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за Государственным казначейством Луганской Народной Республики на праве оперативного управления имущество, согласно приложению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ому казначейству Луганской Народной Республики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казначейства Луганской Народной Республики 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инистров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Совета Министров </w:t>
      </w:r>
    </w:p>
    <w:p>
      <w:pPr>
        <w:pStyle w:val="Normal"/>
        <w:spacing w:lineRule="atLeast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</w:p>
    <w:p>
      <w:pPr>
        <w:pStyle w:val="Normal"/>
        <w:spacing w:lineRule="atLeast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3/1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 закреплённого за Государственным казначейством Луганской Народной Республики на праве оперативного управл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252"/>
        <w:gridCol w:w="1809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адрес объе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/ грн</w:t>
            </w:r>
          </w:p>
        </w:tc>
      </w:tr>
      <w:tr>
        <w:trPr>
          <w:trHeight w:val="1933" w:hRule="atLeast"/>
        </w:trPr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начейство Луганской Народной Республи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Административно-производственное здание 81/100 части,  91055, Луганская Народная Республика, г. Луганск,                  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начарского, 93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596,00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 72/100 части, 91005, Луганская Народная Республика, г. Луганск, 31-й квартал, 14.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99,00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встроенное - пристроенное помещение 94407, Луганская Народная Республика, г. Краснодон, улица Микроцентр, дом 1, помещение 6.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288,00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, с хозяйственными зданиями и сооружениями, 94700, Луганская Народная Республика, г. Ровеньки, улица Карла Маркса, 132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72,00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помещение, 91021, Луганская Народная Республика г. Луганск, улица Чапаева, дом 62.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4214,00 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овета Министров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                        А.А. Гизай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9:27:00Z</dcterms:created>
  <dc:creator>Work</dc:creator>
  <dc:description/>
  <dc:language>en-US</dc:language>
  <cp:lastModifiedBy>Дмитрий</cp:lastModifiedBy>
  <dcterms:modified xsi:type="dcterms:W3CDTF">2015-08-01T09:27:00Z</dcterms:modified>
  <cp:revision>2</cp:revision>
  <dc:subject/>
  <dc:title/>
</cp:coreProperties>
</file>