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1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за Пенсионным Фондом Луганской Народной Республики на праве  оперативного управления имущество,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нсионному Фонду Луганской Народной Республики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Пенсионного Фонда Луганской Народной Республики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spacing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распоряжению Совета Министров</w:t>
      </w:r>
    </w:p>
    <w:p>
      <w:pPr>
        <w:pStyle w:val="Normal"/>
        <w:shd w:fill="FFFFFF" w:val="clear"/>
        <w:autoSpaceDE w:val="false"/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</w:p>
    <w:p>
      <w:pPr>
        <w:pStyle w:val="Normal"/>
        <w:shd w:fill="FFFFFF" w:val="clear"/>
        <w:autoSpaceDE w:val="false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1/1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закрепленного за Пенсионным Фондом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ганской Народной Республики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е оперативного управления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800"/>
        <w:gridCol w:w="1800"/>
      </w:tblGrid>
      <w:tr>
        <w:trPr>
          <w:trHeight w:val="11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рриториальных управл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зданий, кв.м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зданий, тыс. грн.</w:t>
            </w:r>
          </w:p>
        </w:tc>
      </w:tr>
      <w:tr>
        <w:trPr>
          <w:trHeight w:val="52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чная</w:t>
            </w:r>
          </w:p>
        </w:tc>
      </w:tr>
      <w:tr>
        <w:trPr>
          <w:trHeight w:val="3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нсионного фонда Луганской Народной Республики в Славяносерб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ая Народная Республика, пгт. Славяносербск, ул. Гагарина, 30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нсионного фонда Луганской Народной Республики в г. Антрацит и Антрацитов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ая Народная Республика, г. Антрацит, ул. Советская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 1 – административное здание и 322,6 - гаа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 8  – административное здание и 102,2  - гаа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 – административное здание и 47,0. - гааж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нсионного фонда Луганской Народной Республики в г. Краснодоне и Краснодон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ая Народная Республика, г. Краснодон, ул. Артема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овета Мини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             А.А. Гиз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0:05:00Z</dcterms:created>
  <dc:creator>Work</dc:creator>
  <dc:description/>
  <dc:language>en-US</dc:language>
  <cp:lastModifiedBy>Дмитрий</cp:lastModifiedBy>
  <dcterms:modified xsi:type="dcterms:W3CDTF">2015-08-01T10:05:00Z</dcterms:modified>
  <cp:revision>2</cp:revision>
  <dc:subject/>
  <dc:title/>
</cp:coreProperties>
</file>