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0421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МИНИСТР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ГАНСКОЙ НАРОДНОЙ РЕСПУБЛ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8</w:t>
      </w:r>
      <w:r>
        <w:rPr>
          <w:sz w:val="28"/>
          <w:szCs w:val="28"/>
        </w:rPr>
        <w:t xml:space="preserve"> августа 2015 г. № 02-04/239/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уган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Об организации денежного обращения на территории Луганской Народной Республики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В целях</w:t>
      </w:r>
      <w:r>
        <w:rPr>
          <w:color w:val="000000"/>
          <w:sz w:val="28"/>
          <w:shd w:fill="FFFFFF" w:val="clear"/>
        </w:rPr>
        <w:t xml:space="preserve"> принятия мер по стабилизации финансово-денежной системы</w:t>
      </w:r>
      <w:r>
        <w:rPr>
          <w:color w:val="000000"/>
          <w:sz w:val="28"/>
        </w:rPr>
        <w:t xml:space="preserve">, а также в связи </w:t>
      </w:r>
      <w:r>
        <w:rPr>
          <w:sz w:val="28"/>
        </w:rPr>
        <w:t>осуществлением финансовых операций на территории Луганской Народной Республики преимущественно в российских рублях</w:t>
      </w:r>
      <w:r>
        <w:rPr>
          <w:color w:val="000000"/>
          <w:sz w:val="28"/>
        </w:rPr>
        <w:t xml:space="preserve"> и резким снижением </w:t>
      </w:r>
      <w:r>
        <w:rPr>
          <w:sz w:val="28"/>
        </w:rPr>
        <w:t xml:space="preserve">гривневой наличной денежной массы, в соответствии со статьей 77 Основного Временного Закона (Конституции) Луганской Народной Республики, статьями 28, 32, 41 Закона Луганской Народной Республики от 25.06.2014 № 14-I «О системе исполнительных органов государственной власти Луганской Народной Республики» </w:t>
      </w:r>
      <w:r>
        <w:rPr>
          <w:color w:val="000000"/>
          <w:sz w:val="28"/>
        </w:rPr>
        <w:t>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os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:</w:t>
      </w:r>
    </w:p>
    <w:p>
      <w:pPr>
        <w:pStyle w:val="Textos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os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сновной д</w:t>
      </w:r>
      <w:r>
        <w:rPr>
          <w:color w:val="000000"/>
          <w:sz w:val="28"/>
          <w:szCs w:val="28"/>
          <w:shd w:fill="FFFFFF" w:val="clear"/>
        </w:rPr>
        <w:t>енежной единицей на территории Луганской Народной Республики является российский рубль.</w:t>
      </w:r>
    </w:p>
    <w:p>
      <w:pPr>
        <w:pStyle w:val="Textos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 На территории Луганской Народной Республики допускается обращение национальной денежной единицы Украины – гривны,</w:t>
      </w:r>
      <w:r>
        <w:rPr>
          <w:sz w:val="28"/>
          <w:szCs w:val="28"/>
        </w:rPr>
        <w:t xml:space="preserve"> доллара Соединенных Штатов Америки и евро, а также</w:t>
      </w:r>
      <w:r>
        <w:rPr>
          <w:color w:val="000000"/>
          <w:sz w:val="28"/>
          <w:szCs w:val="28"/>
          <w:shd w:fill="FFFFFF" w:val="clear"/>
        </w:rPr>
        <w:t xml:space="preserve"> осуществление расчетов в наличной и безналичной формах в гривнах,</w:t>
      </w:r>
      <w:r>
        <w:rPr>
          <w:sz w:val="28"/>
          <w:szCs w:val="28"/>
        </w:rPr>
        <w:t xml:space="preserve"> долларах Соединенных Штатов Америки и евро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os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ыплата заработной платы работникам бюджетной сферы, пенсий и иных социальных выплат, назначенных в соответствии с действующим законодательством осуществляется в российских рублях.</w:t>
      </w:r>
    </w:p>
    <w:p>
      <w:pPr>
        <w:pStyle w:val="Textos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ерерасчет выплат заработной платы работникам бюджетной сферы, пенсий и иных социальных выплат, тарифов на жилищно-коммунальные услуги и других выплат, размер которых определен в гривнах в соответствующих нормативных правовых актах, осуществляется с использованием коэффициента перерасчета с украинской гривны на российский рубль в размере 2,0.</w:t>
      </w:r>
    </w:p>
    <w:p>
      <w:pPr>
        <w:pStyle w:val="Textosn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5. Планирование, бюджетная, финансовая и налоговая отчетность формируется в российских рублях.</w:t>
      </w:r>
    </w:p>
    <w:p>
      <w:pPr>
        <w:pStyle w:val="Textosn"/>
        <w:shd w:fill="FFFFFF" w:val="clear"/>
        <w:spacing w:before="0" w:after="0"/>
        <w:ind w:left="1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ем субъектам хозяйствования независимо от форм собственности, осуществляющим свою деятельность на территории Луганской Народной Республики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озможность оплаты потребителями товаров, услуг с использованием официальных денежных единиц (валюты): российского рубля, а также украинской гривны,  доллара Соединенных Штатов Америки и евро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ны на товары, тарифы на услуги указывать в российских рублях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му банку</w:t>
      </w:r>
      <w:r>
        <w:rPr>
          <w:sz w:val="28"/>
          <w:szCs w:val="28"/>
          <w:shd w:fill="FFFFFF" w:val="clear"/>
        </w:rPr>
        <w:t xml:space="preserve"> Луганской Народной Республики обеспечить ежедневное информирование субъектов хозяйствования, осуществляющих деятельность на территории Луганской Народной Республики, население Луганской Народной Республики об официальном курсе российского рубля по отношению к украинской гривне, </w:t>
      </w:r>
      <w:r>
        <w:rPr>
          <w:sz w:val="28"/>
          <w:szCs w:val="28"/>
        </w:rPr>
        <w:t>доллару Соединенных Штатов Америки и евро.</w:t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Субъектам хозяйствования, оказывающим в установленном порядке финансовые услуги в сфере обмена валюты, обеспечить в пунктах обмена валют размещение курса российского</w:t>
      </w:r>
      <w:r>
        <w:rPr>
          <w:sz w:val="28"/>
          <w:szCs w:val="28"/>
          <w:shd w:fill="FFFFFF" w:val="clear"/>
        </w:rPr>
        <w:t xml:space="preserve"> рубля по отношению к украинской гривне, </w:t>
      </w:r>
      <w:r>
        <w:rPr>
          <w:sz w:val="28"/>
          <w:szCs w:val="28"/>
        </w:rPr>
        <w:t xml:space="preserve">доллару Соединенных Штатов Америки и евро с использованием (при их наличии) </w:t>
      </w:r>
      <w:r>
        <w:rPr>
          <w:bCs/>
          <w:color w:val="000000"/>
          <w:sz w:val="28"/>
          <w:szCs w:val="28"/>
        </w:rPr>
        <w:t>информационных вывесок, стенд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щитов, табло курса валют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инистерству финансов Луганской Народной Республики предоставить право давать раз</w:t>
      </w:r>
      <w:bookmarkStart w:id="0" w:name="_GoBack"/>
      <w:bookmarkEnd w:id="0"/>
      <w:r>
        <w:rPr>
          <w:sz w:val="28"/>
          <w:szCs w:val="28"/>
        </w:rPr>
        <w:t>ъяснения по применению настоящего постановления.</w:t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становление Совета Министров </w:t>
      </w:r>
      <w:r>
        <w:rPr>
          <w:sz w:val="28"/>
          <w:szCs w:val="28"/>
        </w:rPr>
        <w:t>от 03 марта 2015 г. № 02-04/55/1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порядке использования официальной валюты при осуществлении всех видов платежей на территории Луганской Народной Республик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6.2. Постановление Совета Министров от  19 марта </w:t>
      </w:r>
      <w:r>
        <w:rPr>
          <w:sz w:val="28"/>
        </w:rPr>
        <w:t xml:space="preserve">2015 г. № </w:t>
      </w:r>
      <w:r>
        <w:rPr>
          <w:color w:val="000000"/>
          <w:sz w:val="28"/>
        </w:rPr>
        <w:t>02-04/64/15 «Об использовании официальной валюты при выплате заработной платы работникам бюджетной сферы, пенсий и иных социальных выплат на территории Луганской Народной Республики»</w:t>
      </w:r>
      <w:r>
        <w:rPr>
          <w:b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3. Постановление Совета Министров </w:t>
      </w:r>
      <w:r>
        <w:rPr>
          <w:sz w:val="28"/>
          <w:szCs w:val="28"/>
        </w:rPr>
        <w:t>от 26 марта 2015 г. № 02-04/76/15 «О внесении изменений в постановление Совета Министров Луганской Народной Республ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 марта 2015 г. № 02-04/55/15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Постановление Совета Министров </w:t>
      </w:r>
      <w:r>
        <w:rPr>
          <w:sz w:val="28"/>
          <w:szCs w:val="28"/>
        </w:rPr>
        <w:t xml:space="preserve">от 29 мая 2015 г. №02-04/153/1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Совета Министров Луганской Народной Республики от 19 марта 2015 г. № 02-04/64/15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6.5. Постановление Совета Министров </w:t>
      </w:r>
      <w:r>
        <w:rPr>
          <w:sz w:val="28"/>
          <w:szCs w:val="28"/>
        </w:rPr>
        <w:t>от 04 июня 2015 г. № 02-04/160/15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становление Совета Министров Луганской Народной Республики от 3 марта 2015 г. № 02-04/55/15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6.6. Постановление Совета Министров </w:t>
      </w:r>
      <w:r>
        <w:rPr>
          <w:sz w:val="28"/>
          <w:szCs w:val="28"/>
        </w:rPr>
        <w:t>от 06 июня 2015 г. №02-04/166/1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Совета Министров Луганской Народной Республики от 19 марта 2015 г. № 02-04/64/15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7. Постановление Совета Министров </w:t>
      </w:r>
      <w:r>
        <w:rPr>
          <w:rFonts w:cs="Times New Roman" w:ascii="Times New Roman" w:hAnsi="Times New Roman"/>
          <w:sz w:val="28"/>
          <w:szCs w:val="28"/>
        </w:rPr>
        <w:t>от 15 июля 2015 г. № 02-04/215/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Совета Министров Луганской Народной Республики от 3 марта 2015 года №02-04/55/15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 с 1 сентября 2015 года.</w:t>
      </w:r>
    </w:p>
    <w:p>
      <w:pPr>
        <w:pStyle w:val="Normal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инистров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00Z</dcterms:created>
  <dc:creator>АКЦИЗ</dc:creator>
  <dc:description/>
  <cp:keywords/>
  <dc:language>en-US</dc:language>
  <cp:lastModifiedBy>Timon</cp:lastModifiedBy>
  <cp:lastPrinted>2015-08-15T12:08:00Z</cp:lastPrinted>
  <dcterms:modified xsi:type="dcterms:W3CDTF">2015-08-19T08:13:00Z</dcterms:modified>
  <cp:revision>20</cp:revision>
  <dc:subject/>
  <dc:title> </dc:title>
</cp:coreProperties>
</file>