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rFonts w:eastAsia="Batang;바탕"/>
          <w:sz w:val="32"/>
          <w:szCs w:val="32"/>
          <w:lang w:val="en-US" w:eastAsia="en-US"/>
        </w:rPr>
        <w:drawing>
          <wp:inline distT="0" distB="0" distL="0" distR="0">
            <wp:extent cx="880110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июля 2015 г. №02-05/218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аспоряж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а Министров Луганской Народной Республи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17 апреля 2015г. №02-05/83/15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о статьями 28, 41 Закона Луганской Народной Республики от 25.06.2014 №14-I «О системе исполнительных органов государственной власти Луганской Народной Республики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Внести в распоряжение Совета Министров Луганской Народной Республики от 17 апреля 2015г. №02-05/83/15 «О создании Государственного унитарного предприятия Луганской Народной Республики «УГЛЕРЕСТРУКТУРИЗАЦИЯ» следующие измен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ункт 3 изложить в следующей редакции:</w:t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«3. </w:t>
      </w:r>
      <w:r>
        <w:rPr>
          <w:rFonts w:cs="Times New Roman"/>
          <w:sz w:val="28"/>
          <w:szCs w:val="28"/>
          <w:lang w:val="ru-RU"/>
        </w:rPr>
        <w:t>Министерству топлива, энергетики и угольной промышленности Луганской Народной Республики, в установленном порядке п</w:t>
      </w:r>
      <w:r>
        <w:rPr>
          <w:color w:val="000000"/>
          <w:sz w:val="28"/>
          <w:szCs w:val="28"/>
          <w:lang w:val="ru-RU"/>
        </w:rPr>
        <w:t xml:space="preserve">ровести инвентаризацию движимого и недвижимого имущества, ранее принадлежавшего обособленному подразделению «Донецкая исполнительная дирекция ликвидации шахт» Государственного предприятия «Объединенная компания «Укруглереструктуризация» и Луганской территориальной дирекции Государственного предприятия «Укршахтгидрозащита» для дальнейшего принятия Советом Министров Луганской Народной Республики решения относительно закрепления данного имущества на праве хозяйственного ведения за Предприятием». </w:t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Настоящее распоряжение вступает в силу со дня его принят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инистров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Луганской Народной Республики                                             Г.Н. Цыпкалов </w:t>
      </w:r>
    </w:p>
    <w:sectPr>
      <w:type w:val="nextPage"/>
      <w:pgSz w:w="11906" w:h="16838"/>
      <w:pgMar w:left="1418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светлана</dc:creator>
  <dc:description/>
  <cp:keywords/>
  <dc:language>en-US</dc:language>
  <cp:lastModifiedBy>Timon</cp:lastModifiedBy>
  <cp:lastPrinted>2015-06-11T15:54:00Z</cp:lastPrinted>
  <dcterms:modified xsi:type="dcterms:W3CDTF">2015-08-12T04:05:00Z</dcterms:modified>
  <cp:revision>6</cp:revision>
  <dc:subject/>
  <dc:title>проект</dc:title>
</cp:coreProperties>
</file>