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en-US" w:eastAsia="en-US"/>
        </w:rPr>
        <w:drawing>
          <wp:inline distT="0" distB="0" distL="0" distR="0">
            <wp:extent cx="8667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т 23 июля 2015 г. №02-05/211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color w:val="262626"/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от 04.11.2014 № 36-I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color w:val="262626"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color w:val="262626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клин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клин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клин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больница №2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больница №2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больница №2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3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детская клин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детская клин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детская клин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4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госпиталь ветеранов войны имени маршала А.И. Еременко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госпиталь ветеранов войны имени маршала А.И. Еременко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госпиталь ветеранов войны имени маршала А.И. Еременко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5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клиническая психоневролог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клиническая психоневролог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клиническая психоневролог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6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нарк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нарк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наркологический диспансер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7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карди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карди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карди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8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дермато – венер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дермато – венер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дермато – венер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9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противотуберкулезны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противотуберкулезный диспансер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противотуберкулезный диспансер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0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детская туберкулезн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1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детская туберкулезн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1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детская туберкулезная больница» 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1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ий  республиканский центр по профилактике и борьбе  со СПИД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1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ий  республиканский центр по профилактике и борьбе  со СПИД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1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ий  республиканский центр по профилактике и борьбе  со СПИД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2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база специального медицинского снабжения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1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база специального медицинского снабжения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1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база специального медицинского снабжения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highlight w:val="yellow"/>
        </w:rPr>
        <w:t>13.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 xml:space="preserve">«Луганский республиканский </w:t>
      </w:r>
      <w:r>
        <w:rPr>
          <w:rFonts w:cs="Times New Roman" w:ascii="Times New Roman" w:hAnsi="Times New Roman"/>
          <w:sz w:val="28"/>
          <w:szCs w:val="28"/>
          <w:highlight w:val="yellow"/>
        </w:rPr>
        <w:t>ц</w:t>
      </w:r>
      <w:r>
        <w:rPr>
          <w:rFonts w:cs="Times New Roman" w:ascii="Times New Roman" w:hAnsi="Times New Roman"/>
          <w:sz w:val="28"/>
          <w:szCs w:val="28"/>
        </w:rPr>
        <w:t>ентр экстренной медицинской помощи и медицины катастроф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1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центр экстренной медицинской помощи и медицины катастроф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1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центр экстренной медицинской помощи и медицины катастроф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4. 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ганский республиканский центр медико-социальной экспертизы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1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ганский республиканский центр медико-социальной экспертизы»</w:t>
      </w:r>
      <w:r>
        <w:rPr>
          <w:rFonts w:cs="Times New Roman" w:ascii="Times New Roman" w:hAnsi="Times New Roman"/>
          <w:sz w:val="28"/>
          <w:szCs w:val="28"/>
        </w:rPr>
        <w:t xml:space="preserve">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1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ганский республиканский центр медико-социальной экспертизы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5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дом ребенк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1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дом ребенка» 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1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дом ребенка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6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4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1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4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1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4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7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7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1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7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1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7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8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8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1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8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1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8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9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15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1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15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1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15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0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детская поликлиника №2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2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детская поликлиника №2» 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2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«Луганская городская детская поликлиника №2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1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детская инфекционн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2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детская инфекционн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2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детская инфекционная больниц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2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детская больница №3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2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детская больница №3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2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«Луганская городская многопрофильная детская больница №3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3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детская поликлиника №4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2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детская поликлиника №4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2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«Луганская городская детская поликлиника №4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4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ий перинатальный цент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2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ий перинатальный цент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2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«Луганский перинатальный центр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5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поликлиника №11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2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поликлиника №11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2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«Луганская городская поликлиника №11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6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поликлиника №12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2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поликлиника №12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2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«Луганская городская поликлиника №12»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7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стоматологическая поликлиник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2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стоматологическая поликлиник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2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городская стоматологическая поликлиник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8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клинический онк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2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клинический онк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2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клинический онкологический диспансер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9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физиотерапевтическая поликлиника имени профессора А.Е.Щербак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2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физиотерапевтическая поликлиника имени профессора А.Е.Щербак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2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физиотерапевтическая поликлиника имени профессора А.Е.Щербак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30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поликлиника №10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3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 xml:space="preserve">«Луганская городская поликлиника №10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3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«Луганская городская поликлиника №10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31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клиническая многопрофильная больница №1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3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клиническая многопрофильная больница №1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3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городская клиническая многопрофильная больница №1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32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стоматологическая поликлиника №3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3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стоматологическая поликлиника №3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3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городская стоматологическая поликлиника №3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33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станция переливания крови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3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станция переливания крови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3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республиканская станция переливания крови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34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поликлиника №9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3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поликлиника №9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3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городская поликлиника №9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35. Закрепить за Государственной службой </w:t>
      </w:r>
      <w:r>
        <w:rPr>
          <w:rFonts w:cs="Times New Roman" w:ascii="Times New Roman" w:hAnsi="Times New Roman"/>
          <w:sz w:val="28"/>
          <w:szCs w:val="28"/>
          <w:lang w:eastAsia="uk-UA"/>
        </w:rPr>
        <w:t>«Луганская республикан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3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й службе </w:t>
      </w:r>
      <w:r>
        <w:rPr>
          <w:rFonts w:cs="Times New Roman" w:ascii="Times New Roman" w:hAnsi="Times New Roman"/>
          <w:sz w:val="28"/>
          <w:szCs w:val="28"/>
          <w:lang w:eastAsia="uk-UA"/>
        </w:rPr>
        <w:t>«Луганская республиканская санитарно-эпидемиологическая станция» 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3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й службы </w:t>
      </w:r>
      <w:r>
        <w:rPr>
          <w:rFonts w:cs="Times New Roman" w:ascii="Times New Roman" w:hAnsi="Times New Roman"/>
          <w:sz w:val="28"/>
          <w:szCs w:val="28"/>
          <w:lang w:eastAsia="uk-UA"/>
        </w:rPr>
        <w:t>«Луганская республиканская санитарно-эпидемиологическ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36. Закрепить за Государственной службой </w:t>
      </w:r>
      <w:r>
        <w:rPr>
          <w:rFonts w:cs="Times New Roman" w:ascii="Times New Roman" w:hAnsi="Times New Roman"/>
          <w:color w:val="000000"/>
          <w:sz w:val="28"/>
          <w:szCs w:val="28"/>
        </w:rPr>
        <w:t>«Краснодонская город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инистерства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3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й службе </w:t>
      </w:r>
      <w:r>
        <w:rPr>
          <w:rFonts w:cs="Times New Roman" w:ascii="Times New Roman" w:hAnsi="Times New Roman"/>
          <w:color w:val="000000"/>
          <w:sz w:val="28"/>
          <w:szCs w:val="28"/>
        </w:rPr>
        <w:t>«Краснодонская городская санитарно-эпидемиологическ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3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«Краснодонская городская санитарно-эпидемиологическ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37. Закрепить за Государственной служб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ахановская городская санитарно-эпидемиологическая станция» </w:t>
      </w:r>
      <w:r>
        <w:rPr>
          <w:rFonts w:cs="Times New Roman" w:ascii="Times New Roman" w:hAnsi="Times New Roman"/>
          <w:sz w:val="28"/>
          <w:szCs w:val="28"/>
          <w:lang w:eastAsia="uk-UA"/>
        </w:rPr>
        <w:t>Министерства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3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й службе </w:t>
      </w:r>
      <w:r>
        <w:rPr>
          <w:rFonts w:cs="Times New Roman" w:ascii="Times New Roman" w:hAnsi="Times New Roman"/>
          <w:color w:val="000000"/>
          <w:sz w:val="28"/>
          <w:szCs w:val="28"/>
        </w:rPr>
        <w:t>«Стахановская город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3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«Стахановская город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38. Закрепить за Государственной служб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вердловская городская санитарно-эпидемиологическая станция» </w:t>
      </w:r>
      <w:r>
        <w:rPr>
          <w:rFonts w:cs="Times New Roman" w:ascii="Times New Roman" w:hAnsi="Times New Roman"/>
          <w:sz w:val="28"/>
          <w:szCs w:val="28"/>
          <w:lang w:eastAsia="uk-UA"/>
        </w:rPr>
        <w:t>Министерства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3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й службе </w:t>
      </w:r>
      <w:r>
        <w:rPr>
          <w:rFonts w:cs="Times New Roman" w:ascii="Times New Roman" w:hAnsi="Times New Roman"/>
          <w:color w:val="000000"/>
          <w:sz w:val="28"/>
          <w:szCs w:val="28"/>
        </w:rPr>
        <w:t>«Свердловская город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3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«Свердловская городская санитарно-эпидемиологическ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39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дезинфекционн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3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дезинфекционн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3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городская дезинфекционн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40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Алчевская центральная  городская многопрофильная 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4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Алчевская центральная  городская многопрофильная 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4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Алчевская центральная  городская многопрофильная 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41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Алчевская психиатр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4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Алчевская психиатр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4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Алчевская психиатр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42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Алчевский онк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4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Алчевский онк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4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Алчевский онкологически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43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Алчевский противотуберкулезны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4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Алчевский противотуберкулезны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4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Алчевский противотуберкулезны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44. Закрепить за Государственным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«Антрацитовская городская стоматологическая поликлиник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4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«Антрацитовская городская стоматологическая поликлиник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4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Антрацитовская городская стоматологическая поликлиник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45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Брянковский противотуберкулезны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4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Брянковский противотуберкулезный диспансер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4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Брянковский противотуберкулезны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46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Новосветловская участков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4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Новосветловская участков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4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Новосветловская участков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47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ий онкологически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4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ий онкологически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4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«Краснолучский онкологический диспансер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48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Краснолучский перинатальный центр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4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Краснолучский перинатальный центр»</w:t>
      </w:r>
      <w:r>
        <w:rPr>
          <w:rFonts w:cs="Times New Roman" w:ascii="Times New Roman" w:hAnsi="Times New Roman"/>
          <w:sz w:val="28"/>
          <w:szCs w:val="28"/>
        </w:rPr>
        <w:t xml:space="preserve">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4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Краснолучский перинатальный центр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49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Славяносербское территориальное медицинское объединение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4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Славяносербское территориальное медицинское объединение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4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«Славяносербское территориальное медицинское объединение»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50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uk-UA"/>
        </w:rPr>
        <w:t>«Ровеньковская центральная городска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uk-UA"/>
        </w:rPr>
        <w:t>«Ровеньковская центральная городска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5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uk-UA"/>
        </w:rPr>
        <w:t>«Ровеньковская центральная городска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51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Ровеньковский противотуберкулезны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5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Ровеньковский противотуберкулезны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5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Ровеньковский противотуберкулезный диспансер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52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Свердловская центральная городская многопрофильн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5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Свердловская центральная городская многопрофильн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5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«Свердловская центральная городская многопрофильная больница»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53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Бирюковская психиатр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5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Бирюковская психиатрическ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5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«Бирюковская психиатрическая больница»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54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Стахановский противотуберкулезны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5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Стахановский противотуберкулезны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5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Стахановский противотуберкулезны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55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ахановская городская стоматологическая поликлиник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5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«Стахановская городская стоматологическая поликлиник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5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Стахановская городская стоматологическая поликлиник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56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тугинская центральная районная многопрофильная 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5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тугинская центральная районная многопрофильная 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5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тугинская центральная районная многопрофильная  больница»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57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еревальская психоневрологическ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5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еревальская психоневрологическ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5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еревальская психоневрологическ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58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Перевальская центральная районная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5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Перевальская центральная районная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5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Перевальская центральная районная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59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Краснолучская центральная городская многопрофильная больница «Княгининская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5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Краснолучская центральная городская многопрофильная больница «Княгининская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5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Краснолучская центральная городская многопрофильная больница «Княгининская»</w:t>
      </w:r>
      <w:r>
        <w:rPr>
          <w:rFonts w:cs="Times New Roman" w:ascii="Times New Roman" w:hAnsi="Times New Roman"/>
          <w:sz w:val="28"/>
          <w:szCs w:val="28"/>
        </w:rPr>
        <w:t xml:space="preserve">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60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Стахановский костно-туберкулёзный санаторий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6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тахановский костно-туберкулёзный санаторий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6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тахановский костно-туберкулёзный санаторий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61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раснолучская  городская многопрофильная больниц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Известий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6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раснолучская  городская многопрофильная больниц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Известий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6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раснолучская  городская многопрофильная больниц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Известий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62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Краснолучская городская детская больница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6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Краснолучская городская детская больница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6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Краснолучская городская детская больница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63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Краснолучский  противотуберкулезны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6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Краснолучский  противотуберкулезны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6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Краснолучский  противотуберкулезны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64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вердловская городская детск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6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Свердловская городская детская больница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6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Свердловская городская детская больница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65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Брянковская центральная городская многопрофильн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6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Брянковская центральная городская многопрофильная больниц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6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Брянковская центральная городская многопрофильн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66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ий детский кардиоревматологический санаторий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6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ий детский кардиоревматологический санаторий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6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ий детский кардиоревматологический санаторий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67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медицинский информационно – аналитический цент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6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 xml:space="preserve">«Луганский республиканский медицинский информационно – аналитический центр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6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медицинский информационно – аналитический цент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68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2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6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 xml:space="preserve">«Луганская городская многопрофильная больница №2»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6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2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69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ое республиканское бюро судебно–медицинской экспертизы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6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 xml:space="preserve">«Луганское республиканское бюро судебно–медицинской экспертизы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6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ое республиканское бюро судебно–медицинской экспертизы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70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врачебно-физкультурны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7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 xml:space="preserve">«Луганский республиканский врачебно-физкультурный диспансер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7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ий республиканский врачебно-физкультурный диспансер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71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3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7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 xml:space="preserve">«Луганская городская многопрофильная больница №3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7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городская многопрофильная больница №3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72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</w:rPr>
        <w:t xml:space="preserve">«Луганская городская детская поликлиника №1» 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7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</w:rPr>
        <w:t xml:space="preserve">«Луганская городская детская поликлиника №1»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7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</w:rPr>
        <w:t xml:space="preserve">«Луганская городская детская поликлиника №1» </w:t>
      </w:r>
      <w:r>
        <w:rPr>
          <w:rFonts w:cs="Times New Roman" w:ascii="Times New Roman" w:hAnsi="Times New Roman"/>
          <w:sz w:val="28"/>
          <w:szCs w:val="28"/>
        </w:rPr>
        <w:t xml:space="preserve">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73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Кировская центральная городская многопрофильная больниц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7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Кировская центральная городская многопрофильная больниц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7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Кировская центральная городская многопрофильн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74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Калиновская участковая больниц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7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Калиновская участковая больниц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7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Калиновская участков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75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Первомайская центральная городская многопрофильн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7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Первомайская центральная городская многопрофильн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7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Первомайская центральная городская многопрофильная больница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76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Ровеньковский костно-туберкулезный санаторий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7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Ровеньковский костно-туберкулезный санаторий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7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Ровеньковский костно-туберкулезный санаторий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77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Алчевская городская санитарно-эпидемическая станция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7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Алчевская городская санитарно-эпидемическая станция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7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Алчевская городская санитарно-эпидемическая станция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78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Луганская городская санитарно-эпидемическая станция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7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Луганская городская санитарно-эпидемическая станция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7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Луганская городская санитарно-эпидемическая станция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79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</w:rPr>
        <w:t>«Кировская городская санитарно-эпидемическая станция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праве оперативного управления имущество, согласно приложению № 7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</w:rPr>
        <w:t>«Кировская городская санитарно-эпидемическая станция» 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абзацем 1 пункта 7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</w:rPr>
        <w:t>«Кировская городская санитарно-эпидемическая станция» Луганской Народной Республик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80. Настоящее распоряж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инист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                                   Г.Н. Цыпкалов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48:00Z</dcterms:created>
  <dc:creator>Work</dc:creator>
  <dc:description/>
  <cp:keywords/>
  <dc:language>en-US</dc:language>
  <cp:lastModifiedBy>Timon</cp:lastModifiedBy>
  <cp:lastPrinted>2015-08-01T10:45:00Z</cp:lastPrinted>
  <dcterms:modified xsi:type="dcterms:W3CDTF">2015-08-10T06:48:00Z</dcterms:modified>
  <cp:revision>2</cp:revision>
  <dc:subject/>
  <dc:title/>
</cp:coreProperties>
</file>