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89471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МИНИС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15 г. № 02-04/242/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Лу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 урегулировании некоторых вопросов, связ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 арендной плат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ответствии с положениями подпунктов 37.1.3 – 37.1.4 пункта 37.1 статьи 37, пункта 92.1 статьи 92 Закона Луганской Народной Республики от 30.12.2014 № 4-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 Совет Министров Луганской Народной Республики 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1. Установить, что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1.1. В случае, если юридическое лицо - арендодатель не зарегистрировано в установленном порядке в Луганской Народной Республике, не состоит на учете в Государственном комитете налогов и сборов Луганской Народной Республики, то арендатор обязан самостоятельно зарегистрировать заключенный договор аренды в Государственном комитете налогов и сборов Луганской Народной Республики и уплачивать сумму арендной платы, установленную по договору аренды (но не ниже арендной платы, рассчитанной и установленной в соответствии с Методикой </w:t>
      </w:r>
      <w:r>
        <w:rPr>
          <w:bCs/>
          <w:sz w:val="28"/>
          <w:szCs w:val="28"/>
        </w:rPr>
        <w:t xml:space="preserve">расчета и распределения арендной платы за пользование имуществом Луганской Народной Республики, утвержденной постановлением Совета Министров Луганской Народной Республики от </w:t>
      </w:r>
      <w:r>
        <w:rPr>
          <w:sz w:val="28"/>
          <w:szCs w:val="28"/>
        </w:rPr>
        <w:t xml:space="preserve">29 мая 2015 года №02-04/154/15), в государственный бюджет Луганской Народной Республики до момента признания арендованного имущества бесхозяйным в установленном действующим законодательством поряд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В случае, если юридическое лицо - арендодатель не зарегистрировало договор аренды в Государственном комитете налогов и сборов Луганской Народной Республики в течение срока, установленного статьей 97 Закона Луганской Народной Республики от 30.12.2014 № 4-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, то арендатор обязан самостоятельно зарегистрировать такой договор в Государственном комитете налогов и сборов Луганской Народной Республики и уплачивать сумму арендной платы, установленную по договору аренды (</w:t>
      </w:r>
      <w:r>
        <w:rPr>
          <w:rFonts w:cs="Times New Roman" w:ascii="Times New Roman" w:hAnsi="Times New Roman"/>
          <w:sz w:val="28"/>
          <w:szCs w:val="28"/>
        </w:rPr>
        <w:t xml:space="preserve">но не ниже арендной платы, рассчитанной и установленной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и распределения арендной платы за пользование имуществом Луганской Народной Республики, утвержденной постановлением Совета Министров Луганской Народной Республики от </w:t>
      </w:r>
      <w:r>
        <w:rPr>
          <w:rFonts w:cs="Times New Roman" w:ascii="Times New Roman" w:hAnsi="Times New Roman"/>
          <w:sz w:val="28"/>
          <w:szCs w:val="28"/>
        </w:rPr>
        <w:t>29 мая 2015 года №02-04/154/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в государственный бюджет Луганской Народн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В случае если после окончания срока действия договора аренды арендодатель не предпринял мер по прекращению арендных правоотношений,  не осуществил действий по возврату арендованного имущества и не выполнил требования подпунктов 1.1., 1.2., 1.4.  пункта 1 настоящего постановления, а арендатор продолжил пользоваться арендованным имуществом, такой договор считается пролонгированным на неопределенный срок до момента его расторжения или признания арендованного имущества бесхозяйным в установленном действующим законодательством порядке. При этом арендатор обязан самостоятельно зарегистрировать такой договор в Государственном комитете налогов и сборов Луганской Народной Республики и уплачивать сумму арендной платы, определенную в договоре аренды </w:t>
      </w:r>
      <w:r>
        <w:rPr>
          <w:rFonts w:cs="Times New Roman" w:ascii="Times New Roman" w:hAnsi="Times New Roman"/>
          <w:sz w:val="28"/>
          <w:szCs w:val="28"/>
        </w:rPr>
        <w:t xml:space="preserve">(но не ниже арендной платы, рассчитанной и установленной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и распределения арендной платы за пользование имуществом Луганской Народной Республики, утвержденной постановлением Совета Министров Луганской Народной Республики от </w:t>
      </w:r>
      <w:r>
        <w:rPr>
          <w:rFonts w:cs="Times New Roman" w:ascii="Times New Roman" w:hAnsi="Times New Roman"/>
          <w:sz w:val="28"/>
          <w:szCs w:val="28"/>
        </w:rPr>
        <w:t>29 мая 2015 года №02-04/154/1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государственный бюджет Луганской Народн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В случае если арендодатель физическое лицо-нерезидент заключил договор аренды с нарушением требований подпункта 37.1.3 пункта 37.1 статьи 37 Закона Луганской Народной Республики от 30.12.2014 № 4-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 арендатор обязан самостоятельно зарегистрировать такой договор в Государственном комитете налогов и сборов Луганской Народной Республики и уплачивать сумму арендной платы, определенную в договоре аренды </w:t>
      </w:r>
      <w:r>
        <w:rPr>
          <w:rFonts w:cs="Times New Roman" w:ascii="Times New Roman" w:hAnsi="Times New Roman"/>
          <w:sz w:val="28"/>
          <w:szCs w:val="28"/>
        </w:rPr>
        <w:t xml:space="preserve">(но не ниже арендной платы, рассчитанной и установленной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и распределения арендной платы за пользование имуществом Луганской Народной Республики, утвержденной постановлением Совета Министров Луганской Народной Республики от </w:t>
      </w:r>
      <w:r>
        <w:rPr>
          <w:rFonts w:cs="Times New Roman" w:ascii="Times New Roman" w:hAnsi="Times New Roman"/>
          <w:sz w:val="28"/>
          <w:szCs w:val="28"/>
        </w:rPr>
        <w:t>29 мая 2015 года №02-04/154/1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государственный бюджет Луганской Народной Республ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Определить, что арендатор обязан начислять и уплачивать арендную плату в государственный бюджет Луганской Народной Республики в случаях, предусмотренных пунктом 1 настоящего постановления с 1 сентября 2015 года и до момента, предусмотренного пунктом 3 настоящего постано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становить, чт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В случае, если после выполнения арендодателем условий подпунктов 1.1., 1.2., 1.3. настоящего постановления арендодатель прошел государственную регистрацию в Луганской Народной Республике, стал на налоговый учет и подал соответствующее заявление о регистрации договора аренды в Государственный комитет налогов и сборов Луганской Народной Республики начисление и уплата арендной платы производится в соответствии с договором аренды, а ранее уплаченные в государственный бюджет Луганской Народной Республики суммы арендной платы возврату не подлеж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В случае выполнения арендодателем физическим лицом-нерезидентом подпункта 37.1.3 пункта 37.1 статьи 37 Закона Луганской Народной Республики от 30.12.2014 № 4-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 начисление и уплата арендной платы производится в соответствии с договором аренды </w:t>
      </w:r>
      <w:r>
        <w:rPr>
          <w:rFonts w:cs="Times New Roman" w:ascii="Times New Roman" w:hAnsi="Times New Roman"/>
          <w:sz w:val="28"/>
          <w:szCs w:val="28"/>
        </w:rPr>
        <w:t xml:space="preserve">(но не ниже арендной платы, рассчитанной и установленной в соответствии с Методик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а и распределения арендной платы за пользование имуществом Луганской Народной Республики, утвержденной постановлением Совета Министров Луганской Народной Республики от </w:t>
      </w:r>
      <w:r>
        <w:rPr>
          <w:rFonts w:cs="Times New Roman" w:ascii="Times New Roman" w:hAnsi="Times New Roman"/>
          <w:sz w:val="28"/>
          <w:szCs w:val="28"/>
        </w:rPr>
        <w:t>29 мая 2015 года №02-04/154/15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ранее уплаченные в государственный бюджет Луганской Народной Республики суммы арендной платы возврату не подлеж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Определить, что за нарушение требований пункта 1 настоящего постановления к арендатору применяется финансовая ответственность, предусмотренная пунктом 92.1 статьи 92 Закона Луганской Народной Республики от 30.12.2014 № 4-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О системе налогообложения Луганской Народной Республ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Действие настоящего постановления распространяется на арендные правоотношения, вытекающие из договоров аренды (субаренды), договоров ссуды недвижимого имущества, в том числе - объектов малых архитектурных форм (торговых рядов, киосков, павильонов, остановочных комплексов и т.д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Внести в Перечень органов, за которыми закреплен контроль за взиманием (взысканием) налогов, сборов и других обязательных платежей в бюджетную систему </w:t>
      </w:r>
      <w:r>
        <w:rPr>
          <w:rFonts w:cs="Times New Roman" w:ascii="Times New Roman" w:hAnsi="Times New Roman"/>
          <w:sz w:val="28"/>
          <w:szCs w:val="28"/>
        </w:rPr>
        <w:t>Луганской Народной Республики, утвержденный постановлением Совета Министров Луганской Народной Республики от 28 апреля 2015 г. №02-04/123/15 (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, внесенными постановлениями Совета Министров Луганской Народной Республики от 15 июля 2015 г. № 02-04/214/1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>21 июля 2015 г. №02-04/226/15, от 28 июля 2015 г. № 02-04/233/15), следующие изменения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цию под порядковым номером 1 Перечня дополнить кодом классификации доходов бюджета 22080600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Государственному комитету налогов и сборов Луганской Народной Республики привести свои нормативные правовые акты в соответствие с настоящим постано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Настоящее постановление вступает в силу с 1 сентября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Министр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ганской Народной Республики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440" w:right="746" w:gutter="0" w:header="0" w:top="719" w:footer="4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1:35:00Z</dcterms:created>
  <dc:creator>qwerty</dc:creator>
  <dc:description/>
  <cp:keywords/>
  <dc:language>en-US</dc:language>
  <cp:lastModifiedBy>Timon</cp:lastModifiedBy>
  <dcterms:modified xsi:type="dcterms:W3CDTF">2015-08-22T07:57:00Z</dcterms:modified>
  <cp:revision>5</cp:revision>
  <dc:subject/>
  <dc:title> </dc:title>
</cp:coreProperties>
</file>