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ля 2015 г. №02-05/220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tLeast" w:line="24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>О проведении инвентаризации движимого и недвижимого имущества Луганской Народной Республики, ранее находившегося на балансе Государственного предприятия «Луганскуглеремонт» (Украина)</w:t>
      </w:r>
    </w:p>
    <w:p>
      <w:pPr>
        <w:pStyle w:val="Standard"/>
        <w:spacing w:lineRule="atLeast" w:line="24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целях рационального и эффективного использования имущества Луганской Народной Республики и в соответствии с Законом Луганской Народной Республики от 25.06.2014 № 14-I «О системе исполнительных органов государственной власти Луганской Народной Республики», Законом Луганской Народной Республики от 04.11.2014 № 36-I «Об управлении и распоряжении собственностью Луганской Народной Республики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инистерству промышленности Луганской Народной Республики, в установленном порядке, провести в тридцатидневный срок инвентаризацию движимого и недвижимого имущества Луганской Народной Республики (ранее находившегося на балансе Государственного предприятия «Луганскуглеремонт» - Украина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инистерству промышленности Луганской Народной Республики</w:t>
      </w:r>
      <w:r>
        <w:rPr>
          <w:sz w:val="28"/>
          <w:szCs w:val="28"/>
        </w:rPr>
        <w:t xml:space="preserve"> до 1 сентября 2015 года предоставить в Совет Министров Луганской Народной Республики письменный отчет о результатах выполнения пункта 1 настоящего распоряжени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аспоряжения возложить на исполняющего обязанности первого заместителя Председателя Совета Министров Луганской Народной Республики Дробота А.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Луганской Народной Республики                                   Г.Н. Цыпкалов 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примечания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10" w:right="14" w:firstLine="725"/>
      <w:jc w:val="both"/>
    </w:pPr>
    <w:rPr>
      <w:rFonts w:cs="Arial"/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53:00Z</dcterms:created>
  <dc:creator>Наталия Кучер</dc:creator>
  <dc:description/>
  <cp:keywords/>
  <dc:language>en-US</dc:language>
  <cp:lastModifiedBy>Дмитрий</cp:lastModifiedBy>
  <cp:lastPrinted>2015-04-24T16:32:00Z</cp:lastPrinted>
  <dcterms:modified xsi:type="dcterms:W3CDTF">2015-08-07T08:29:00Z</dcterms:modified>
  <cp:revision>7</cp:revision>
  <dc:subject/>
  <dc:title> </dc:title>
</cp:coreProperties>
</file>