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9344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ИНИСТ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НАРОДН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 августа 2015 г. № 02-04/241/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уга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>Методику расчета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распределения арендной платы за пользование имуществом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уганской Народной Республик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оложениями статьи 77 Временного Основного Закона (Конституции) Луганской Народной Республики, статьи 28 Закона Луганской Народной Республики от 25.06.2014 года № 14-I «О системе исполнительных органов государственной власти Луганской Народной Республики», пункта 29 части третьей статьи 3 Закона Луганской Народной Республики от 04.11.2014 года № 3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управлении и распоряжении собственностью Луганской Народной Республики» Совет Министров Луганской Народной Республики постановляет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6"/>
        <w:shd w:fill="FFFFFF" w:val="clear"/>
        <w:spacing w:before="0" w:after="0"/>
        <w:ind w:right="-1" w:firstLine="708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Методику расчета и распределения арендной платы за пользование имуществом Луганской Народной Республики,</w:t>
      </w:r>
      <w:r>
        <w:rPr>
          <w:bCs/>
          <w:sz w:val="28"/>
          <w:szCs w:val="28"/>
        </w:rPr>
        <w:t xml:space="preserve"> утвержденную постановлением Совета Министров Луганской Народной Республики от 29 мая 2015 года № 02-04/154/15 «Об утверждении Методики расчета и распределения арендной платы за пользование имуществом Луганской Народной Республики» следующие изменения: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top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top"/>
        <w:rPr/>
      </w:pPr>
      <w:r>
        <w:rPr>
          <w:bCs/>
          <w:sz w:val="28"/>
          <w:szCs w:val="28"/>
        </w:rPr>
        <w:t>1) абзац первый пункта 8 изложить в следующей редакции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top"/>
        <w:rPr>
          <w:bCs/>
          <w:sz w:val="28"/>
          <w:szCs w:val="28"/>
        </w:rPr>
      </w:pPr>
      <w:r>
        <w:rPr>
          <w:bCs/>
          <w:sz w:val="28"/>
          <w:szCs w:val="28"/>
        </w:rPr>
        <w:t>«8. Размер годовой арендной платы за аренду недвижимого имущества органами государственной власти и их территориальными органами, государственными учреждениями, учреждениями при Совете Министров Луганской Народной Республики – составляет 1 российский рубль»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top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top"/>
        <w:rPr>
          <w:bCs/>
          <w:sz w:val="28"/>
          <w:szCs w:val="28"/>
        </w:rPr>
      </w:pPr>
      <w:r>
        <w:rPr>
          <w:bCs/>
          <w:sz w:val="28"/>
          <w:szCs w:val="28"/>
        </w:rPr>
        <w:t>2) в пунктах 5, 7, 10 слово «гривен» заменить словами «российских рублей»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top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textAlignment w:val="top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приложение 2 к Методике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Rvps12"/>
        <w:spacing w:before="0" w:after="0"/>
        <w:ind w:left="4956" w:hanging="0"/>
        <w:textAlignment w:val="baseline"/>
        <w:rPr/>
      </w:pPr>
      <w:r>
        <w:rPr>
          <w:sz w:val="28"/>
          <w:szCs w:val="28"/>
        </w:rPr>
        <w:t>«Приложение 2</w:t>
      </w:r>
    </w:p>
    <w:p>
      <w:pPr>
        <w:pStyle w:val="Rvps12"/>
        <w:spacing w:before="0" w:after="0"/>
        <w:ind w:left="4956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>к Методике</w:t>
      </w:r>
      <w:r>
        <w:rPr>
          <w:bCs/>
          <w:sz w:val="28"/>
          <w:szCs w:val="28"/>
        </w:rPr>
        <w:t xml:space="preserve"> расчета и распределения арендной платы за пользование имуществом Луганской Народной Республики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Арендные ставки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за использование недвижимого государственного имущества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9700</wp:posOffset>
                </wp:positionV>
                <wp:extent cx="5943600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72"/>
                              <w:gridCol w:w="2988"/>
                            </w:tblGrid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спользование арендатором недвижимого имущества по целевому назначению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рендная ставка, процен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. Размещение казино, других игральных заведений, игральных автоматов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. Размещение пунктов продажи лотерейных билетов, пунктов обмена валюты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. Размещение: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инансовых учреждений, ломбардов, бирж, брокерских, дилерских, маклерских, риелторских контор (агентств недвижимости), банкоматов, платежных терминалов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сторанов с ночным режимом работы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орговых объектов по продаже ювелирных изделий, изделий из драгоценных металлов и драгоценных камней, антиквариата, оружия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ператоров телекоммуникаций, предоставляющих услуги по движимой (мобильной) связи, операторов и провайдеров телекоммуникаций, которые предоставляют услуги по доступу в Интернет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. Размещение: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изводителей рекламы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алонов красоты, саун, турецких бань, соляриев, кабинетов массажа, тренажерных залов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орговых объектов по продаже автомобилей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нешней рекламы на зданиях и сооружениях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. Организация концертов и другой зрелищно-развлека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. Размещение субъектов хозяйствования, осуществляющих туроператорскую и турагентскую деятельность, отелей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7. Размещение субъектов хозяйствования, осуществляющих деятельность по ремонту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8. Размещение: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лиринговых учреждений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астерских, осуществляющих техническое обслуживание и ремонт автомобилей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астерских по ремонту ювелирных изделий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сторанов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частных заведений здравоохранения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убъектов хозяйствования, которые действуют на основе частной собственности и осуществляют хозяйственную деятельность по  медицинской практике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мещение торговых объектов по продаже очков, линз, стекол для очков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убъектов хозяйствования, осуществляющих деятельность в сфере права, бухгалтерского учета и налогообложения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дакций средств массовой информации: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 рекламного и эротического характера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 учрежденных международными организациями или при участии юридических или физических лиц других государств, лиц без гражданства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 у которых свыше 50 процентов общего объема выпуска составляют  материалы иностранных средств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 учрежденных при участии субъектов хозяйствования, одним из видов деятельности которых является производство и поставка бумаги, полиграфического оборудования, технических средств вещания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9. Размещение: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агазинов-складов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урбаз, мотелей, кемпингов, летних домиков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орговых объектов по продаже: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 непродовольственных товаров, алкогольных и табачных изделий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 промышленных товаров, бывших в употреблении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 автотоваров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 видео- и аудиопродукции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фисных помещений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нтенн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. Размещение физкультурно-спортивных учреждений, деятельность которых направлена на организацию и проведение занятий различными видами спорта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1. Размещение: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убъектов хозяйствования, предоставляющих услуги, связанные с переводом денег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ирж, имеющих статус неприбыльных организаций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афе, баров, закусочных, буфетов, кафетериев,  осуществляющих продажу товаров подакцизной группы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етеринарных больниц (клиник), лабораторий ветеринарной медицины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убъектов хозяйствования, осуществляющих деятельность по организации брачных знакомств и свадеб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кладов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убъектов хозяйствования, осуществляющих деятельность по выращиванию  цветов, грибов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4" w:space="0" w:color="00000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орговых центров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4" w:space="0" w:color="00000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6372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лекательных центров для семейного отдыха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2. Размещение: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чреждения ресторанного хозяйства по поставке блюд, приготовленных централизованно для употребления в других местах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убъектов хозяйствования, предоставляющих услуги по содержанию домашних животных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3. Размещение: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убъектов хозяйствования, действующих на основе частной собственности и предоставляющих услуги по перевозке и доставке (вручению) почтовых отправлений (курьерская служба)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тоянок для автомобилей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4. Размещение: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мпьютерных клубов и интернет-кафе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етеринарных аптек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ыбных хозяйств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частных учебных заведений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школ, курсов по обучению водителей автомобилей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орговых объектов по продаже книг, газет и журналов, изданных на иностранных языках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убъектов хозяйствования, осуществляющих проектные, проектно-изыскательские, проектно-конструкторские работы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здательств печатных средств массовой информации и издательской продукции, которые печатаются на иностранных языках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дакций средств массовой информации, кроме указанных в пункте 8 Методики и пункте 8 данного приложения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5. Проведение выставок непродовольственных товаров без осуществления торговли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6. Размещение торговых автоматов, реализующих продовольственные и непродовольственные товары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7. Размещение: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афе, баров, закусочных, кафетериев, не осуществляющих продажу товаров подакцизной группы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птек, реализующих готовые лекарства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орговых объектов по продаже продовольственных товаров, кроме товаров подакцизной группы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8. Размещение: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орговых объектов по продаже ортопедических изделий;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серокопировальной техники для предоставления населению услуг по ксерокопированию документов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9. Проведение выставок изобразительной и книжной продукции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. Размещение: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толовых, буфетов, не осуществляющих продажу товаров подакцизной группы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ирменных магазинов отечественных промышленных предприятий-товаропроизводителей, кроме производящих товары подакцизной группы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ъектов почтовой связи на площади, используемой для предоставления услуг почтовой связи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убъектов хозяйствования, предоставляющих услуги по перевозке и доставке (вручению) почтовых отправлений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орговых объектов по продаже полиграфической продукции и канцтоваров, лицензированной видео- и аудиопродукции,  предназначенных для учебных заведений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1. Размещение: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осударственных и коммунальных заведений здравоохранения, частично финансируемых за счет государственного и местного бюджетов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здоровительных заведений для детей и молодежи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анаторно-курортных заведений для детей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осударственных учебных заведений, частично финансируемых из государственного бюджета, и учебных заведений, финансируемых из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орговых объектов по продаже книг, газет и журналов, изданных на русском и/или украинском языках  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убъектов хозяйствования, осуществляющих бытовое обслуживание населения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2. Размещение: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толовых, буфетов,  не осуществляющих продажу товаров подакцизной группы в учебных заведениях и военных частях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щественных уборных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амер хранения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здательств печатных средств массовой информации и издательской продукции, издаваемых на русском и украинском языках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3. Размещение: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птек на площади, используемой для изготовления лекарств по рецептам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убъектов хозяйствования, предоставляющих ритуальные услуги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астерских художников, скульпторов, народных мастеров площадью менее 50 кв. метров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учно-исследовательских учреждений,  кроме бюджетных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4. Размещение: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птек, обслуживающих льготные категории населения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й, предоставляющих услуги по уходу за лицами с физическими или умственными недостатками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иблиотек, архивов, музеев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етских молочных кухонь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орговых объектов по продаже продовольственных товаров для льготных категорий граждан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5. За использование: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одохранилищ и водохозяйственных каналов комплексного назначения, межхозяйственные мелиоративные системы, гидротехнические защитные сооружения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6. Размещение: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ведений социальной защиты для бездомных граждан, беспризорных детей и учреждений, предназначенных для временного или постоянного пребывания граждан преклонного возраста и инвалидов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государственных и коммунальных внешкольных учебных заведений (кроме оздоровительных заведений для детей и молодежи) и дошкольных учебных заведений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ведений социального обслуживания для семей, детей и молодежи, которые содержатся за счет местного бюджета, в частности центров социально-психологической реабилитации детей, социальных общежитий для детей-сирот и детей, лишенных родительской опеки, социальных центров матери и ребенка, центров социально-психологической помощи, центров реабилитации детей и молодежи с функциональными ограничениями, центров для ВИЧ- инфицированных детей и молодежи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7. Размещение транспортных предприятий: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 перевозке пассажиров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 перевозке грузов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8. Размещение творческих союзов, общественных, религиозных и благотворительных организаций на площади, которая не используется для проведения предпринимательской деятельности и составляет: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 50 кв. метров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выше 50 кв. метров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9. Размещение общественных организаций инвалидов на площади, которая не используется для проведения предпринимательской деятельности и составляет: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 100 кв. метров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выше 100 кв. метров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0. Размещение субъектов хозяйствования, изготовляющих подвижной состав городского электротранспорта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1. Размещение научного парка, его основателей, партнеров научного парка, реализующих проекты научного парка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7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2. Другое использование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41.9pt;mso-wrap-distance-left:9pt;mso-wrap-distance-right:9pt;mso-wrap-distance-top:0pt;mso-wrap-distance-bottom:0pt;margin-top:11pt;mso-position-vertical-relative:text;margin-left:2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72"/>
                        <w:gridCol w:w="2988"/>
                      </w:tblGrid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ьзование арендатором недвижимого имущества по целевому назначению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рендная ставка, процен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. Размещение казино, других игральных заведений, игральных автоматов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. Размещение пунктов продажи лотерейных билетов, пунктов обмена валюты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. Размещение: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инансовых учреждений, ломбардов, бирж, брокерских, дилерских, маклерских, риелторских контор (агентств недвижимости), банкоматов, платежных терминалов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сторанов с ночным режимом работы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орговых объектов по продаже ювелирных изделий, изделий из драгоценных металлов и драгоценных камней, антиквариата, оружия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ператоров телекоммуникаций, предоставляющих услуги по движимой (мобильной) связи, операторов и провайдеров телекоммуникаций, которые предоставляют услуги по доступу в Интернет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. Размещение: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изводителей рекламы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алонов красоты, саун, турецких бань, соляриев, кабинетов массажа, тренажерных залов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орговых объектов по продаже автомобилей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нешней рекламы на зданиях и сооружениях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. Организация концертов и другой зрелищно-развлекательной деятельности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. Размещение субъектов хозяйствования, осуществляющих туроператорскую и турагентскую деятельность, отелей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. Размещение субъектов хозяйствования, осуществляющих деятельность по ремонту объектов недвижимости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. Размещение: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лиринговых учреждений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астерских, осуществляющих техническое обслуживание и ремонт автомобилей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астерских по ремонту ювелирных изделий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сторанов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частных заведений здравоохранения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убъектов хозяйствования, которые действуют на основе частной собственности и осуществляют хозяйственную деятельность по  медицинской практике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змещение торговых объектов по продаже очков, линз, стекол для очков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убъектов хозяйствования, осуществляющих деятельность в сфере права, бухгалтерского учета и налогообложения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дакций средств массовой информации: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рекламного и эротического характера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учрежденных международными организациями или при участии юридических или физических лиц других государств, лиц без гражданства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у которых свыше 50 процентов общего объема выпуска составляют  материалы иностранных средств массовой информации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учрежденных при участии субъектов хозяйствования, одним из видов деятельности которых является производство и поставка бумаги, полиграфического оборудования, технических средств вещания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9. Размещение: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агазинов-складов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урбаз, мотелей, кемпингов, летних домиков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орговых объектов по продаже: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непродовольственных товаров, алкогольных и табачных изделий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промышленных товаров, бывших в употреблении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автотоваров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видео- и аудиопродукции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фисных помещений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нтенн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. Размещение физкультурно-спортивных учреждений, деятельность которых направлена на организацию и проведение занятий различными видами спорта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1. Размещение: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убъектов хозяйствования, предоставляющих услуги, связанные с переводом денег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ирж, имеющих статус неприбыльных организаций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фе, баров, закусочных, буфетов, кафетериев,  осуществляющих продажу товаров подакцизной группы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етеринарных больниц (клиник), лабораторий ветеринарной медицины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убъектов хозяйствования, осуществляющих деятельность по организации брачных знакомств и свадеб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кладов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убъектов хозяйствования, осуществляющих деятельность по выращиванию  цветов, грибов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4" w:space="0" w:color="00000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орговых центров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4" w:space="0" w:color="00000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6372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звлекательных центров для семейного отдыха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2. Размещение: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чреждения ресторанного хозяйства по поставке блюд, приготовленных централизованно для употребления в других местах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убъектов хозяйствования, предоставляющих услуги по содержанию домашних животных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3. Размещение: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убъектов хозяйствования, действующих на основе частной собственности и предоставляющих услуги по перевозке и доставке (вручению) почтовых отправлений (курьерская служба)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тоянок для автомобилей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4. Размещение: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мпьютерных клубов и интернет-кафе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етеринарных аптек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ыбных хозяйств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частных учебных заведений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школ, курсов по обучению водителей автомобилей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орговых объектов по продаже книг, газет и журналов, изданных на иностранных языках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убъектов хозяйствования, осуществляющих проектные, проектно-изыскательские, проектно-конструкторские работы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здательств печатных средств массовой информации и издательской продукции, которые печатаются на иностранных языках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дакций средств массовой информации, кроме указанных в пункте 8 Методики и пункте 8 данного приложения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5. Проведение выставок непродовольственных товаров без осуществления торговли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6. Размещение торговых автоматов, реализующих продовольственные и непродовольственные товары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7. Размещение: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фе, баров, закусочных, кафетериев, не осуществляющих продажу товаров подакцизной группы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птек, реализующих готовые лекарства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орговых объектов по продаже продовольственных товаров, кроме товаров подакцизной группы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8. Размещение: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орговых объектов по продаже ортопедических изделий;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серокопировальной техники для предоставления населению услуг по ксерокопированию документов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9. Проведение выставок изобразительной и книжной продукции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. Размещение: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толовых, буфетов, не осуществляющих продажу товаров подакцизной группы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ирменных магазинов отечественных промышленных предприятий-товаропроизводителей, кроме производящих товары подакцизной группы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ъектов почтовой связи на площади, используемой для предоставления услуг почтовой связи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убъектов хозяйствования, предоставляющих услуги по перевозке и доставке (вручению) почтовых отправлений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орговых объектов по продаже полиграфической продукции и канцтоваров, лицензированной видео- и аудиопродукции,  предназначенных для учебных заведений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1. Размещение: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осударственных и коммунальных заведений здравоохранения, частично финансируемых за счет государственного и местного бюджетов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здоровительных заведений для детей и молодежи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анаторно-курортных заведений для детей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осударственных учебных заведений, частично финансируемых из государственного бюджета, и учебных заведений, финансируемых из местного бюджета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орговых объектов по продаже книг, газет и журналов, изданных на русском и/или украинском языках  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убъектов хозяйствования, осуществляющих бытовое обслуживание населения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2. Размещение: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толовых, буфетов,  не осуществляющих продажу товаров подакцизной группы в учебных заведениях и военных частях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щественных уборных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мер хранения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здательств печатных средств массовой информации и издательской продукции, издаваемых на русском и украинском языках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3. Размещение: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птек на площади, используемой для изготовления лекарств по рецептам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убъектов хозяйствования, предоставляющих ритуальные услуги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астерских художников, скульпторов, народных мастеров площадью менее 50 кв. метров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рганов местного самоуправления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учно-исследовательских учреждений,  кроме бюджетных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4. Размещение: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птек, обслуживающих льготные категории населения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рганизаций, предоставляющих услуги по уходу за лицами с физическими или умственными недостатками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иблиотек, архивов, музеев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етских молочных кухонь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орговых объектов по продаже продовольственных товаров для льготных категорий граждан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5. За использование: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одохранилищ и водохозяйственных каналов комплексного назначения, межхозяйственные мелиоративные системы, гидротехнические защитные сооружения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6. Размещение: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ведений социальной защиты для бездомных граждан, беспризорных детей и учреждений, предназначенных для временного или постоянного пребывания граждан преклонного возраста и инвалидов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осударственных и коммунальных внешкольных учебных заведений (кроме оздоровительных заведений для детей и молодежи) и дошкольных учебных заведений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ведений социального обслуживания для семей, детей и молодежи, которые содержатся за счет местного бюджета, в частности центров социально-психологической реабилитации детей, социальных общежитий для детей-сирот и детей, лишенных родительской опеки, социальных центров матери и ребенка, центров социально-психологической помощи, центров реабилитации детей и молодежи с функциональными ограничениями, центров для ВИЧ- инфицированных детей и молодежи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7. Размещение транспортных предприятий: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 перевозке пассажиров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 перевозке грузов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8. Размещение творческих союзов, общественных, религиозных и благотворительных организаций на площади, которая не используется для проведения предпринимательской деятельности и составляет: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 50 кв. метров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выше 50 кв. метров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9. Размещение общественных организаций инвалидов на площади, которая не используется для проведения предпринимательской деятельности и составляет: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 100 кв. метров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выше 100 кв. метров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0. Размещение субъектов хозяйствования, изготовляющих подвижной состав городского электротранспорта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1. Размещение научного парка, его основателей, партнеров научного парка, реализующих проекты научного парка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7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2. Другое использование недвижимого имущества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75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7"/>
        <w:gridCol w:w="7738"/>
      </w:tblGrid>
      <w:tr>
        <w:trPr/>
        <w:tc>
          <w:tcPr>
            <w:tcW w:w="1637" w:type="dxa"/>
            <w:tcBorders/>
          </w:tcPr>
          <w:p>
            <w:pPr>
              <w:pStyle w:val="Normal"/>
              <w:rPr/>
            </w:pPr>
            <w:r>
              <w:rPr/>
              <w:t>Примечание.</w:t>
            </w:r>
          </w:p>
        </w:tc>
        <w:tc>
          <w:tcPr>
            <w:tcW w:w="7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рендные ставки для арендаторов - отечественных юридических и физических лиц, являющихся субъектами малого предпринимательства, осуществляющих производственную деятельность непосредственно на арендованных производственных площадях (кроме офисов), применяются с коэффициентом 0,7.».</w:t>
            </w:r>
          </w:p>
        </w:tc>
      </w:tr>
    </w:tbl>
    <w:p>
      <w:pPr>
        <w:pStyle w:val="Style15"/>
        <w:shd w:fill="FFFFFF" w:val="clear"/>
        <w:spacing w:before="0" w:after="0"/>
        <w:ind w:firstLine="708"/>
        <w:jc w:val="both"/>
        <w:textAlignment w:val="top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enter" w:pos="1701" w:leader="none"/>
          <w:tab w:val="center" w:pos="4153" w:leader="none"/>
          <w:tab w:val="left" w:pos="6270" w:leader="none"/>
          <w:tab w:val="right" w:pos="8306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2. Настоящее постановление вступает в силу со дня его опубликовани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инистров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Луганской Народной Республики                                          Г.Н. Цыпкалов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Rvts23">
    <w:name w:val="rvts23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1:04:00Z</dcterms:created>
  <dc:creator>Толмачев А.А.</dc:creator>
  <dc:description/>
  <cp:keywords/>
  <dc:language>en-US</dc:language>
  <cp:lastModifiedBy>Timon</cp:lastModifiedBy>
  <cp:lastPrinted>2015-08-21T13:58:00Z</cp:lastPrinted>
  <dcterms:modified xsi:type="dcterms:W3CDTF">2015-08-22T07:57:00Z</dcterms:modified>
  <cp:revision>40</cp:revision>
  <dc:subject/>
  <dc:title>ВРЕМЕННЫЙ ПОРЯДОК</dc:title>
</cp:coreProperties>
</file>