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94080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июля 2015 г. №02-04/229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Луганск</w:t>
      </w:r>
    </w:p>
    <w:p>
      <w:pPr>
        <w:pStyle w:val="Normal"/>
        <w:rPr>
          <w:color w:val="222222"/>
          <w:sz w:val="28"/>
          <w:szCs w:val="28"/>
          <w:shd w:fill="FDFDFD" w:val="clear"/>
        </w:rPr>
      </w:pPr>
      <w:r>
        <w:rPr>
          <w:color w:val="222222"/>
          <w:sz w:val="28"/>
          <w:szCs w:val="28"/>
          <w:shd w:fill="FDFDFD" w:val="clear"/>
        </w:rPr>
      </w:r>
    </w:p>
    <w:p>
      <w:pPr>
        <w:pStyle w:val="Normal"/>
        <w:rPr>
          <w:color w:val="222222"/>
          <w:sz w:val="28"/>
          <w:szCs w:val="28"/>
          <w:shd w:fill="FDFDFD" w:val="clear"/>
        </w:rPr>
      </w:pPr>
      <w:r>
        <w:rPr>
          <w:color w:val="222222"/>
          <w:sz w:val="28"/>
          <w:szCs w:val="28"/>
          <w:shd w:fill="FDFDFD" w:val="clea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DFDFD" w:val="clear"/>
        </w:rPr>
      </w:pPr>
      <w:r>
        <w:rPr>
          <w:b/>
          <w:color w:val="000000"/>
          <w:sz w:val="28"/>
          <w:szCs w:val="28"/>
          <w:shd w:fill="FDFDFD" w:val="clear"/>
        </w:rPr>
        <w:t xml:space="preserve">О чрезвычайной противоэпидемической комисс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DFDFD" w:val="clear"/>
        </w:rPr>
      </w:pPr>
      <w:r>
        <w:rPr>
          <w:b/>
          <w:color w:val="000000"/>
          <w:sz w:val="28"/>
          <w:szCs w:val="28"/>
          <w:shd w:fill="FDFDFD" w:val="clear"/>
        </w:rPr>
        <w:t>при Совете Министров Луганской Народной Республик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DFDFD" w:val="clear"/>
        </w:rPr>
      </w:pPr>
      <w:r>
        <w:rPr>
          <w:b/>
          <w:color w:val="000000"/>
          <w:sz w:val="28"/>
          <w:szCs w:val="28"/>
          <w:shd w:fill="FDFDFD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DFDFD" w:val="clear"/>
        </w:rPr>
      </w:pPr>
      <w:r>
        <w:rPr>
          <w:color w:val="000000"/>
          <w:sz w:val="28"/>
          <w:szCs w:val="28"/>
          <w:shd w:fill="FDFDFD" w:val="clear"/>
        </w:rPr>
        <w:t xml:space="preserve">С целью предотвращения распространения инфекционных болезней, возникновения вспышек особо опасных и опасных инфекций и в соответствии со статьей 77 Временного Основного Закона (Конституции) Луганской Народной Республики, статьями </w:t>
      </w:r>
      <w:bookmarkStart w:id="0" w:name="_GoBack"/>
      <w:r>
        <w:rPr>
          <w:color w:val="000000"/>
          <w:sz w:val="28"/>
          <w:szCs w:val="28"/>
          <w:shd w:fill="FDFDFD" w:val="clear"/>
        </w:rPr>
        <w:t xml:space="preserve">14, 28, 33, 35 41 </w:t>
      </w:r>
      <w:bookmarkEnd w:id="0"/>
      <w:r>
        <w:rPr>
          <w:color w:val="000000"/>
          <w:sz w:val="28"/>
          <w:szCs w:val="28"/>
          <w:shd w:fill="FDFDFD" w:val="clear"/>
        </w:rPr>
        <w:t>Закона Луганской Народной Республики от 25.06.2014 № 14-І «О системе исполнительных органов государственной власти Луганской Народной Республики», Совет Министров Луганской Народной Республики постано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DFDFD" w:val="clear"/>
        </w:rPr>
      </w:pPr>
      <w:r>
        <w:rPr>
          <w:color w:val="000000"/>
          <w:sz w:val="28"/>
          <w:szCs w:val="28"/>
          <w:shd w:fill="FDFDFD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DFDFD" w:val="clear"/>
        </w:rPr>
      </w:pPr>
      <w:r>
        <w:rPr>
          <w:color w:val="000000"/>
          <w:sz w:val="28"/>
          <w:szCs w:val="28"/>
          <w:shd w:fill="FDFDFD" w:val="clear"/>
        </w:rPr>
        <w:t>1. Утвердить прилагаемое Положение о чрезвычайной противоэпидемической комиссии при Совете Министров Луганской Народной Республ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DFDFD" w:val="clear"/>
        </w:rPr>
      </w:pPr>
      <w:r>
        <w:rPr>
          <w:color w:val="000000"/>
          <w:sz w:val="28"/>
          <w:szCs w:val="28"/>
          <w:shd w:fill="FDFDFD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DFDFD" w:val="clear"/>
        </w:rPr>
      </w:pPr>
      <w:r>
        <w:rPr>
          <w:color w:val="000000"/>
          <w:sz w:val="28"/>
          <w:szCs w:val="28"/>
          <w:shd w:fill="FDFDFD" w:val="clear"/>
        </w:rPr>
        <w:t>2. Образовать чрезвычайную противоэпидемическую комиссию при Совете Министров Луганской Народной Республ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DFDFD" w:val="clear"/>
        </w:rPr>
      </w:pPr>
      <w:r>
        <w:rPr>
          <w:color w:val="000000"/>
          <w:sz w:val="28"/>
          <w:szCs w:val="28"/>
          <w:shd w:fill="FDFDFD" w:val="clear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DFDFD" w:val="clear"/>
        </w:rPr>
        <w:t>3. Утвердить прилагаемый состав чрезвычайной противоэпидемической комиссии при Совете Министров Луганской Народной Республ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ганской Народной Республики                                       Г.Н. Цыпкал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4536" w:hanging="0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УТВЕРЖДЕНО</w:t>
      </w:r>
    </w:p>
    <w:p>
      <w:pPr>
        <w:pStyle w:val="Normal"/>
        <w:widowControl w:val="false"/>
        <w:ind w:left="4536" w:hanging="0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постановлением Совета Министров</w:t>
      </w:r>
    </w:p>
    <w:p>
      <w:pPr>
        <w:pStyle w:val="Normal"/>
        <w:widowControl w:val="false"/>
        <w:ind w:left="4536" w:hanging="0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 xml:space="preserve">Луганской Народной Республики </w:t>
      </w:r>
    </w:p>
    <w:p>
      <w:pPr>
        <w:pStyle w:val="Normal"/>
        <w:widowControl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3 июля 2015 г. №02-04/229/15</w:t>
      </w:r>
    </w:p>
    <w:p>
      <w:pPr>
        <w:pStyle w:val="Normal"/>
        <w:widowControl w:val="false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</w:r>
    </w:p>
    <w:p>
      <w:pPr>
        <w:pStyle w:val="Normal"/>
        <w:widowControl w:val="false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DFDFD" w:val="clear"/>
        </w:rPr>
      </w:pPr>
      <w:r>
        <w:rPr>
          <w:b/>
          <w:sz w:val="28"/>
          <w:szCs w:val="28"/>
          <w:shd w:fill="FDFDFD" w:val="clear"/>
        </w:rPr>
        <w:t xml:space="preserve">ПОЛОЖ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DFDFD" w:val="clear"/>
        </w:rPr>
      </w:pPr>
      <w:r>
        <w:rPr>
          <w:b/>
          <w:sz w:val="28"/>
          <w:szCs w:val="28"/>
          <w:shd w:fill="FDFDFD" w:val="clear"/>
        </w:rPr>
        <w:t>о чрезвычайной противоэпидемической комиссии при Совете Министр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shd w:fill="FDFDFD" w:val="clear"/>
        </w:rPr>
      </w:pPr>
      <w:r>
        <w:rPr>
          <w:b/>
          <w:sz w:val="28"/>
          <w:szCs w:val="28"/>
          <w:shd w:fill="FDFDFD" w:val="clear"/>
        </w:rPr>
        <w:t>Луганской Народной Республики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  <w:shd w:fill="FDFDFD" w:val="clear"/>
        </w:rPr>
      </w:pPr>
      <w:r>
        <w:rPr>
          <w:b/>
          <w:sz w:val="28"/>
          <w:szCs w:val="28"/>
          <w:shd w:fill="FDFDFD" w:val="clear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1. Чрезвычайная противоэпидемическая комиссия при Совете Министров Луганской Народной Республики (далее – Комиссия) образуется с целью осуществления оперативного контроля и координации деятельности исполнительных органов государственной власти, предприятий, учреждений, организаций всех форм собственности, физических лиц-предпринимателей и граждан, связанной с предотвращением и ликвидацией эпидемий, вспышек особо опасных, опасных инфекционных болезней, массовых неинфекционных заболеваний (отравлений) и радиационных поражений люд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2. Комиссия в своей деятельности руководствуется Временным Основным Законом (Конституцией) Луганской Народной Республики и законами Луганской Народной Республики, актами Главы Луганской Народной Республики, Совета Министров Луганской Народной Республики, другими нормативными правовыми актами и настоящим Положение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3. Основными задачами Комиссии являются осуществление через исполнительные органы государственной власти, руководителей предприятий, учреждений и организаций контроля з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выполнением санитарных и противоэпидемических (профилактических) мероприятий по предотвращению распространения особо опасных, опасных инфекционных болезней, массовых неинфекционных заболеваний (отравлений) и радиационных поражений людей, а также ликвидации эпидемий, вспышек особо опасных, опасных инфекционных болезней, массовых неинфекционных заболеваний (отравлений) и радиационных поражений людей и их последств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соблюдением юридическими и физическими лицами санитарных норм, направленных на защиту здоровья и жизни людей и окружающей сред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 xml:space="preserve">4. Комиссия в соответствии с возложенными на нее задачам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принимает оперативные меры для локализации и ликвидации эпидемий, вспышек особо опасных, опасных инфекционных болезней, массовых неинфекционных заболеваний (отравлений) и радиационных поражений люд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координирует деятельность местных органов государственной власти, предприятий, учреждений и организаций по вопросам проведения санитарных и противоэпидемических (профилактических) меропри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привлекает ученых и ведущих специалистов для оперативного проведения санитарных и противоэпидемических (профилактических) мероприятий в случае выявления недостаточно изученных инфекционных заболева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информирует Совет Министров Луганской Народной Республики об эпидемии, вспышках особо опасных, опасных инфекционных болезней, массовых неинфекционных заболеваний (отравлений) и радиационных поражений людей, а также о принятых мерах по их ликвид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вводит проведение санитарных и противоэпидемических (профилактических) мероприятий на территории возникновения и распространения особо опасных и опасных инфекц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заслушивает отчеты должностных лиц о ходе выполнения санитарных и противоэпидемических (профилактических) мероприятий и принятые ими реш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оперативно привлекает специалистов учреждений здравоохранения, руководителей и специалистов предприятий, учреждений и организаций для выполнения санитарных и противоэпидемических (профилактических) меропри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рассматривает материалы о причинах возникновения и последствиях ликвидации вспышек особо опасных, опасных инфекционных болезней, массовых неинфекционных заболеваний (отравлений), радиационных поражений людей и устанавливает лиц, по вине которых они возникл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5. Комиссия имеет прав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получать от исполнительных органов государственной власти, органов местного самоуправления, предприятий, учреждений и организаций всех форм собственности, физических лиц-предпринимателей, должностных лиц и отдельных граждан информацию и документы, необходимые для выяснения санитарно-эпидемической ситуации и принятия неотложных мер для предотвращение распространения и ликвидации эпидемий, вспышек особо опасных, опасных инфекционных болезней, массовых неинфекционных заболеваний (отравлений) и радиационных поражений люд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подавать предложения исполнительным органам государственной власти и органам местного самоуправления по внедрению санитарных и противоэпидемических (профилактических) мероприятий на отдельных административных территориях с целью предотвращения распространения особо опасных, опасных инфекционных болезней, массовых неинфекционных заболеваний (отравлений) и радиационных поражений люд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shd w:fill="FDFDFD" w:val="clear"/>
        </w:rPr>
        <w:t>заслушивать отчеты руководителей исполнительных органов государственной власти, предприятий, учреждений и организаций о принятых санитарных и противоэпидемических (профилактических) мероприятиях по ликвидации особо опасных, опасных инфекционных болезней, массовых неинфекционных заболеваний (отравлений) и радиационных поражений люд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поднимать перед соответствующими органами вопрос об увольнении с работы, привлечения к административной или уголовной ответственности должностных лиц, по вине которых возникли эпидемии, вспышки особо опасных, опасных инфекционных болезней, массовые неинфекционные заболевания (отравления) и радиационные поражения люд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выносить на рассмотрение Совета Министров Луганской Народной Республики предложения о введении санитарных и противоэпидемических (профилактических) мероприятий с целью снижения уровня инфекционных заболеваний, массовых неинфекционных заболеваний (отравлений) и предотвращения радиационным поражением люд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shd w:fill="FDFDFD" w:val="clear"/>
        </w:rPr>
        <w:t>6. Комиссия образуется в составе председателя, заместителей председателя, секретаря и членов комиссии и работает на общественных начал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Возглавляет Комиссию первый заместитель председателя Совета Министров Луганской Народной Республ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Количественный и персональный состав Комиссии утверждается Советом Министров Луганской Народной Республики. Решения Комиссии являются обязательными для рассмотрения органами государственной власти, предприятиями, учреждениями и организациями, физическими лицами-предпринимателями, должностными лицами и граждан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shd w:fill="FDFDFD" w:val="clear"/>
        </w:rPr>
        <w:t>7. Председатель Комиссии с учетом эпидемической ситуации обеспечивает созыв и проведение очередных и внеочередных заседаний Комиссии и осуществляет контроль за реализацией принятых реш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shd w:fill="FDFDFD" w:val="clear"/>
        </w:rPr>
        <w:t>8. Транспортное обеспечение Комиссии осуществляется за счет Министерства здравоохранения Луганской Народной Республ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Техническое обеспечение Комиссии во время работы в зоне чрезвычайной ситуации возлагается на администрации городов и районов Луганской Народной Республики в пределах соответствующей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shd w:fill="FDFDFD" w:val="clear"/>
        </w:rPr>
        <w:t>9. На заседания Комиссии могут приглашаться представители исполнительных органов государственной власти, органов местного самоуправления, предприятий, учреждений и организаций, граждан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shd w:fill="FDFDFD" w:val="clear"/>
        </w:rPr>
        <w:t>10. Решения Комиссии принимаются большинством голосов присутствующих на заседании членов Комиссии и оформляются протоколом, содержание которого в виде выписок доводится к сведению заинтересованных исполнительных органов государственной власти, органов местного самоуправления, предприятий, учреждений, организаций и должностных лиц, а в случае необходимости – средствам массовой информации. Заседание Комиссии считается правомочным, если в нем принимает участие более половины членов Комиссии от утвержденного численного соста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Протокол подписывается председателем и секретарем Комисс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Министр Совета Министров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shd w:fill="FDFDFD" w:val="clear"/>
        </w:rPr>
        <w:t>Луганской Народной Республики                                         А.А. Гизай</w:t>
      </w:r>
    </w:p>
    <w:p>
      <w:pPr>
        <w:pStyle w:val="Normal"/>
        <w:spacing w:lineRule="auto" w:line="276"/>
        <w:ind w:left="496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ТВЕРЖДЕНО </w:t>
      </w:r>
    </w:p>
    <w:p>
      <w:pPr>
        <w:pStyle w:val="Normal"/>
        <w:spacing w:lineRule="auto" w:line="276"/>
        <w:ind w:left="4962" w:hanging="0"/>
        <w:rPr/>
      </w:pPr>
      <w:r>
        <w:rPr>
          <w:bCs/>
          <w:color w:val="000000"/>
          <w:sz w:val="28"/>
          <w:szCs w:val="28"/>
        </w:rPr>
        <w:t>постановлением Совета Министров</w:t>
      </w:r>
    </w:p>
    <w:p>
      <w:pPr>
        <w:pStyle w:val="Normal"/>
        <w:spacing w:lineRule="auto" w:line="276"/>
        <w:ind w:left="496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76"/>
        <w:ind w:left="4962" w:hanging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т 23 июля 2015 г. №02-04/229/15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 xml:space="preserve">чрезвычайной </w:t>
      </w:r>
      <w:r>
        <w:rPr>
          <w:b/>
          <w:color w:val="222222"/>
          <w:sz w:val="28"/>
          <w:szCs w:val="28"/>
          <w:shd w:fill="FDFDFD" w:val="clear"/>
        </w:rPr>
        <w:t>противоэпидемической</w:t>
      </w:r>
      <w:r>
        <w:rPr>
          <w:b/>
          <w:bCs/>
          <w:color w:val="000000"/>
          <w:sz w:val="28"/>
          <w:szCs w:val="28"/>
        </w:rPr>
        <w:t xml:space="preserve"> комиссии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 Совете Министров Луганской Народной Республики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ОБО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.о. первого заместителя Председателя Совета Министров Луганской Народной Республики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ДОКАШЕНКО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Дмитрий Анатольевич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222222"/>
                <w:sz w:val="28"/>
                <w:szCs w:val="28"/>
              </w:rPr>
              <w:t>главный государственный санитарный врач Луганской Народной Республики,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АЙРАПЕТЯН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Лариса Леонидовн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инистр здравоохранения Луганской Народной Республики,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ИВАНУШКИН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Сергей Сергеевич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инистр чрезвычайных ситуаций и ликвидации последствий стихийных бедствий Луганской Народной Республики,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КАЧУР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Надежда Владимировн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222222"/>
                <w:sz w:val="28"/>
                <w:szCs w:val="28"/>
              </w:rPr>
              <w:t>заместитель главного государственного врача Луганской Народной Республики,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ТИХОНОВ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Анатолий Викторович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222222"/>
                <w:sz w:val="28"/>
                <w:szCs w:val="28"/>
              </w:rPr>
              <w:t>первый заместитель Руководителя Центра управления восстановлением Луганской Народной Республики,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член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КОСТЕНКО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Елена Николаевн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и.о. Министра экономического развития Луганской Народной Республики,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член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ЧУМАЧЕНКО 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Александр Сергеевич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инистр инфраструктуры и транспорта Луганской Народной Республики,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член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МАНУЙЛОВ 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Евгений Владимирович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Министр финансов Луганской Народной Республики, 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член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КОРНЕТ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Игорь Александрович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инистр внутренних дел Луганской Народной Республики,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член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АСЕЧНИК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Леонид Сергеевич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инистр государственной безопасности Луганской Народной Республики,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член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ТКАЧЕНКО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Валентина Григорьевн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222222"/>
                <w:sz w:val="28"/>
                <w:szCs w:val="28"/>
              </w:rPr>
              <w:t>и.о. Министра образования и науки Луганской Народной Республики,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член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ДЕГТЯРЕВ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Юрий Анатольевич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инистр природных ресурсов и экологической безопасности Луганской Народной Республики,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член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222222"/>
                <w:sz w:val="28"/>
                <w:szCs w:val="28"/>
              </w:rPr>
              <w:t>БОЖИЧ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Дмитрий Викторович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222222"/>
                <w:sz w:val="28"/>
                <w:szCs w:val="28"/>
              </w:rPr>
              <w:t>и.о. Министра промышленности Луганской Народной Республики,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член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РУСАКОВ 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Алексей Анатольевич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инистр строительства и жилищно-коммунального хозяйства Луганской Народной Республики, член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АЛАХОВА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Светлана Анатольевн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инистр труда и социальной политики Луганской Народной Республики, член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КАРПАК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Андрей Николаевич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Председатель государственного таможенного комитета Луганской Народной Республики, член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АРТЫНЕНКО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Николай Васильевич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 xml:space="preserve">и.о. начальника Государственной службы ветеринарной медицины Луганской Народной Республики, член комиссии 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СКОРНЯКОВ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Виктор Степанович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Руководитель службы погранохраны Министерства государственной безопасности Луганской Народной Республики, член комиссии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МАХУРЕНКО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Сергей Владимирович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222222"/>
                <w:sz w:val="28"/>
                <w:szCs w:val="28"/>
              </w:rPr>
              <w:t>член комиссии (по согласию)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</w:r>
          </w:p>
        </w:tc>
      </w:tr>
      <w:tr>
        <w:trPr/>
        <w:tc>
          <w:tcPr>
            <w:tcW w:w="4784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ЕМЕЛЬЯНЕНКО</w:t>
            </w:r>
          </w:p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Александр Николаевич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color w:val="222222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член комиссии (по согласию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р Совета Министров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Луганской Народной Республики                                                А.А.Гизай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52:00Z</dcterms:created>
  <dc:creator>Андрей</dc:creator>
  <dc:description/>
  <dc:language>en-US</dc:language>
  <cp:lastModifiedBy>Timon</cp:lastModifiedBy>
  <dcterms:modified xsi:type="dcterms:W3CDTF">2015-08-11T12:52:00Z</dcterms:modified>
  <cp:revision>2</cp:revision>
  <dc:subject/>
  <dc:title/>
</cp:coreProperties>
</file>