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662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 июля 2015 г. № 02-04/232/1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уганск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b/>
          <w:bCs/>
          <w:color w:val="000000"/>
          <w:sz w:val="28"/>
          <w:szCs w:val="28"/>
        </w:rPr>
        <w:t>Порядок предоставления в аренду имущества Луганской Народной Республики, а также имущества предприятий и учреждений Луганской Народной Республики</w:t>
      </w:r>
    </w:p>
    <w:p>
      <w:pPr>
        <w:pStyle w:val="Style15"/>
        <w:spacing w:lineRule="atLeast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 пунктом 22 части третьей статьи 3 Закона Луганской Народной Республики от 04.11.2014 № 3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б управлении и распоряжении собственностью Луганской Народной Республики»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>Порядок предоставления в аренду имущества Луганской Народной Республики, а также имущества предприятий и учреждений Луганской Народной Республики,</w:t>
      </w:r>
      <w:r>
        <w:rPr>
          <w:bCs/>
          <w:color w:val="000000"/>
          <w:sz w:val="28"/>
          <w:szCs w:val="28"/>
        </w:rPr>
        <w:t xml:space="preserve"> утвержденный постановлением Совета Министров Луганской Народной Республики от 19 мая 2015 года № 02-04/146/15 «</w:t>
      </w:r>
      <w:r>
        <w:rPr>
          <w:bCs/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рядка предоставления в аренду имущества Луганской Народной Республики, а также имущества предприятий и учреждений Луганской Народной Республики» (с изменениями, внесенными постановлением Совета Министров Луганской Народной Республики от</w:t>
      </w:r>
      <w:r>
        <w:rPr>
          <w:sz w:val="28"/>
          <w:szCs w:val="28"/>
        </w:rPr>
        <w:t xml:space="preserve"> 25 июня 2015 года №02-04/184/15</w:t>
      </w:r>
      <w:r>
        <w:rPr>
          <w:bCs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Style15"/>
        <w:spacing w:lineRule="atLeast" w:line="24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ункт 8 раздела </w:t>
      </w:r>
      <w:r>
        <w:rPr>
          <w:b w:val="false"/>
          <w:bCs w:val="false"/>
          <w:color w:val="000000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sz w:val="28"/>
          <w:szCs w:val="28"/>
        </w:rPr>
        <w:t xml:space="preserve"> «</w:t>
      </w:r>
      <w:r>
        <w:rPr>
          <w:b w:val="false"/>
          <w:bCs w:val="false"/>
          <w:sz w:val="28"/>
          <w:szCs w:val="28"/>
        </w:rPr>
        <w:t>Порядок заключения договора аренды недвижимого имущества, а также имущества, которое не вошло в уставной капитал хозяйственных обществ, созданных в процессе приватизации (</w:t>
      </w:r>
      <w:r>
        <w:rPr>
          <w:b w:val="false"/>
          <w:bCs w:val="false"/>
          <w:color w:val="000000"/>
          <w:sz w:val="28"/>
          <w:szCs w:val="28"/>
        </w:rPr>
        <w:t>корпоратизации)» изложить в следующей редакции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8. </w:t>
      </w:r>
      <w:r>
        <w:rPr>
          <w:sz w:val="28"/>
          <w:szCs w:val="28"/>
        </w:rPr>
        <w:t xml:space="preserve">В случае, если до принятия арендодателем решения о передаче в аренду имущества в отношении одного и того же объекта аренды, поступило заявление от двух и более лиц, </w:t>
      </w:r>
      <w:r>
        <w:rPr>
          <w:sz w:val="28"/>
          <w:szCs w:val="28"/>
        </w:rPr>
        <w:t xml:space="preserve">арендатор определяется арендодателем на конкурсной основ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не проводится в случаях: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поступления заявления об аренде имущества от органов государственной власти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поступления заявления от лиц, которые имеют преимущественное право на заключение договора аренды. Преимущественным правом наделены арендаторы, ранее арендовавшие данный объект аренды по договору, надлежащим образом исполняли свои обязательства по договору, и желающие его перезаключить с арендодателем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/>
      </w:pPr>
      <w:r>
        <w:rPr>
          <w:bCs/>
          <w:color w:val="000000"/>
          <w:sz w:val="28"/>
          <w:szCs w:val="28"/>
        </w:rPr>
        <w:t xml:space="preserve">- поступления заявления об аренде государственного имущества от государственных унитарных предприятий, государственных учреждений, казенных предприятий осуществляющих деятельность в сфере обеспечения населения Луганской Народной Республики лекарственными средствами и изделиями медицинского назначения, предоставляющих услуги в области культуры, спорта, образования, науки и здравоохранения».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tabs>
          <w:tab w:val="center" w:pos="1701" w:leader="none"/>
          <w:tab w:val="center" w:pos="4153" w:leader="none"/>
          <w:tab w:val="left" w:pos="6270" w:leader="none"/>
          <w:tab w:val="right" w:pos="8306" w:leader="none"/>
        </w:tabs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астоящее постановление вступает в силу со дня его опубликования.</w:t>
      </w:r>
    </w:p>
    <w:p>
      <w:pPr>
        <w:pStyle w:val="Header"/>
        <w:tabs>
          <w:tab w:val="center" w:pos="1701" w:leader="none"/>
          <w:tab w:val="center" w:pos="4153" w:leader="none"/>
          <w:tab w:val="left" w:pos="6270" w:leader="none"/>
          <w:tab w:val="right" w:pos="8306" w:leader="none"/>
        </w:tabs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инистров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Луганской Народной Республики    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04:00Z</dcterms:created>
  <dc:creator>Толмачев А.А.</dc:creator>
  <dc:description/>
  <cp:keywords/>
  <dc:language>en-US</dc:language>
  <cp:lastModifiedBy>Timon</cp:lastModifiedBy>
  <cp:lastPrinted>2015-05-04T14:08:00Z</cp:lastPrinted>
  <dcterms:modified xsi:type="dcterms:W3CDTF">2015-08-08T09:15:00Z</dcterms:modified>
  <cp:revision>34</cp:revision>
  <dc:subject/>
  <dc:title>ВРЕМЕННЫЙ ПОРЯДОК</dc:title>
</cp:coreProperties>
</file>