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6620" cy="6864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июля 2015 г. №02-05/196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награждении Почетной грамото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адить Почетной грамотой Совета Министров Луганской Народной Республик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 многолетний плодотворный труд, постоянный творческий поиск, весомый личный вклад в развитие театрального искусства Луганщины и по случаю празднования 60- летнего юбиле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НЧАРОВА </w:t>
      </w:r>
      <w:r>
        <w:rPr>
          <w:color w:val="000000"/>
          <w:sz w:val="28"/>
          <w:szCs w:val="28"/>
        </w:rPr>
        <w:t>Александра Петровича - актер драмы, ведущий мастер сцены Государственного учреждения культуры Луганской Народной Республики «Луганский академический украинский музыкально-драматический театр на Оборонной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примечания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8:21:00Z</dcterms:created>
  <dc:creator>Наталия Кучер</dc:creator>
  <dc:description/>
  <cp:keywords/>
  <dc:language>en-US</dc:language>
  <cp:lastModifiedBy>Дмитрий</cp:lastModifiedBy>
  <cp:lastPrinted>2015-08-01T11:15:00Z</cp:lastPrinted>
  <dcterms:modified xsi:type="dcterms:W3CDTF">2015-08-07T05:52:00Z</dcterms:modified>
  <cp:revision>3</cp:revision>
  <dc:subject/>
  <dc:title> </dc:title>
</cp:coreProperties>
</file>