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2977"/>
        <w:gridCol w:w="708"/>
        <w:gridCol w:w="1418"/>
      </w:tblGrid>
      <w:tr>
        <w:trPr>
          <w:trHeight w:val="762" w:hRule="atLeast"/>
          <w:cantSplit w:val="true"/>
        </w:trPr>
        <w:tc>
          <w:tcPr>
            <w:tcW w:w="8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зничные цены на продовольственные товары по г. Первомайску</w:t>
            </w:r>
          </w:p>
        </w:tc>
      </w:tr>
      <w:tr>
        <w:trPr>
          <w:trHeight w:val="1471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пред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на отчетную дату 05.07.201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леб ржаной пшени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леб социальный ржано-пшеничный (0,7 к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ле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Хлеб пшеничный из муки первого с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ука пшенич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ка пшеничная первого сорта расфасованная в потребительск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рупа ман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сфасованная в потребительску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всяные хлоп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фасованные в потребительск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каронные изделия из мягких сор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фасованные в потребительск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рупа гречнев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фасованная в потребительск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ро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фасованная в потребительск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и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ис шлифованный весовой, расфасованный в потребительск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ль поваренная пищев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ль поваренная пищевая каменна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хар-пес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овой и расфасованный в потребительску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,00</w:t>
            </w:r>
          </w:p>
        </w:tc>
      </w:tr>
      <w:tr>
        <w:trPr>
          <w:trHeight w:val="5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ода питьев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тылированная фасованная 1,5 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ясо птицы (тушка курина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хлажденные потрошенные тушки ку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5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вядина на к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вядина второго с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инина на к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инина второго с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5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а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ало свеже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лбаса варен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баса первого с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5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Яйцо курино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Яйцо столовое первой категории без упаков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олок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ливное 2,5 % жирности фасованно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ивочное развесное, 70% жир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5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сло подсолнечно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финированное, нерафинированное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ет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пленке, 450 г. жирностью до 15 %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5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Творог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овой жирностью до 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5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ртофель (урожай 2016 г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артофель весовой не мыты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пуста (урожай 2016 г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пуста белокочанная обыч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рковь (урожай 2016 г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рковь весовая не мыт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екла (урожай 2016 г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екла весовая не мыт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0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right="239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ук репчатый (урожай 2016 г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ук репчатый, весов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,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07:00Z</dcterms:created>
  <dc:creator>ТОМА</dc:creator>
  <dc:description/>
  <cp:keywords/>
  <dc:language>en-US</dc:language>
  <cp:lastModifiedBy>Ирина</cp:lastModifiedBy>
  <dcterms:modified xsi:type="dcterms:W3CDTF">2016-07-06T11:30:00Z</dcterms:modified>
  <cp:revision>3</cp:revision>
  <dc:subject/>
  <dc:title/>
</cp:coreProperties>
</file>