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203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Малоивановского сельск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Малоивановского сель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4,5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Малоивановского сель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Малоивановского сель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203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Малоивановского сельского совета Перевальского района</w:t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51"/>
        <w:gridCol w:w="3544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8" w:leader="none"/>
        </w:tabs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 июля 2015 г. №02-05/203/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4,5 штатных единиц с месячным фондом заработной платы по должностным окладам в сумме 17766 грн. (семнадцать тысяч семьсот шестьдесят шесть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Малоивановского сель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17"/>
        <w:gridCol w:w="1713"/>
        <w:gridCol w:w="1935"/>
        <w:gridCol w:w="1442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6:00Z</dcterms:created>
  <dc:creator>Admin</dc:creator>
  <dc:description/>
  <dc:language>en-US</dc:language>
  <cp:lastModifiedBy>Дмитрий</cp:lastModifiedBy>
  <cp:lastPrinted>2015-07-24T10:06:00Z</cp:lastPrinted>
  <dcterms:modified xsi:type="dcterms:W3CDTF">2015-08-07T04:46:00Z</dcterms:modified>
  <cp:revision>2</cp:revision>
  <dc:subject/>
  <dc:title/>
</cp:coreProperties>
</file>