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0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добрении проекта Закона Луганской Народн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Республиканской трехсторонней комиссии по регулированию социально-трудовых отнош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о статьями 28, 32, 40, 41 Закона Луганской Народной Республики от 25.06.2014 №14-I «О системе исполнительных органов государственной власти Луганской Народной Республики»:</w:t>
      </w:r>
    </w:p>
    <w:p>
      <w:pPr>
        <w:pStyle w:val="Style19"/>
        <w:ind w:firstLine="708"/>
        <w:jc w:val="both"/>
        <w:rPr>
          <w:rFonts w:eastAsia="Times New Roman"/>
        </w:rPr>
      </w:pPr>
      <w:r>
        <w:rPr>
          <w:sz w:val="28"/>
          <w:szCs w:val="28"/>
        </w:rPr>
        <w:t xml:space="preserve">1. Одобрить прилагаемый проект Закона Луганской Народной Республик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Республиканской трехсторонней комиссии по регулированию социально-трудовых отношений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титься к Главе Луганской Народной Республики, как главе исполнительной власти Луганской Народной Республики и субъекту законодательной инициативы, с просьбой внести в Народный Совет Луганской Народной Республики проект Закона, одобренный настоящим распоря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инис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            Г.Н. Цыпк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ю Совета Министров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0/15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одобренный Советом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ов Луганской Народной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6620" cy="686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ЛУГАНСКАЯ НАРОДНАЯ РЕСПУБЛИК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ЗАКО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спубликанской трехсторонней комиссии по регулированию социально-трудовых отношений</w:t>
      </w:r>
    </w:p>
    <w:p>
      <w:pPr>
        <w:pStyle w:val="Style21"/>
        <w:jc w:val="center"/>
        <w:rPr>
          <w:rStyle w:val="Style18"/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jc w:val="both"/>
        <w:rPr>
          <w:rStyle w:val="Style18"/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определяет правовую основу формирования и деятельности Республиканской трехсторонней комиссии по</w:t>
      </w:r>
      <w:bookmarkStart w:id="0" w:name="l2"/>
      <w:bookmarkEnd w:id="0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ованию социально-трудовых отношений (далее - Комиссия).</w:t>
      </w:r>
    </w:p>
    <w:p>
      <w:pPr>
        <w:pStyle w:val="Style21"/>
        <w:jc w:val="center"/>
        <w:rPr>
          <w:rStyle w:val="Style18"/>
          <w:rFonts w:ascii="Times New Roman" w:hAnsi="Times New Roman" w:cs="Times New Roman"/>
          <w:b/>
          <w:b/>
          <w:bCs/>
          <w:szCs w:val="28"/>
        </w:rPr>
      </w:pPr>
      <w:r>
        <w:rPr/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/>
      </w:pPr>
      <w:r>
        <w:rPr>
          <w:b/>
          <w:bCs/>
          <w:sz w:val="28"/>
          <w:szCs w:val="28"/>
        </w:rPr>
        <w:t>Статья 1. Состав и правовая основа деятельности Комиссии</w:t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 Комиссия состоит из представителей республиканских объединений профсоюзов, республиканских объединений работодателей, Совета Министров Луганской Народной Республики, которые образуют соответствующие стороны Комиссии (далее - стороны)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. Правовую основу деятельности Комиссии составляют</w:t>
      </w:r>
      <w:bookmarkStart w:id="1" w:name="l4"/>
      <w:bookmarkEnd w:id="1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ременный Основной Закон (Конституция) Луганской Народной Республики, настоящий Закон, другие законы, иные нормативные правовые акты Луганской Народной Республики, международные договоры Луганской Народной Республики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bookmarkStart w:id="2" w:name="h66"/>
      <w:bookmarkEnd w:id="2"/>
      <w:r>
        <w:rPr>
          <w:b/>
          <w:bCs/>
          <w:sz w:val="28"/>
          <w:szCs w:val="28"/>
        </w:rPr>
        <w:t>Статья 2. Принципы и порядок формирования Комиссии</w:t>
      </w:r>
      <w:bookmarkStart w:id="3" w:name="l5"/>
      <w:bookmarkEnd w:id="3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. Комиссия формируется на основе принципов: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1) добровольности участия </w:t>
      </w:r>
      <w:bookmarkStart w:id="4" w:name="l6"/>
      <w:bookmarkEnd w:id="4"/>
      <w:r>
        <w:rPr>
          <w:sz w:val="28"/>
          <w:szCs w:val="28"/>
        </w:rPr>
        <w:t>республиканских объединений профсоюзов, республиканских объединений работодателей в деятельности Комиссии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2) полномочности сторон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3) самостоятельности и независимости каждого республиканского объединения профсоюзов, каждого республиканского объединения работодателей, Совета Министров Луганской Народной Республики при</w:t>
      </w:r>
      <w:bookmarkStart w:id="5" w:name="l7"/>
      <w:bookmarkEnd w:id="5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пределении персонального состава своих представителей в Комиссии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. Представительство республиканских объединений профсоюзов, республиканских объединений работодателей, Совета Министров Луганской Народной Республики в составе сторон Комиссии</w:t>
      </w:r>
      <w:bookmarkStart w:id="6" w:name="l8"/>
      <w:bookmarkEnd w:id="6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пределяется каждым из них самостоятельно в соответствии с законодательством Луганской Народной Республики, регулирующим их деятельность и уставами</w:t>
      </w:r>
      <w:bookmarkStart w:id="7" w:name="l9"/>
      <w:bookmarkEnd w:id="7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 республиканских объединений профсоюзов, республиканских объединений работодателей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3.Утверждение и замена представителей республиканских объединений профсоюзов, республиканских объединений работодателей в Комиссии производятся в соответствии с решениями органов указанных объединений, утверждение и замена представителей</w:t>
      </w:r>
      <w:bookmarkStart w:id="8" w:name="l13"/>
      <w:bookmarkEnd w:id="8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овета Министров Луганской Народной Республики - в соответствии с распоряжением Совета Министров Луганской Народной Республики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4. Представители сторон являются членами Комиссии. Количество членов Комиссии от каждой из сторон не может превышать 9 человек.</w:t>
      </w:r>
      <w:bookmarkStart w:id="9" w:name="l14"/>
      <w:bookmarkEnd w:id="9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5. Спорные вопросы, касающиеся представительства республиканских объединений профсоюзов и республиканских объединений работодателей в Комиссии, разрешаются на совещаниях</w:t>
      </w:r>
      <w:bookmarkStart w:id="10" w:name="l15"/>
      <w:bookmarkEnd w:id="10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указанных объединений или в суде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bookmarkStart w:id="11" w:name="h67"/>
      <w:bookmarkEnd w:id="11"/>
      <w:r>
        <w:rPr>
          <w:b/>
          <w:bCs/>
          <w:sz w:val="28"/>
          <w:szCs w:val="28"/>
        </w:rPr>
        <w:t>Статья 3. Основные цели и задачи Комиссии</w:t>
      </w:r>
    </w:p>
    <w:p>
      <w:pPr>
        <w:pStyle w:val="Style19"/>
        <w:shd w:fill="FFFFFF" w:val="clear"/>
        <w:spacing w:lineRule="atLeast" w:line="270" w:before="0" w:after="0"/>
        <w:ind w:firstLine="1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. Основными целями Комиссии являются регулирование социально-трудовых отношений и согласование социально-экономических</w:t>
      </w:r>
      <w:bookmarkStart w:id="12" w:name="l16"/>
      <w:bookmarkEnd w:id="12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нтересов сторон.</w:t>
      </w:r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. Основными задачами Комиссии являются:</w:t>
      </w:r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) ведение коллективных переговоров и подготовка проекта генерального соглашения между республиканскими объединениями профсоюзов, республиканскими объединениями работодателей и Советом Министров Луганской Народной Республики (далее - генеральное соглашение);</w:t>
      </w:r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2) содействие договорному регулированию социально-трудовых отношений на республиканском уровне;</w:t>
      </w:r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3) проведение консультаций по вопросам, связанным с</w:t>
      </w:r>
      <w:bookmarkStart w:id="13" w:name="l18"/>
      <w:bookmarkEnd w:id="13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азработкой проектов законов и иных нормативных правовых актов Луганской Народной Республики в области социально-трудовых отношений, государственных программ в сфере труда, занятости населения,</w:t>
      </w:r>
      <w:bookmarkStart w:id="14" w:name="l19"/>
      <w:bookmarkEnd w:id="14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играции рабочей силы, социального обеспечения;</w:t>
      </w:r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) согласование позиций сторон по основным направлениям социальной политики;</w:t>
      </w:r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5) рассмотрение по инициативе сторон вопросов, возникших в ходе выполнения генерального соглашения;</w:t>
      </w:r>
      <w:bookmarkStart w:id="15" w:name="l20"/>
      <w:bookmarkEnd w:id="15"/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) распространение опыта социального партнерства, информирование отраслевых (межотраслевых), территориальных комиссий по регулированию социально-трудовых отношений о деятельности Комиссии;</w:t>
      </w:r>
      <w:bookmarkStart w:id="16" w:name="l21"/>
      <w:bookmarkEnd w:id="16"/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7) изучение международного опыта, участие в мероприятиях, проводимых соответствующими зарубежными организациями в области социально-трудовых отношений и социального партнерства, проведение в рамках Комиссии консультаций по вопросам, связанным с</w:t>
      </w:r>
      <w:bookmarkStart w:id="17" w:name="l22"/>
      <w:bookmarkEnd w:id="17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атификацией и применением международных трудовых норм.</w:t>
      </w:r>
      <w:bookmarkStart w:id="18" w:name="h68"/>
      <w:bookmarkEnd w:id="18"/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rStyle w:val="Appleconvertedspace"/>
          <w:b/>
          <w:b/>
          <w:bCs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Основные права Комиссии</w:t>
      </w:r>
    </w:p>
    <w:p>
      <w:pPr>
        <w:pStyle w:val="Style19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. Комиссия вправе: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1) проводить с исполнительными органами государственной власти Луганской Народной Республики в</w:t>
      </w:r>
      <w:r>
        <w:rPr>
          <w:rStyle w:val="Appleconvertedspace"/>
          <w:sz w:val="28"/>
          <w:szCs w:val="28"/>
        </w:rPr>
        <w:t> </w:t>
      </w:r>
      <w:bookmarkStart w:id="19" w:name="l23"/>
      <w:bookmarkEnd w:id="19"/>
      <w:r>
        <w:rPr>
          <w:sz w:val="28"/>
          <w:szCs w:val="28"/>
        </w:rPr>
        <w:t>согласованном с ними порядке консультации по вопросам, связанным с разработкой и реализацией социально-экономической политики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2) разрабатывать и вносить в исполнительные органы государственной власти Луганской Народной Республики в согласованном с ними порядке предложения о</w:t>
      </w:r>
      <w:bookmarkStart w:id="20" w:name="l24"/>
      <w:bookmarkEnd w:id="20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инятии законов и иных нормативных правовых актов Луганской Народной Республики в области социально-трудовых отношений;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3) согласовывать интересы республиканских объединений профсоюзов, республиканских объединений работодателей,</w:t>
      </w:r>
      <w:bookmarkStart w:id="21" w:name="l25"/>
      <w:bookmarkEnd w:id="21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сполнительных органов государственной власти Луганской Народной Республики при разработке проекта генерального соглашения, реализации указанного соглашения, выполнении решений Комиссии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4) осуществлять взаимодействие с отраслевыми (межотраслевыми),</w:t>
      </w:r>
      <w:bookmarkStart w:id="22" w:name="l26"/>
      <w:bookmarkEnd w:id="22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ми комиссиями по регулированию социально-трудовых отношений в ходе коллективных переговоров и подготовки проекта генерального соглашения и иных соглашений,</w:t>
      </w:r>
      <w:bookmarkStart w:id="23" w:name="l27"/>
      <w:bookmarkEnd w:id="23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егулирующих социально-трудовые отношения, реализации указанных соглашений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5) запрашивать у исполнительных органов государственной власти Луганской Народной Республики, работодателей и (или) профессиональных союзов информацию о заключаемых и заключенных соглашениях, регулирующих социально-трудовые отношения,</w:t>
      </w:r>
      <w:bookmarkStart w:id="24" w:name="l28"/>
      <w:bookmarkEnd w:id="24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коллективных договорах в целях выработки рекомендаций Комиссии по развитию коллективно-договорного регулирования социально-трудовых отношений, организации деятельности отраслевых (межотраслевых),</w:t>
      </w:r>
      <w:bookmarkStart w:id="25" w:name="l29"/>
      <w:bookmarkEnd w:id="25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 комиссий по регулированию социально-трудовых отношений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) осуществлять контроль за выполнением своих решений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7) получать от исполнительных органов государственной власти Луганской Народной Республики в установленном Советом Министров Луганской Народной Республики порядке</w:t>
      </w:r>
      <w:bookmarkStart w:id="26" w:name="l30"/>
      <w:bookmarkEnd w:id="26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нформацию о социально-экономическом положении в Луганской Народной Республике, необходимую для ведения коллективных переговоров и подготовки проекта генерального</w:t>
      </w:r>
      <w:bookmarkStart w:id="27" w:name="l31"/>
      <w:bookmarkEnd w:id="27"/>
      <w:r>
        <w:rPr>
          <w:sz w:val="28"/>
          <w:szCs w:val="28"/>
        </w:rPr>
        <w:t xml:space="preserve"> соглашения, организации контроля за выполнением указанного соглашения, нормативные правовые акты Луганской Народной Республики, а также проекты законов и иных нормативных правовых актов Луганской Народной Республики в области социально-трудовых отношений;</w:t>
      </w:r>
      <w:bookmarkStart w:id="28" w:name="l32"/>
      <w:bookmarkEnd w:id="28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8) принимать по согласованию с Советом Министров Луганской Народной Республики участие в подготовке разрабатываемых им проектов законов и иных нормативных правовых актов Луганской Народной Республики в области социально-трудовых отношений, а по согласованию</w:t>
      </w:r>
      <w:r>
        <w:rPr>
          <w:rStyle w:val="Appleconvertedspace"/>
          <w:sz w:val="28"/>
          <w:szCs w:val="28"/>
        </w:rPr>
        <w:t> </w:t>
      </w:r>
      <w:bookmarkStart w:id="29" w:name="l33"/>
      <w:bookmarkEnd w:id="29"/>
      <w:r>
        <w:rPr>
          <w:sz w:val="28"/>
          <w:szCs w:val="28"/>
        </w:rPr>
        <w:t>с комитетами Народного Совета Луганской Народной Республики - в предварительном рассмотрении ими законопроектов и подготовке их к рассмотрению Народным Советом</w:t>
      </w:r>
      <w:bookmarkStart w:id="30" w:name="l34"/>
      <w:bookmarkEnd w:id="30"/>
      <w:r>
        <w:rPr>
          <w:sz w:val="28"/>
          <w:szCs w:val="28"/>
        </w:rPr>
        <w:t xml:space="preserve"> Луганской Народной Республики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 xml:space="preserve">9) принимать по согласованию с республиканскими объединениями профсоюзов, республиканскими объединениями работодателей и исполнительными органами государственной власти Луганской Народной Республики </w:t>
      </w:r>
      <w:bookmarkStart w:id="31" w:name="l35"/>
      <w:bookmarkEnd w:id="31"/>
      <w:r>
        <w:rPr>
          <w:sz w:val="28"/>
          <w:szCs w:val="28"/>
        </w:rPr>
        <w:t>участие в проводимых указанными объединениями и орга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0) приглашать для участия в своей деятельности представителей</w:t>
      </w:r>
      <w:bookmarkStart w:id="32" w:name="l36"/>
      <w:bookmarkEnd w:id="32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еспубликанских объединений профсоюзов, республиканских объединений работодателей и исполнительных органов государственной власти Луганской Народной Республики, не являющихся членами Комиссии, а также ученых и специалистов, представителей других организаций;</w:t>
      </w:r>
      <w:bookmarkStart w:id="33" w:name="l37"/>
      <w:bookmarkEnd w:id="33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11) создавать рабочие группы с привлечением ученых и специалистов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12) принимать участие в проведении республиканских совещаний, конференций, конгрессов, семинаров по</w:t>
      </w:r>
      <w:bookmarkStart w:id="34" w:name="l38"/>
      <w:bookmarkEnd w:id="34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опросам социально-трудовых отношений и социального партнерства в согласованном с организаторами указанных мероприятий порядке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2. Комиссия разрабатывает и утверждает регламент Республиканской трехсторонней комиссии по регулированию социально-трудовых</w:t>
      </w:r>
      <w:r>
        <w:rPr>
          <w:rStyle w:val="Appleconvertedspace"/>
          <w:sz w:val="28"/>
          <w:szCs w:val="28"/>
        </w:rPr>
        <w:t> </w:t>
      </w:r>
      <w:bookmarkStart w:id="35" w:name="l39"/>
      <w:bookmarkEnd w:id="35"/>
      <w:r>
        <w:rPr>
          <w:sz w:val="28"/>
          <w:szCs w:val="28"/>
        </w:rPr>
        <w:t>отношений (далее - регламент Комиссии), определяет порядок подготовки проекта и заключения генерального соглашения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3. Реализация Комиссией определяемых настоящим Законом прав не препятствует республиканским объединениям профсоюзов, республиканским объединениям работодателей, представленным в Комиссии, реализовывать свои права в соответствии с законами.</w:t>
      </w:r>
      <w:r>
        <w:rPr>
          <w:rStyle w:val="Appleconvertedspace"/>
          <w:sz w:val="28"/>
          <w:szCs w:val="28"/>
        </w:rPr>
        <w:t> </w:t>
      </w:r>
      <w:bookmarkStart w:id="36" w:name="l41"/>
      <w:bookmarkEnd w:id="36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bookmarkStart w:id="37" w:name="h69"/>
      <w:bookmarkEnd w:id="37"/>
      <w:r>
        <w:rPr>
          <w:b/>
          <w:bCs/>
          <w:sz w:val="28"/>
          <w:szCs w:val="28"/>
        </w:rPr>
        <w:t>Статья 5. Порядок принятия решения Комиссии</w:t>
      </w:r>
    </w:p>
    <w:p>
      <w:pPr>
        <w:pStyle w:val="Style19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. Решение Комиссии считается принятым, если за него проголосовали все три стороны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2. Порядок принятия решения каждой стороной определяется регламентом Комиссии.</w:t>
      </w:r>
      <w:bookmarkStart w:id="38" w:name="l42"/>
      <w:bookmarkEnd w:id="38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bookmarkStart w:id="39" w:name="h70"/>
      <w:bookmarkEnd w:id="39"/>
      <w:r>
        <w:rPr>
          <w:b/>
          <w:bCs/>
          <w:sz w:val="28"/>
          <w:szCs w:val="28"/>
        </w:rPr>
        <w:t>Статья 6. Координатор Комиссии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1. Координатор Комиссии назначается Главой Луганской Народной Республики. Координатор Комиссии не является членом Комиссии.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2. Координатор Комиссии: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1) организует деятельность Комиссии, председательствует на ее заседаниях;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2) утверждает состав рабочих групп;</w:t>
      </w:r>
      <w:bookmarkStart w:id="40" w:name="l44"/>
      <w:bookmarkEnd w:id="40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) оказывает содействие в согласовании позиций сторон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4) подписывает регламент Комиссии, планы работы и решения Комиссии;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5) руководит секретариатом Комиссии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6) запрашивает у исполнительных органов государственной власти Луганской Народной Республики информацию о</w:t>
      </w:r>
      <w:bookmarkStart w:id="41" w:name="l45"/>
      <w:bookmarkEnd w:id="41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аключаемых и заключенных соглашениях, регулирующих социально-трудовые отношения, и коллективных договорах в целях выработки рекомендаций Комиссии по развитию коллективно-договорного регулирования социально-трудовых отношений, организации</w:t>
      </w:r>
      <w:bookmarkStart w:id="42" w:name="l46"/>
      <w:bookmarkEnd w:id="42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отраслевых (межотраслевых), территориальных комиссий по регулированию социально-трудовых отношений;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7) приглашает для участия в работе Комиссии представителей республиканских объединений профсоюзов, республиканских объединений работодателей и исполнительных органов государственной власти Луганской Народной Республики, не являющихся членами Комиссии, а также ученых и специалистов, представителей других организаций;</w:t>
      </w:r>
      <w:bookmarkStart w:id="43" w:name="l48"/>
      <w:bookmarkEnd w:id="43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8) направляет по согласованию с республиканскими объединениями профсоюзов, республиканскими объединениями работодателей и исполнительными органами государственной власти Луганской Народной Республики членов Комиссии для участия в проводимых указанными объединениями и</w:t>
      </w:r>
      <w:bookmarkStart w:id="44" w:name="l49"/>
      <w:bookmarkEnd w:id="44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рга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9) проводит в пределах своей компетенции в период между заседаниями Комиссии консультации с координаторами сторон по</w:t>
      </w:r>
      <w:r>
        <w:rPr>
          <w:rStyle w:val="Appleconvertedspace"/>
          <w:sz w:val="28"/>
          <w:szCs w:val="28"/>
        </w:rPr>
        <w:t> </w:t>
      </w:r>
      <w:bookmarkStart w:id="45" w:name="l50"/>
      <w:bookmarkEnd w:id="45"/>
      <w:r>
        <w:rPr>
          <w:sz w:val="28"/>
          <w:szCs w:val="28"/>
        </w:rPr>
        <w:t>вопросам, требующим принятия оперативных решений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rStyle w:val="Appleconvertedspace"/>
          <w:sz w:val="28"/>
          <w:szCs w:val="28"/>
        </w:rPr>
        <w:t>1</w:t>
      </w:r>
      <w:r>
        <w:rPr>
          <w:sz w:val="28"/>
          <w:szCs w:val="28"/>
        </w:rPr>
        <w:t>0) информирует Главу Луганской Народной Республики о деятельности Комиссии;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1) информирует Комиссию о мерах, принимаемых Главой Луганской Народной Республики и Советом Министров Луганской Народной Республики в области социально-трудовых отношений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3. Координатор Комиссии не вмешивается в деятельность сторон и не принимает участия в голосовании.</w:t>
      </w:r>
      <w:bookmarkStart w:id="46" w:name="l52"/>
      <w:bookmarkEnd w:id="46"/>
    </w:p>
    <w:p>
      <w:pPr>
        <w:pStyle w:val="Style19"/>
        <w:shd w:fill="FFFFFF" w:val="clear"/>
        <w:spacing w:lineRule="atLeast" w:line="270" w:before="0" w:after="0"/>
        <w:ind w:left="708" w:hanging="0"/>
        <w:jc w:val="both"/>
        <w:textAlignment w:val="top"/>
        <w:rPr>
          <w:rStyle w:val="Appleconvertedspace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bookmarkStart w:id="47" w:name="h71"/>
      <w:bookmarkEnd w:id="47"/>
      <w:r>
        <w:rPr>
          <w:b/>
          <w:bCs/>
          <w:sz w:val="28"/>
          <w:szCs w:val="28"/>
        </w:rPr>
        <w:t>Статья 7. Координаторы сторон</w:t>
      </w:r>
    </w:p>
    <w:p>
      <w:pPr>
        <w:pStyle w:val="Style19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1. Деятельность каждой из сторон организует координатор стороны.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2. Координаторы сторон, представляющих республиканские объединения профсоюзов и республиканские объединения работодателей, избираются указанными сторонами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3. Координатор стороны, представляющей Совет Министров Луганской Народной Республики, назначается Советом Министров Луганской Народной Республики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4. Координатор каждой из сторон по ее поручению вносит</w:t>
      </w:r>
      <w:r>
        <w:rPr>
          <w:rStyle w:val="Appleconvertedspace"/>
          <w:sz w:val="28"/>
          <w:szCs w:val="28"/>
        </w:rPr>
        <w:t> </w:t>
      </w:r>
      <w:bookmarkStart w:id="48" w:name="l54"/>
      <w:bookmarkEnd w:id="48"/>
      <w:r>
        <w:rPr>
          <w:sz w:val="28"/>
          <w:szCs w:val="28"/>
        </w:rPr>
        <w:t>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ет Комиссию об</w:t>
      </w:r>
      <w:bookmarkStart w:id="49" w:name="l55"/>
      <w:bookmarkEnd w:id="49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5. Координатор каждой из сторон по ее поручению вправе вносить</w:t>
      </w:r>
      <w:bookmarkStart w:id="50" w:name="l56"/>
      <w:bookmarkEnd w:id="50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оординатору Комиссии предложение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.</w:t>
      </w:r>
      <w:bookmarkStart w:id="51" w:name="l57"/>
      <w:bookmarkEnd w:id="51"/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6. Координатор каждой из сторон приглашает для участия в работе Комиссии соответственно представителей республиканских объединений профсоюзов и республиканских объединений работодателей и исполнительных органов государственной власти Луганской Народной Республики, не</w:t>
      </w:r>
      <w:bookmarkStart w:id="52" w:name="l58"/>
      <w:bookmarkEnd w:id="52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являющихся членами Комиссии, а также ученых и специалистов, представителей других организаций.</w:t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3" w:name="h72"/>
      <w:bookmarkStart w:id="54" w:name="h72"/>
      <w:bookmarkEnd w:id="54"/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Член Комиссии</w:t>
      </w:r>
    </w:p>
    <w:p>
      <w:pPr>
        <w:pStyle w:val="Style19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1. Права и обязанности члена Комиссии определяются регламентом</w:t>
      </w:r>
      <w:r>
        <w:rPr>
          <w:rStyle w:val="Appleconvertedspace"/>
          <w:sz w:val="28"/>
          <w:szCs w:val="28"/>
        </w:rPr>
        <w:t> </w:t>
      </w:r>
      <w:bookmarkStart w:id="55" w:name="l59"/>
      <w:bookmarkEnd w:id="55"/>
      <w:r>
        <w:rPr>
          <w:sz w:val="28"/>
          <w:szCs w:val="28"/>
        </w:rPr>
        <w:t>Комиссии.</w:t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2. Член Комиссии вправе знакомиться с соответствующими нормативными правовыми актами Луганской Народной Республики, международными договорами Луганской Народной Республики, информационными и справочными материалами.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rStyle w:val="Appleconvertedspace"/>
          <w:b/>
          <w:b/>
          <w:bCs/>
          <w:sz w:val="28"/>
          <w:szCs w:val="28"/>
        </w:rPr>
      </w:pPr>
      <w:r>
        <w:rPr/>
      </w:r>
      <w:bookmarkStart w:id="56" w:name="h73"/>
      <w:bookmarkStart w:id="57" w:name="h73"/>
      <w:bookmarkEnd w:id="57"/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Обеспечение деятельности Комиссии</w:t>
      </w:r>
      <w:bookmarkStart w:id="58" w:name="l61"/>
      <w:bookmarkEnd w:id="58"/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атериально-техническое и организационное обеспечение деятельности Комиссии осуществляется в порядке, установленном Советом Министров Луганской Народной Республики.</w:t>
      </w:r>
    </w:p>
    <w:p>
      <w:pPr>
        <w:pStyle w:val="Style19"/>
        <w:shd w:fill="FFFFFF" w:val="clear"/>
        <w:spacing w:lineRule="atLeast" w:line="27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hd w:fill="FFFFFF" w:val="clear"/>
        <w:spacing w:lineRule="atLeast" w:line="270" w:before="0" w:after="0"/>
        <w:jc w:val="center"/>
        <w:textAlignment w:val="top"/>
        <w:outlineLvl w:val="3"/>
        <w:rPr>
          <w:b/>
          <w:b/>
          <w:bCs/>
          <w:sz w:val="28"/>
          <w:szCs w:val="28"/>
        </w:rPr>
      </w:pPr>
      <w:bookmarkStart w:id="59" w:name="h74"/>
      <w:bookmarkEnd w:id="59"/>
      <w:r>
        <w:rPr>
          <w:b/>
          <w:bCs/>
          <w:sz w:val="28"/>
          <w:szCs w:val="28"/>
        </w:rPr>
        <w:t>Статья 10. Вступление в силу настоящего Закона</w:t>
      </w:r>
    </w:p>
    <w:p>
      <w:pPr>
        <w:pStyle w:val="Style19"/>
        <w:shd w:fill="FFFFFF" w:val="clear"/>
        <w:tabs>
          <w:tab w:val="clear" w:pos="708"/>
          <w:tab w:val="left" w:pos="2700" w:leader="none"/>
        </w:tabs>
        <w:spacing w:lineRule="auto" w:line="276" w:before="0" w:after="200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0" w:name="h75"/>
      <w:bookmarkStart w:id="61" w:name="h75"/>
      <w:bookmarkEnd w:id="61"/>
    </w:p>
    <w:p>
      <w:pPr>
        <w:pStyle w:val="Style19"/>
        <w:shd w:fill="FFFFFF" w:val="clear"/>
        <w:tabs>
          <w:tab w:val="clear" w:pos="708"/>
          <w:tab w:val="left" w:pos="2700" w:leader="none"/>
        </w:tabs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публикования.</w:t>
      </w:r>
    </w:p>
    <w:p>
      <w:pPr>
        <w:pStyle w:val="Style19"/>
        <w:shd w:fill="FFFFFF" w:val="clear"/>
        <w:spacing w:lineRule="atLeast" w:line="270" w:before="0" w:after="0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Приведение нормативных правовых актов в соответствие с настоящим Законом</w:t>
      </w:r>
      <w:bookmarkStart w:id="62" w:name="l63"/>
      <w:bookmarkEnd w:id="62"/>
    </w:p>
    <w:p>
      <w:pPr>
        <w:pStyle w:val="Style19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е Луганской Народной Республики и Совету Министров Луганской Народной Республики привести свои нормативные правовые акты в соответствие с настоящим Законом в течение трех месяцев со дня вступления его в силу.</w:t>
      </w:r>
      <w:bookmarkStart w:id="63" w:name="l64"/>
      <w:bookmarkEnd w:id="6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2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2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2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Плотницкий</w:t>
      </w:r>
    </w:p>
    <w:p>
      <w:pPr>
        <w:pStyle w:val="HTML1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HTML1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 2015 г.</w:t>
      </w:r>
    </w:p>
    <w:p>
      <w:pPr>
        <w:pStyle w:val="HTML1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Знак"/>
    <w:qFormat/>
    <w:rPr>
      <w:sz w:val="28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1:00Z</dcterms:created>
  <dc:creator>Владелец</dc:creator>
  <dc:description/>
  <cp:keywords/>
  <dc:language>en-US</dc:language>
  <cp:lastModifiedBy>Дмитрий</cp:lastModifiedBy>
  <cp:lastPrinted>2015-07-13T10:22:00Z</cp:lastPrinted>
  <dcterms:modified xsi:type="dcterms:W3CDTF">2015-08-01T04:22:00Z</dcterms:modified>
  <cp:revision>3</cp:revision>
  <dc:subject/>
  <dc:title/>
</cp:coreProperties>
</file>