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15 г. №02-05/284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1.2014 № 36-I</w:t>
      </w:r>
      <w:r>
        <w:rPr>
          <w:rStyle w:val="Appleconvertedsp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репить за Государственным образовательным учреждением высшего профессионального образования Луганской Народной Республики «Луганский государственный университет имени Тараса Шевченко» имущество, на праве оперативного управления, согласно приложениям № 1, № 2, №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ому образовательному учреждению высшего профессионального образования Луганской Народной Республики «Луганский государственный университет имени Тараса Шевченко»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образовательного учреждения высшего профессионального образования Луганской Народной Республики «Луганский государственный университет имени Тараса Шевченко» 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                                   Г.Н. Цыпкалов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49:00Z</dcterms:created>
  <dc:creator>Work</dc:creator>
  <dc:description/>
  <cp:keywords/>
  <dc:language>en-US</dc:language>
  <cp:lastModifiedBy>Admin</cp:lastModifiedBy>
  <cp:lastPrinted>2015-08-22T11:05:00Z</cp:lastPrinted>
  <dcterms:modified xsi:type="dcterms:W3CDTF">2015-08-27T06:49:00Z</dcterms:modified>
  <cp:revision>2</cp:revision>
  <dc:subject/>
  <dc:title/>
</cp:coreProperties>
</file>