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08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июля 2015 г. №02-04/228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  <w:t xml:space="preserve">О чрезвычайной </w:t>
      </w:r>
      <w:r>
        <w:rPr>
          <w:b/>
          <w:sz w:val="28"/>
          <w:szCs w:val="28"/>
        </w:rPr>
        <w:t>противоэпизоотической</w:t>
      </w:r>
      <w:r>
        <w:rPr>
          <w:b/>
          <w:sz w:val="28"/>
          <w:szCs w:val="28"/>
          <w:shd w:fill="FDFDFD" w:val="clear"/>
        </w:rPr>
        <w:t xml:space="preserve"> комиссии </w:t>
      </w:r>
    </w:p>
    <w:p>
      <w:pPr>
        <w:pStyle w:val="Normal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  <w:t xml:space="preserve">при Совете Министров Луганской Народной </w:t>
      </w:r>
      <w:r>
        <w:rPr>
          <w:b/>
          <w:color w:val="000000"/>
          <w:sz w:val="28"/>
          <w:szCs w:val="28"/>
          <w:shd w:fill="FDFDFD" w:val="clear"/>
        </w:rPr>
        <w:t>Республики</w:t>
      </w:r>
    </w:p>
    <w:p>
      <w:pPr>
        <w:pStyle w:val="Normal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С целью предотвращения распространения инфекционных болезней, возникновения вспышек особо опасных и опасных инфекций животных и в соответствии со статьей 77 Временного Основного Закона (Конституции) Луганской Народной Республики, статьями 14, 28, 33, 35 41 Закона Луганской Народной Республики от 25.06.2014 № 14-І «О системе исполнительных органов государственной власти Луганской Народной Республики», Совет Министров Луганской Народной Республики постановляет:</w:t>
      </w:r>
    </w:p>
    <w:p>
      <w:pPr>
        <w:pStyle w:val="Normal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DFDFD" w:val="clear"/>
        </w:rPr>
        <w:t xml:space="preserve">1. Утвердить прилагаемое Положение о чрезвычайной </w:t>
      </w:r>
      <w:r>
        <w:rPr>
          <w:sz w:val="28"/>
          <w:szCs w:val="28"/>
        </w:rPr>
        <w:t>противоэпизоотической</w:t>
      </w:r>
      <w:r>
        <w:rPr>
          <w:sz w:val="28"/>
          <w:szCs w:val="28"/>
          <w:shd w:fill="FDFDFD" w:val="clear"/>
        </w:rPr>
        <w:t xml:space="preserve"> комиссии при Совете Министров Луганс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 xml:space="preserve">2. Образовать чрезвычайную </w:t>
      </w:r>
      <w:r>
        <w:rPr>
          <w:sz w:val="28"/>
          <w:szCs w:val="28"/>
        </w:rPr>
        <w:t>противоэпизоотическую</w:t>
      </w:r>
      <w:r>
        <w:rPr>
          <w:sz w:val="28"/>
          <w:szCs w:val="28"/>
          <w:shd w:fill="FDFDFD" w:val="clear"/>
        </w:rPr>
        <w:t xml:space="preserve"> комиссию при Совете Министров Луганс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DFDFD" w:val="clear"/>
        </w:rPr>
        <w:t xml:space="preserve">3. Утвердить прилагаемый состав чрезвычайной </w:t>
      </w:r>
      <w:r>
        <w:rPr>
          <w:sz w:val="28"/>
          <w:szCs w:val="28"/>
        </w:rPr>
        <w:t>противоэпизоотической</w:t>
      </w:r>
      <w:r>
        <w:rPr>
          <w:sz w:val="28"/>
          <w:szCs w:val="28"/>
          <w:shd w:fill="FDFDFD" w:val="clear"/>
        </w:rPr>
        <w:t xml:space="preserve"> комиссии при Совете Министров Луганс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публикования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Г.Н. Цып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тановлением Совета Министров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3 июля 2015 г. №02-04/228/1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резвычайной противоэпизоотической комиссии при Совете Министров Луганской Народной Республи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резвычайная противоэпизоотическая комиссия при Совете Министров Луганской Народной Республики (далее - Комиссия) является постоянно действующим органом при Совете Министров Луганской Народной Республики, который осуществляет на территории ЛНР оперативный контроль, руководство и координацию деятельности органов исполнительной власти, предприятий, учреждений и организаций, физических лиц по предотвращению вспышек особо опасных болезней, которые входят в список Международного эпизоотического бюро (далее – заразные болезни), массовых отравлений животных и их ликвид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2. Комиссия в своей деятельности руководствуется Временным Основным Законом (Конституцией) Луганской Народной Республики и законами Луганской Народной Республики, актами Главы Луганской Народной Республики, Совета Министров Луганской Народной Республики, другими нормативными правовыми актами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новными задачами Комиссии являются осуществление контроля через органы исполнительной власти, органы местного самоуправления, а также руководителей и специалистов предприятий, учреждений и организаций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мероприятий по профилактике заразных болезней животных (ящур, чума, болезнь Ньюкасла, сибирская язва, бешенство, туберкулез, лейкоз и т.д.), болезней, общих для человека и животных, и массовых отравлений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м противоэпизоотических мероприятий с целью недопущения заноса на территорию </w:t>
      </w:r>
      <w:r>
        <w:rPr>
          <w:sz w:val="28"/>
          <w:szCs w:val="28"/>
          <w:shd w:fill="FDFDFD" w:val="clear"/>
        </w:rPr>
        <w:t>Луганской Народной Республики</w:t>
      </w:r>
      <w:r>
        <w:rPr>
          <w:sz w:val="28"/>
          <w:szCs w:val="28"/>
        </w:rPr>
        <w:t xml:space="preserve"> возбудителей заразных болезней животных из других государ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юридическими и физическими лицами ветеринарно-санитарных требований, направленных на защиту людей и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ктической помощи чрезвычайным противоэпизоотическим комиссиям при администрациях городов и районов Луганской Народной Республики в проведении противоэпизоо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иссия в соответствии с возложенными на нее задач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перативные меры для локализации и ликвидации вспышек заразных болезней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органов исполнительной власти, органов местного самоуправления, предприятий, учреждений и организаций Луганской Народной Республики, чрезвычайных противоэпизоотических комиссий при администрациях городов и районов Луганской Народной Республики по вопросам проведения противоэпизоо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Государственную службу ветеринарной медицины Луганской Народной Республики и государственную санитарно-эпидемиологическую службу организует защиту населения от болезней, общих для человека и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Совет Министров Луганской Народной Республики о вспышках инфекционных заболеваний и массовых отравлений сельскохозяйственных и диких животных, а также о принятых мерах по их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 карантинно-ограничительные мероприятия или карантин в месте возникновения и распространения заразных болезней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руководителей органов исполнительной власти, органов местного самоуправления, чрезвычайных противоэпизоотических комиссий при администрациях городов и районов Луганской Народной Республики, предприятий, учреждений и организаций о принятых мерах по профилактике и ликвидации заразных болезней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привлекает работников Государственной службы ветеринарной медицины Луганской Народной Республики, ветеринарных служб предприятий, учреждений и организаций к проведению противоэпизоотических мероприятий, а также определяет ответстве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материалы относительно причин и последствий возникновения и ликвидации вспышек заразных болезней и массовых отравлений животных, определяет виновных в этом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ет вопрос об исключении из обращения и последующем использование опасной продукции животного происхождения, которая может вызывать инфекционные заболевания и массовые отравления людей и/или животных в процессе ее переработки, реализации или употреб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границы инфицированной и буферной зон, зоны наблюдения. В случае вспышки заразных болезней животных размещает в средствах массовой информации сообщения о границах инфицированной и буферной зон, зоны наблюдения и при необходимости о проведенных в каждой из этих зон ветеринарно-санитар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органов исполнительной власти, органов местного самоуправления, предприятий, учреждений и организаций, физических лиц информацию и материалы, необходимые для выяснения эпизоотической ситуации, ветеринарно-санитарного состояния предприятий, учреждений и организаций, и принятия неотложных мер по предотвращению распространения и ликвидации заразных болезней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а предприятиях, в учреждениях и организациях проверку состояния работы по профилактике или ликвидации заразных болезней и массовых отравлений животных и принимать обязательные для исполнения решения об устранении выявленных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вопрос о забое и уничтожении животных, птицы в случае выявления заразных болезней, а также об изъятии из обращения, обеззараживании, переработке или другом использовании продуктов и сырья животного и растительного происхождения, признанных непригодными для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ать в случае выявления заразных болезней животных вывоз (в том числе за границу) из отдельных предприятий, населенных пунктов и районов Луганской Народной Республики животных, птицы, кормов, продукции и сырья животного происхождения всеми видами транспорта и пересылки в посылках, а также их ввоз (в том числе из-за рубеж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ть эксплуатацию предприятий по переработке и хранению продукции и сырья животного происхождения в случае выявления на таких предприятиях заразных болезней животных или неудовлетворительного ветеринарно-санитарного состоя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о введении особого режима работы, карантинно-ограничительных мероприятий или карантина на предприятиях, в отдельных населенных пунктах, районах с целью предотвращения распространению заразных болезней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 договорных условиях на период карантина режим работы работников предприятий по производству и переработке продукции и сырья животного происхождения в зависимости от конкретного заболевания животных и имеющихся условий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ть в случае выявления заразных болезней проведения охоты на определенные виды диких животных и пт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перед соответствующими органами вопрос об освобождении от работы, привлечения к административной или уголовной ответственности должностных лиц, по вине которых допущено занесения возбудителей инфекции на территорию республики, возникновения вспышек заразных болезней и массовых отравлений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миссия создается в составе председателя, заместителя председателя, его членов и секрет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один из заместителей Председателя Совета Министров Луганской Народн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Состав Комиссии утверждается Советом Министров Луганской Народной Республ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едседател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бот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ату, время и место проведения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ежегодный план е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ывает в случае необходимости внеочередные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риглашать, в случае необходимости, на заседания Комиссии специалистов не входящих в состав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принятых Комиссией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Комиссии его обязанности выполняет замест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аботу по подготовке заседаний Комиссии выполняет ее секретар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едложения к рассмотрению вопросов на заседании Комиссии вносят председатель и члены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Заседание Комиссии является правомочным, если на нем присутствует более половины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Комиссии приглашаются в зависимости от характера рассматриваемых вопросов, руководители или представители органов исполнительной власти, органов местного самоуправления, предприятий, учреждений и организаций, научные работники и гражд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Решение Комиссии считается принятым, если за него проголосовало большинство ее членов, присутствующих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ного распределения голосов решающим является голос председательствую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который не поддерживает принятое решение, может в письменной форме изложить свое особое мнение, которое прилагается к решени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, принятые в пределах ее полномочий, обязательны для рассмотрения органами исполнительной власти, органами местного самоуправления, предприятиями, учреждениями и организациями, гражд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Заседание Комиссии оформляется протоколом, содержание которого или его часть доводится до сведения заинтересованных центральных и местных органов исполнительной власти, органов местного самоуправления, предприятий, учреждений и организаций, а в случае необходимости - средствам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одписывается председателем и секретарем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нистр Совета Министров</w:t>
      </w:r>
    </w:p>
    <w:p>
      <w:pPr>
        <w:pStyle w:val="Normal"/>
        <w:ind w:firstLine="708"/>
        <w:rPr/>
      </w:pPr>
      <w:r>
        <w:rPr>
          <w:sz w:val="28"/>
          <w:szCs w:val="28"/>
        </w:rPr>
        <w:t>Луганской Народной Республики                                           А.А. Гиза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ЖДЕН </w:t>
      </w:r>
    </w:p>
    <w:p>
      <w:pPr>
        <w:pStyle w:val="Normal"/>
        <w:spacing w:lineRule="auto" w:line="276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Совета Министров</w:t>
      </w:r>
    </w:p>
    <w:p>
      <w:pPr>
        <w:pStyle w:val="Normal"/>
        <w:spacing w:lineRule="auto" w:line="276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76"/>
        <w:ind w:left="4962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 23 июля 2015 г. №02-04/228/15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резвычайной противоэпизоотической комисси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Совете Министров Луганской Народной Республики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4"/>
      </w:tblGrid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ВЦОВ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заместителя Председателя Совет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ов Луганской Народной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и, председатель 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ЫНЕНКО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Василь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и.о. начальника Государственной службы ветеринарной медицины Луганской Народной Республики, заместитель </w:t>
            </w:r>
            <w:r>
              <w:rPr>
                <w:color w:val="000000"/>
                <w:sz w:val="28"/>
                <w:szCs w:val="28"/>
              </w:rPr>
              <w:t>председатель 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ВАНОВ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чальник противоэпизоотиче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Государственной служб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й медицины Луганской Народной Республики, секретарь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ИК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Юрь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руководителя Центра управления восстановлением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ЙРАПЕТЯН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Леонидов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 здравоохранения Луганской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родной Республики, член комиссии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Никола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ного государственного инспектора ветеринарной медицины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НДАРЬ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ий Никола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Республиканского лабораторно-диагностического центра ветеринарной медицины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ГТЯРЕВ</w:t>
              <w:tab/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натоль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 природных ресурсов и экологической безопасности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ИРКА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ладимир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ного государственного инспектора ветеринарной медицины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ИВАНУШКИН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Серге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 чрезвычайных ситуаций и ликвидации последствий стихийных бедствий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КАРПАК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Никола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Государственного таможенного комитета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НЕТ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Александр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 внутренних дел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ЛЯМИН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Леонид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топлива, энергетики и угольной промышленности Луганской Народной Республики</w:t>
            </w:r>
            <w:r>
              <w:rPr>
                <w:color w:val="000000"/>
                <w:sz w:val="28"/>
                <w:szCs w:val="28"/>
              </w:rPr>
              <w:t>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УЙЛОВ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 Луганской Народной Республики</w:t>
            </w:r>
            <w:r>
              <w:rPr>
                <w:color w:val="000000"/>
                <w:sz w:val="28"/>
                <w:szCs w:val="28"/>
              </w:rPr>
              <w:t>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СЕЧНИК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онид Иван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 государственной безопасности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УСАКОВ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атоль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троительства и жилищно-коммунального хозяйства Луганской Народной Республики</w:t>
            </w:r>
            <w:r>
              <w:rPr>
                <w:color w:val="000000"/>
                <w:sz w:val="28"/>
                <w:szCs w:val="28"/>
              </w:rPr>
              <w:t>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ОКОВЕНК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Виктор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Министра сельского хозяйства и продовольствия Луганской Народной Республики, член комиссии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ЧУМАЧЕНК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Сергее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стр инфраструктуры и транспорта Луганской Народной Республики, член комиссии </w:t>
            </w:r>
          </w:p>
        </w:tc>
      </w:tr>
    </w:tbl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 Совета Министров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Луганской Народной Республики                                               А.А. Гиз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4:00Z</dcterms:created>
  <dc:creator>Андрей</dc:creator>
  <dc:description/>
  <dc:language>en-US</dc:language>
  <cp:lastModifiedBy>Timon</cp:lastModifiedBy>
  <dcterms:modified xsi:type="dcterms:W3CDTF">2015-08-11T12:54:00Z</dcterms:modified>
  <cp:revision>2</cp:revision>
  <dc:subject/>
  <dc:title/>
</cp:coreProperties>
</file>