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9344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августа 2015 г. №02-05/278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аспоря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инистров Луганской Народной Республ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05 мая 2015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. № 02-05/104/15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ания актов Совета Министров Луганской Народной Республики в актуальном состоянии, в соответствии с частью 7 статьи 41 Закона Луганской Народной Республики от 25.06.2014 № 14-I «О системе исполнительных органов государственной власти Луганской Народной Республик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знать утратившим силу распоряжение Совета Министров Луганской Народной Республики от 05 мая 201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да  № 02-05/104/15 «О назначении Пуховцевой М.Е. на должность исполняющего обязанности директора государственного унитарного предприятия Луганской Народной Республики «Почта Луганской Народной Республики».</w:t>
      </w:r>
    </w:p>
    <w:p>
      <w:pPr>
        <w:pStyle w:val="Normal"/>
        <w:tabs>
          <w:tab w:val="clear" w:pos="708"/>
          <w:tab w:val="left" w:pos="540" w:leader="none"/>
          <w:tab w:val="left" w:pos="39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Настоящее распоряжение вступает в силу со дня его принят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уганской Народной Республики                                   Г.Н. Цыпкалов</w:t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89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lang w:val="en-US" w:bidi="ar-SA"/>
    </w:rPr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7:23:00Z</dcterms:created>
  <dc:creator>User</dc:creator>
  <dc:description/>
  <cp:keywords/>
  <dc:language>en-US</dc:language>
  <cp:lastModifiedBy>Timon</cp:lastModifiedBy>
  <cp:lastPrinted>2015-08-20T11:34:00Z</cp:lastPrinted>
  <dcterms:modified xsi:type="dcterms:W3CDTF">2015-08-24T07:23:00Z</dcterms:modified>
  <cp:revision>11</cp:revision>
  <dc:subject/>
  <dc:title>СОВЕТ МИНИСТРОВ</dc:title>
</cp:coreProperties>
</file>