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677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ИНИС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КОЙ НАРОДН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июля 2015 г. №02-05/176/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у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 закреплении имущ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>со статьями 28, 41 Закона Луганской Народной Республики от 25.06.2014 № 14-I «О системе исполнительных органов государственной власти Луганской Народной Республики», статьей  3 Закона Луганской Народной Республики</w:t>
      </w:r>
      <w:r>
        <w:rPr>
          <w:rStyle w:val="Appleconvertedsp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4.11.2014 № 36-I</w:t>
      </w:r>
      <w:r>
        <w:rPr>
          <w:rStyle w:val="Appleconvertedsp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правлении и распоряжении собственностью Луганской Народной Республики», с</w:t>
      </w:r>
      <w:r>
        <w:rPr>
          <w:rFonts w:cs="Times New Roman" w:ascii="Times New Roman" w:hAnsi="Times New Roman"/>
          <w:bCs/>
          <w:spacing w:val="2"/>
          <w:kern w:val="2"/>
          <w:sz w:val="28"/>
          <w:szCs w:val="28"/>
        </w:rPr>
        <w:t xml:space="preserve"> Порядком закрепления имущества Луганской Народной Республики </w:t>
      </w:r>
      <w:r>
        <w:rPr>
          <w:rFonts w:cs="Times New Roman" w:ascii="Times New Roman" w:hAnsi="Times New Roman"/>
          <w:sz w:val="28"/>
          <w:szCs w:val="28"/>
        </w:rPr>
        <w:t>на праве оперативного управления за исполнительными органами государственной власти, на праве оперативного управления или хозяйственного ведения за учреждениями и предприятиями, утвержденным постановлением Совета Министров Луганской Народной Республики от 29.05.2015 № 02-04/158/15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крепить за Государственным учреждением «Луганская республиканская клиническая больница» Луганской Народной Республики на праве оперативного управления имущество, согласно приложению № 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Луганская республиканская клиническая больница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Луганская республиканская клиническая больница»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крепить за Государственным учреждением «Луганская республиканская больница №2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на праве оперативного управления имущество, согласно приложению № 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му учреждению «Луганская республиканская больница №2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2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Луганская республиканская больница №2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репить за Государственным учреждением «Луганская республиканская детская клиническая больница» Луганской Народной Республики на праве оперативного управления имущество, согласно приложению № 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Луганская республиканская детская клиническая больница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3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Луганская республиканская детская клиническая больница»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репить за Государственным учреждением «Луганский Республиканский госпиталь ветеранов войны имени маршала А.И. Еременко» Луганской Народной Республики на праве оперативного управления имущество, согласно приложению № 4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Луганский Республиканский госпиталь ветеранов войны имени маршала А.И. Еременко» 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4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Луганский Республиканский госпиталь ветеранов войны имени маршала А.И. Еременко»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репить за Государственным учреждением «Луганская республиканская клиническая психоневрологическая больница» Луганской Народной Республики на праве оперативного управления имущество, согласно приложению № 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Луганская республиканская клиническая психоневрологическая больница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5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Луганская республиканская клиническая психоневрологическая больница»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репить за Государственным учреждением «Луганский республиканский наркологический диспансер» Луганской Народной Республики на праве оперативного управления имущество, согласно приложению № 6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Луганский республиканский наркологический диспансер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6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Луганский республиканский наркологический диспансер» 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крепить за Государственным учреждением «Луганский Республиканский кардиологический диспансер» Луганской Народной Республики на праве оперативного управления имущество, согласно приложению № 7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Луганский Республиканский кардиологический диспансер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7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Луганский Республиканский кардиологический диспансер»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крепить за Государственным учреждением «Луганский республиканский дермато – венерологический диспансер» Луганской Народной Республики на праве оперативного управления имущество, согласно приложению № 8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Луганский республиканский дермато – венерологический диспансер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8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Луганский республиканский дермато – венерологический диспансер»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репить за Государственным учреждением «Луганский республиканский противотуберкулезный диспансер» Луганской Народной Республики на праве оперативного управления имущество, согласно приложению № 9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Луганский республиканский противотуберкулезный диспансер» 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9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Луганский республиканский противотуберкулезный диспансер» 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крепить за Государственным учреждением «Луганская республиканская детская туберкулезная больница» Луганской Народной Республики на праве оперативного управления имущество, согласно приложению № 1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Луганская республиканская детская туберкулезная больница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10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Луганская республиканская детская туберкулезная больница»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крепить за Государственным учреждением «Луганский  республиканский центр по профилактике и борьбе  со СПИД» Луганской Народной Республики на праве оперативного управления имущество, согласно приложению № 1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Луганский  республиканский центр по профилактике и борьбе  со СПИД» 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1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Луганский  республиканский центр по профилактике и борьбе  со СПИД»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крепить за Государственным учреждением «Луганская республиканская база специального медицинского снабжения» Луганской Народной Республики на праве оперативного управления имущество, согласно приложению № 1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Луганская республиканская база специального медицинского снабжения» 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12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Луганская республиканская база специального медицинского снабжения»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Закрепить за Государственным учреждением «Луганский республиканский центр экстренной медицинской помощи и медицины катастроф» Луганской Народной Республики на праве оперативного управления имущество, согласно приложению № 1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Луганский республиканский центр экстренной медицинской помощи и медицины катастроф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13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Луганский республиканский центр экстренной медицинской помощи и медицины катастроф»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>«Луганский республиканский центр медико-социальной экспертизы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на праве оперативного управления имущество, согласно приложению № 14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«Луганский республиканский центр медико-социальной экспертизы»</w:t>
      </w:r>
      <w:r>
        <w:rPr>
          <w:rFonts w:cs="Times New Roman" w:ascii="Times New Roman" w:hAnsi="Times New Roman"/>
          <w:sz w:val="28"/>
          <w:szCs w:val="28"/>
        </w:rPr>
        <w:t xml:space="preserve"> 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14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«Луганский республиканский центр медико-социальной экспертизы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Закрепить за Государственным учреждением «Луганский республиканский дом ребенка» Луганской Народной Республики на праве оперативного управления имущество, согласно приложению № 1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Луганский республиканский дом ребенка»  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15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Луганский республиканский дом ребенка» 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Закрепить за Государственным учреждением «Луганская городская многопрофильная больница №4» Луганской Народной Республики на праве оперативного управления имущество, согласно приложению № 16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Луганская городская многопрофильная больница №4» 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16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Луганская городская многопрофильная больница №4»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Закрепить за Государственным учреждением «Луганская городская многопрофильная больница №7» Луганской Народной Республики на праве оперативного управления имущество, согласно приложению № 17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Луганская городская многопрофильная больница №7» 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17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Луганская городская многопрофильная больница №7» 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крепить за Государственным учреждением «Луганская городская многопрофильная больница №8» Луганской Народной Республики на праве оперативного управления имущество, согласно приложению № 18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Луганская городская многопрофильная больница №8» 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18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Луганская городская многопрофильная больница №8»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Закрепить за Государственным учреждением «Луганская городская многопрофильная больница №15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на праве оперативного управления имущество, согласно приложению № 19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Луганская городская многопрофильная больница №15» 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19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Луганская городская многопрофильная больница №15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Закрепить за Государственным учреждением «Луганская городская детская поликлиника №2» Луганской Народной Республики на праве оперативного управления имущество, согласно приложению № 2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Луганская городская детская поликлиника №2»  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20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учреждения «Луганская городская детская поликлиника №2»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Закрепить за Государственным учреждением «Луганская детская инфекционная больница» Луганской Народной Республики на праве оперативного управления имущество, согласно приложению № 2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Луганская детская инфекционная больница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2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Луганская детская инфекционная больница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Закрепить за Государственным учреждением «Луганская городская многопрофильная детская больница №3» Луганской Народной Республики на праве оперативного управления имущество, согласно приложению № 2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Луганская городская многопрофильная детская больница №3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22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учреждения «Луганская городская многопрофильная детская больница №3»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Закрепить за Государственным учреждением «Луганская городская детская поликлиника №4» Луганской Народной Республики на праве оперативного управления имущество, согласно приложению № 2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Луганская городская детская поликлиника №4» 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23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учреждения «Луганская городская детская поликлиника №4»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Закрепить за Государственным учреждением «Луганский перинатальный центр» Луганской Народной Республики на праве оперативного управления имущество, согласно приложению № 24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Луганский перинатальный центр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24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учреждения «Луганский перинатальный центр»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Закрепить за Государственным учреждением «Луганская городская поликлиника №11» Луганской Народной Республики на праве оперативного управления имущество, согласно приложению № 2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Луганская городская поликлиника №11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25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учреждения «Луганская городская поликлиника №11»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Закрепить за Государственным учреждением «Луганская городская поликлиника №12» Луганской Народной Республики на праве оперативного управления имущество, согласно приложению № 26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Луганская городская поликлиника №12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26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учреждения «Луганская городская поликлиника №12»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Закрепить за Государственным учреждением «Луганская городская стоматологическая поликлиника» Луганской Народной Республики на праве оперативного управления имущество, согласно приложению № 27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Луганская городская стоматологическая поликлиника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27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Луганская городская стоматологическая поликлиника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Закрепить за Государственным учреждением «Луганский республиканский клинический онкологический диспансер» Луганской Народной Республики на праве оперативного управления имущество, согласно приложению № 28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Луганский республиканский клинический онкологический диспансер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28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Луганский республиканский клинический онкологический диспансер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Закрепить за Государственным учреждением «Луганская республиканская физиотерапевтическая поликлиника имени профессора А.Е.Щербака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на праве оперативного управления имущество, согласно приложению № 29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му учреждению «Луганская республиканская физиотерапевтическая поликлиника имени профессора А.Е.Щербака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29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Луганская республиканская физиотерапевтическая поликлиника имени профессора А.Е.Щербака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Закрепить за Государственным учреждением «Луганская городская поликлиника №10» Луганской Народной Республики на праве оперативного управления имущество, согласно приложению № 3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Луганская городская поликлиника №10»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30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учреждения «Луганская городская поликлиника №10»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Закрепить за Государственным учреждением «Луганская городская клиническая многопрофильная больница №1» Луганской Народной Республики на праве оперативного управления имущество, согласно приложению № 3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му учреждению «Луганская городская клиническая многопрофильная больница №1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3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Луганская городская клиническая многопрофильная больница №1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Закрепить за Государственным учреждением «Луганская детская стоматологическая поликлиника» Луганской Народной Республики на праве оперативного управления имущество, согласно приложению № 3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му учреждению «Луганская детская стоматологическая поликлиника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32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Луганская детская стоматологическая поликлиника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Закрепить за Государственным учреждением «Луганская городская стоматологическая поликлиника №3» Луганской Народной Республики на праве оперативного управления имущество, согласно приложению № 3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му учреждению «Луганская городская стоматологическая поликлиника №3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33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Луганская городская стоматологическая поликлиника №3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Закрепить за Государственным учреждением «Луганская республиканская станция переливания крови» Луганской Народной Республики на праве оперативного управления имущество, согласно приложению № 34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му учреждению «Луганская республиканская станция переливания крови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34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Луганская республиканская станция переливания крови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Закрепить за Государственным учреждением «Луганская городская поликлиника №9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на праве оперативного управления имущество, согласно приложению № 3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Луганская городская поликлиника №9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35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Луганская городская поликлиника №9»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Закрепить за Государственным учреждением «Луганский государственный медицинский университет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на праве оперативного управления имущество, согласно приложению № 36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му учреждению «Луганский государственный медицинский университет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36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Луганский государственный медицинский университет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7. Закрепить за Государственной службой </w:t>
      </w:r>
      <w:r>
        <w:rPr>
          <w:rFonts w:cs="Times New Roman" w:ascii="Times New Roman" w:hAnsi="Times New Roman"/>
          <w:sz w:val="28"/>
          <w:szCs w:val="28"/>
          <w:lang w:eastAsia="uk-UA"/>
        </w:rPr>
        <w:t>«Луганская республиканская санитарно-эпидемиологическая станция»</w:t>
      </w:r>
      <w:r>
        <w:rPr>
          <w:rFonts w:cs="Times New Roman" w:ascii="Times New Roman" w:hAnsi="Times New Roman"/>
          <w:sz w:val="28"/>
          <w:szCs w:val="28"/>
        </w:rPr>
        <w:t xml:space="preserve"> Министерства здравоохранения Луганской Народной Республики на праве оперативного управления имущество, согласно приложению № 37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службе </w:t>
      </w:r>
      <w:r>
        <w:rPr>
          <w:rFonts w:cs="Times New Roman" w:ascii="Times New Roman" w:hAnsi="Times New Roman"/>
          <w:sz w:val="28"/>
          <w:szCs w:val="28"/>
          <w:lang w:eastAsia="uk-UA"/>
        </w:rPr>
        <w:t>«Луганская республиканская санитарно-эпидемиологическая станция» Министерства здравоохран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37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й службы </w:t>
      </w:r>
      <w:r>
        <w:rPr>
          <w:rFonts w:cs="Times New Roman" w:ascii="Times New Roman" w:hAnsi="Times New Roman"/>
          <w:sz w:val="28"/>
          <w:szCs w:val="28"/>
          <w:lang w:eastAsia="uk-UA"/>
        </w:rPr>
        <w:t>«Луганская республиканская санитарно-эпидемиологическая станция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8. Закрепить за Государственной службой </w:t>
      </w:r>
      <w:r>
        <w:rPr>
          <w:rFonts w:cs="Times New Roman" w:ascii="Times New Roman" w:hAnsi="Times New Roman"/>
          <w:sz w:val="28"/>
          <w:szCs w:val="28"/>
          <w:lang w:eastAsia="uk-UA"/>
        </w:rPr>
        <w:t>«Луганская республиканская санитарно-эпидемиологическая станция» Министерства здравоохранения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на праве оперативного управления имущество, согласно приложению № 38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службе </w:t>
      </w:r>
      <w:r>
        <w:rPr>
          <w:rFonts w:cs="Times New Roman" w:ascii="Times New Roman" w:hAnsi="Times New Roman"/>
          <w:sz w:val="28"/>
          <w:szCs w:val="28"/>
          <w:lang w:eastAsia="uk-UA"/>
        </w:rPr>
        <w:t>«Луганская республиканская санитарно-эпидемиологическая станция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здравоохранения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38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й службы </w:t>
      </w:r>
      <w:r>
        <w:rPr>
          <w:rFonts w:cs="Times New Roman" w:ascii="Times New Roman" w:hAnsi="Times New Roman"/>
          <w:sz w:val="28"/>
          <w:szCs w:val="28"/>
          <w:lang w:eastAsia="uk-UA"/>
        </w:rPr>
        <w:t>«Луганская республиканская санитарно-эпидемиологическая станция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9. Закрепить за Государственной службой </w:t>
      </w:r>
      <w:r>
        <w:rPr>
          <w:rFonts w:cs="Times New Roman" w:ascii="Times New Roman" w:hAnsi="Times New Roman"/>
          <w:sz w:val="28"/>
          <w:szCs w:val="28"/>
          <w:lang w:eastAsia="uk-UA"/>
        </w:rPr>
        <w:t>«Краснолучская городская санитарно-эпидемиологическая станция» Министерства здравоохранения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на праве оперативного управления имущество, согласно приложению № 39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службе </w:t>
      </w:r>
      <w:r>
        <w:rPr>
          <w:rFonts w:cs="Times New Roman" w:ascii="Times New Roman" w:hAnsi="Times New Roman"/>
          <w:sz w:val="28"/>
          <w:szCs w:val="28"/>
          <w:lang w:eastAsia="uk-UA"/>
        </w:rPr>
        <w:t>«Краснолучская городская санитарно-эпидемиологическая станция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здравоохранения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39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й службы </w:t>
      </w:r>
      <w:r>
        <w:rPr>
          <w:rFonts w:cs="Times New Roman" w:ascii="Times New Roman" w:hAnsi="Times New Roman"/>
          <w:sz w:val="28"/>
          <w:szCs w:val="28"/>
          <w:lang w:eastAsia="uk-UA"/>
        </w:rPr>
        <w:t>«Краснолучская городская санитарно-эпидемиологическая станция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Закрепить за Государственной службой «Краснодонская городская санитарно-эпидемиологическая станция»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Министерства здравоохранения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на праве оперативного управления имущество, согласно приложению № 4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службе «Краснодонская городская санитарно-эпидемиологическая станция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здравоохранения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40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й службы «Краснодонская городская санитарно-эпидемиологическая станция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Закрепить за Государственной службой «Ровеньковская городская санитарно-эпидемиологическая станция»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Министерства здравоохранения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на праве оперативного управления имущество, согласно приложению № 4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службе «Ровеньковская городская санитарно-эпидемиологическая станция»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здравоохранения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4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й службы «Ровеньковская городская санитарно-эпидемиологическая станция»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2. Закрепить за Государственной службой «Стахановская городская санитарно-эпидемиологическая станция» </w:t>
      </w:r>
      <w:r>
        <w:rPr>
          <w:rFonts w:cs="Times New Roman" w:ascii="Times New Roman" w:hAnsi="Times New Roman"/>
          <w:sz w:val="28"/>
          <w:szCs w:val="28"/>
          <w:lang w:eastAsia="uk-UA"/>
        </w:rPr>
        <w:t>Министерства здравоохранения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на праве оперативного управления имущество, согласно приложению № 4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службе «Стахановская городская санитарно-эпидемиологическая станция»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здравоохранения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42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й службы «Стахановская городская санитарно-эпидемиологическая станция»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3. Закрепить за Государственной службой «Славяносербская районная санитарно-эпидемиологическая станция» </w:t>
      </w:r>
      <w:r>
        <w:rPr>
          <w:rFonts w:cs="Times New Roman" w:ascii="Times New Roman" w:hAnsi="Times New Roman"/>
          <w:sz w:val="28"/>
          <w:szCs w:val="28"/>
          <w:lang w:eastAsia="uk-UA"/>
        </w:rPr>
        <w:t>Министерства здравоохранения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на праве оперативного управления имущество, согласно приложению № 4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службе «Славяносербская районная санитарно-эпидемиологическая станция»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здравоохранения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43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й службы «Славяносербская районная санитарно-эпидемиологическая станция»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4. Закрепить за Государственной службой «Свердловская городская санитарно-эпидемиологическая станция» </w:t>
      </w:r>
      <w:r>
        <w:rPr>
          <w:rFonts w:cs="Times New Roman" w:ascii="Times New Roman" w:hAnsi="Times New Roman"/>
          <w:sz w:val="28"/>
          <w:szCs w:val="28"/>
          <w:lang w:eastAsia="uk-UA"/>
        </w:rPr>
        <w:t>Министерства здравоохранения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на праве оперативного управления имущество, согласно приложению № 44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службе «Свердловская городская санитарно-эпидемиологическая станция»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здравоохранения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44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й службы «Свердловская городская санитарно-эпидемиологическая станция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5. Закрепить за Государственной службой «Антрацитовская городская санитарно –эпидемиологическая  станция» </w:t>
      </w:r>
      <w:r>
        <w:rPr>
          <w:rFonts w:cs="Times New Roman" w:ascii="Times New Roman" w:hAnsi="Times New Roman"/>
          <w:sz w:val="28"/>
          <w:szCs w:val="28"/>
          <w:lang w:eastAsia="uk-UA"/>
        </w:rPr>
        <w:t>Министерства здравоохранения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на праве оперативного управления имущество, согласно приложению № 4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службе «Антрацитовская городская санитарно –эпидемиологическая  станция»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здравоохранения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45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й службы «Антрацитовская городская санитарно –эпидемиологическая  станция» Министерства здравоохран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Закрепить за Государственным учреждением «Лутугинская районная санитарно – эпидемиологическая  станция» Луганской Народной Республики на праве оперативного управления имущество, согласно приложению № 46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Лутугинская районная санитарно – эпидемиологическая  станция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46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Лутугинская районная санитарно – эпидемиологическая  станция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Закрепить за Государственным учреждением «Луганская городская дезинфекционная станция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на праве оперативного управления имущество, согласно приложению № 47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му учреждению «Луганская городская дезинфекционная станция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здравоохранения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47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Луганская городская дезинфекционная станция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Закрепить за Государственным учреждением «Алчевская центральная  городская многопрофильная  больница» Луганской Народной Республики на праве оперативного управления имущество, согласно приложению № 48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Алчевская центральная  городская многопрофильная  больница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48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Алчевская центральная  городская многопрофильная  больница»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Закрепить за Государственным учреждением «Алчевская психиатрическая больница» Луганской Народной Республики на праве оперативного управления имущество, согласно приложению № 49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Алчевская психиатрическая больница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49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Алчевская психиатрическая больница»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Закрепить за Государственным учреждением «Алчевский онкологический диспансер» Луганской Народной Республики на праве оперативного управления имущество, согласно приложению № 5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Алчевский онкологический диспансер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50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Алчевский онкологический диспансер»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Закрепить за Государственным учреждением «Алчевский противотуберкулезный диспансер» Луганской Народной Республики на праве оперативного управления имущество, согласно приложению № 5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Алчевский противотуберкулезный диспансер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5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Алчевский противотуберкулезный диспансер»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Закрепить за Государственным учреждением «Алчевский центр матери и ребенка» Луганской Народной Республики на праве оперативного управления имущество, согласно приложению № 5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Алчевский центр матери и ребенка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52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Алчевский центр матери и ребенка» 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 Закрепить за Государственным учреждением «Алчевская городская стоматологическая поликлиника» Луганской Народной Республики на праве оперативного управления имущество, согласно приложению № 5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Алчевская городская стоматологическая поликлиника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53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Алчевская городская стоматологическая поликлиника»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Закрепить за Государственным учреждением «Алчевский детский противотуберкулезный санаторий» Луганской Народной Республики на праве оперативного управления имущество, согласно приложению № 54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Алчевский детский противотуберкулезный санаторий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54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Алчевский детский противотуберкулезный санаторий»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5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  <w:lang w:eastAsia="uk-UA"/>
        </w:rPr>
        <w:t>«Антрацитовская центральная городская многопрофильная больниц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на праве оперативного управления имущество, согласно приложению № 5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«Антрацитовская центральная городская многопрофильная больница» </w:t>
      </w:r>
      <w:r>
        <w:rPr>
          <w:rFonts w:cs="Times New Roman" w:ascii="Times New Roman" w:hAnsi="Times New Roman"/>
          <w:sz w:val="28"/>
          <w:szCs w:val="28"/>
        </w:rPr>
        <w:t xml:space="preserve">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55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  <w:lang w:eastAsia="uk-UA"/>
        </w:rPr>
        <w:t>«Антрацитовская центральная городская многопрофильная больниц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. Закрепить за Государственным учреждением «Антрацитовская городская стоматологическая поликлиника» Луганской Народной Республики на праве оперативного управления имущество, согласно приложению № 56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Антрацитовская городская стоматологическая поликлиника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56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Антрацитовская городская стоматологическая поликлиника»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Закрепить за Государственным учреждением «Брянковский противотуберкулезный диспансер» Луганской Народной Республики на праве оперативного управления имущество, согласно приложению № 57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Брянковский противотуберкулезный диспансер» 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57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Брянковский противотуберкулезный диспансер»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8. 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  <w:lang w:eastAsia="uk-UA"/>
        </w:rPr>
        <w:t>«Краснодонский детский противотуберкулезный санаторий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на праве оперативного управления имущество, согласно приложению № 58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  <w:lang w:eastAsia="uk-UA"/>
        </w:rPr>
        <w:t>«Краснодонский детский противотуберкулезный санаторий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58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  <w:lang w:eastAsia="uk-UA"/>
        </w:rPr>
        <w:t>«Краснодонский детский противотуберкулезный санаторий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 Закрепить за Государственным учреждением «Краснодонский родильный дом» Луганской Народной Республики на праве оперативного управления имущество, согласно приложению № 59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Краснодонский родильный дом» 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59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Краснодонский родильный дом»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0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>«Краснодонская городская стоматологическая поликлиник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на праве оперативного управления имущество, согласно приложению № 6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«Краснодонская городская стоматологическая поликлиника»</w:t>
      </w:r>
      <w:r>
        <w:rPr>
          <w:rFonts w:cs="Times New Roman" w:ascii="Times New Roman" w:hAnsi="Times New Roman"/>
          <w:sz w:val="28"/>
          <w:szCs w:val="28"/>
        </w:rPr>
        <w:t xml:space="preserve"> 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60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«Краснодонская городская стоматологическая поликлиник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 Закрепить за Государственным учреждением «Новосветловская участковая больница» Луганской Народной Республики на праве оперативного управления имущество, согласно приложению № 6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Новосветловская участковая больница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6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Новосветловская участковая больница»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62. </w:t>
      </w:r>
      <w:r>
        <w:rPr>
          <w:rFonts w:cs="Times New Roman" w:ascii="Times New Roman" w:hAnsi="Times New Roman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>«Краснодонская центральная городская многопрофильная  больниц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на праве оперативного управления имущество, согласно приложению № 6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«Краснодонская центральная городская многопрофильная  больница»</w:t>
      </w:r>
      <w:r>
        <w:rPr>
          <w:rFonts w:cs="Times New Roman" w:ascii="Times New Roman" w:hAnsi="Times New Roman"/>
          <w:sz w:val="28"/>
          <w:szCs w:val="28"/>
        </w:rPr>
        <w:t xml:space="preserve"> 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62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«Краснодонская центральная городская многопрофильная  больниц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3. 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  <w:lang w:eastAsia="uk-UA"/>
        </w:rPr>
        <w:t>«Краснолучский онкологический диспансер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на праве оперативного управления имущество, согласно приложению № 6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  <w:lang w:eastAsia="uk-UA"/>
        </w:rPr>
        <w:t>«Краснолучский онкологический диспансер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63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«Краснолучский онкологический диспансер»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64. </w:t>
      </w:r>
      <w:r>
        <w:rPr>
          <w:rFonts w:cs="Times New Roman" w:ascii="Times New Roman" w:hAnsi="Times New Roman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  <w:lang w:eastAsia="uk-UA"/>
        </w:rPr>
        <w:t>«Краснолучский перинатальный центр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на праве оперативного управления имущество, согласно приложению № 64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  <w:lang w:eastAsia="uk-UA"/>
        </w:rPr>
        <w:t>«Краснолучский перинатальный центр»</w:t>
      </w:r>
      <w:r>
        <w:rPr>
          <w:rFonts w:cs="Times New Roman" w:ascii="Times New Roman" w:hAnsi="Times New Roman"/>
          <w:sz w:val="28"/>
          <w:szCs w:val="28"/>
        </w:rPr>
        <w:t xml:space="preserve"> 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64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  <w:lang w:eastAsia="uk-UA"/>
        </w:rPr>
        <w:t>«Краснолучский перинатальный центр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65. </w:t>
      </w:r>
      <w:r>
        <w:rPr>
          <w:rFonts w:cs="Times New Roman" w:ascii="Times New Roman" w:hAnsi="Times New Roman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  <w:lang w:eastAsia="uk-UA"/>
        </w:rPr>
        <w:t>«Краснолучская городская стоматологическая поликлиник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на праве оперативного управления имущество, согласно приложению № 6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  <w:lang w:eastAsia="uk-UA"/>
        </w:rPr>
        <w:t>«Краснолучская городская стоматологическая поликлиник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65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  <w:lang w:eastAsia="uk-UA"/>
        </w:rPr>
        <w:t>«Краснолучская городская стоматологическая поликлиник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66. </w:t>
      </w:r>
      <w:r>
        <w:rPr>
          <w:rFonts w:cs="Times New Roman" w:ascii="Times New Roman" w:hAnsi="Times New Roman"/>
          <w:sz w:val="28"/>
          <w:szCs w:val="28"/>
        </w:rPr>
        <w:t>Закрепить за Государственным учреждением «Славяносербское территориальное медицинское объединение» Луганской Народной Республики на праве оперативного управления имущество, согласно приложению № 66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Славяносербское территориальное медицинское объединение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66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учреждения «Славяносербское территориальное медицинское объединение»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67. </w:t>
      </w:r>
      <w:r>
        <w:rPr>
          <w:rFonts w:cs="Times New Roman" w:ascii="Times New Roman" w:hAnsi="Times New Roman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  <w:lang w:eastAsia="uk-UA"/>
        </w:rPr>
        <w:t>«Ровеньковская центральная городская многопрофильная больниц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на праве оперативного управления имущество, согласно приложению № 67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  <w:lang w:eastAsia="uk-UA"/>
        </w:rPr>
        <w:t>«Ровеньковская центральная городская многопрофильная больниц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67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  <w:lang w:eastAsia="uk-UA"/>
        </w:rPr>
        <w:t>«Ровеньковская центральная городская многопрофильная больница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68. </w:t>
      </w:r>
      <w:r>
        <w:rPr>
          <w:rFonts w:cs="Times New Roman" w:ascii="Times New Roman" w:hAnsi="Times New Roman"/>
          <w:sz w:val="28"/>
          <w:szCs w:val="28"/>
        </w:rPr>
        <w:t>Закрепить за Государственным учреждением «Ровеньковский противотуберкулезный диспансер» Луганской Народной Республики на праве оперативного управления имущество, согласно приложению № 68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Ровеньковский противотуберкулезный диспансер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68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Ровеньковский противотуберкулезный диспансер»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69. </w:t>
      </w:r>
      <w:r>
        <w:rPr>
          <w:rFonts w:cs="Times New Roman" w:ascii="Times New Roman" w:hAnsi="Times New Roman"/>
          <w:sz w:val="28"/>
          <w:szCs w:val="28"/>
        </w:rPr>
        <w:t>Закрепить за Государственным учреждением «Свердловская центральная городская многопрофильная больница» Луганской Народной Республики на праве оперативного управления имущество, согласно приложению № 69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Свердловская центральная городская многопрофильная больница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69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учреждения «Свердловская центральная городская многопрофильная больница»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70. </w:t>
      </w:r>
      <w:r>
        <w:rPr>
          <w:rFonts w:cs="Times New Roman" w:ascii="Times New Roman" w:hAnsi="Times New Roman"/>
          <w:sz w:val="28"/>
          <w:szCs w:val="28"/>
        </w:rPr>
        <w:t>Закрепить за Государственным учреждением «Бирюковская психиатрическая больница» Луганской Народной Республики на праве оперативного управления имущество, согласно приложению № 7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Бирюковская психиатрическая больница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70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учреждения «Бирюковская психиатрическая больница»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71. </w:t>
      </w:r>
      <w:r>
        <w:rPr>
          <w:rFonts w:cs="Times New Roman" w:ascii="Times New Roman" w:hAnsi="Times New Roman"/>
          <w:sz w:val="28"/>
          <w:szCs w:val="28"/>
        </w:rPr>
        <w:t>Закрепить за Государственным учреждением «Свердловская городская больница №2» Луганской Народной Республики на праве оперативного управления имущество, согласно приложению № 7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Свердловская городская больница №2» 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7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учреждения «Свердловская городская больница №2»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72. </w:t>
      </w:r>
      <w:r>
        <w:rPr>
          <w:rFonts w:cs="Times New Roman" w:ascii="Times New Roman" w:hAnsi="Times New Roman"/>
          <w:sz w:val="28"/>
          <w:szCs w:val="28"/>
        </w:rPr>
        <w:t>Закрепить за Государственным учреждением «Свердловская городская стоматологическая поликлиника» Луганской Народной Республики на праве оперативного управления имущество, согласно приложению № 7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Свердловская городская стоматологическая поликлиника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72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Свердловская городская стоматологическая поликлиника»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73. </w:t>
      </w:r>
      <w:r>
        <w:rPr>
          <w:rFonts w:cs="Times New Roman" w:ascii="Times New Roman" w:hAnsi="Times New Roman"/>
          <w:sz w:val="28"/>
          <w:szCs w:val="28"/>
        </w:rPr>
        <w:t>Закрепить за Государственным учреждением «Свердловский противотуберкулезный диспансер» Луганской Народной Республики на праве оперативного управления имущество, согласно приложению № 7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Свердловский противотуберкулезный диспансер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73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Свердловский противотуберкулезный диспансер»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74. </w:t>
      </w:r>
      <w:r>
        <w:rPr>
          <w:rFonts w:cs="Times New Roman" w:ascii="Times New Roman" w:hAnsi="Times New Roman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  <w:lang w:eastAsia="uk-UA"/>
        </w:rPr>
        <w:t>«Стахановский противотуберкулезный диспансер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на праве оперативного управления имущество, согласно приложению № 74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  <w:lang w:eastAsia="uk-UA"/>
        </w:rPr>
        <w:t>«Стахановский противотуберкулезный диспансер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74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  <w:lang w:eastAsia="uk-UA"/>
        </w:rPr>
        <w:t>«Стахановский противотуберкулезный диспансер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75. </w:t>
      </w:r>
      <w:r>
        <w:rPr>
          <w:rFonts w:cs="Times New Roman" w:ascii="Times New Roman" w:hAnsi="Times New Roman"/>
          <w:sz w:val="28"/>
          <w:szCs w:val="28"/>
        </w:rPr>
        <w:t>Закрепить за Государственным учреждением «Стахановская психиатрическая больница» Луганской Народной Республики на праве оперативного управления имущество, согласно приложению № 7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Стахановская психиатрическая больница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75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Стахановская психиатрическая больница» 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76. </w:t>
      </w:r>
      <w:r>
        <w:rPr>
          <w:rFonts w:cs="Times New Roman" w:ascii="Times New Roman" w:hAnsi="Times New Roman"/>
          <w:sz w:val="28"/>
          <w:szCs w:val="28"/>
        </w:rPr>
        <w:t>Закрепить за Государственным учреждением «Стахановская городская стоматологическая поликлиника» Луганской Народной Республики на праве оперативного управления имущество, согласно приложению № 76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«Стахановская городская стоматологическая поликлиника»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76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«Стахановская городская стоматологическая поликлиника»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77. </w:t>
      </w:r>
      <w:r>
        <w:rPr>
          <w:rFonts w:cs="Times New Roman" w:ascii="Times New Roman" w:hAnsi="Times New Roman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>«Лутугинская центральная районная многопрофильная  больниц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на праве оперативного управления имущество, согласно приложению № 77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«Лутугинская центральная районная многопрофильная  больниц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77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«Лутугинская центральная районная многопрофильная  больница»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78. </w:t>
      </w:r>
      <w:r>
        <w:rPr>
          <w:rFonts w:cs="Times New Roman" w:ascii="Times New Roman" w:hAnsi="Times New Roman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>«Перевальская психоневрологическая больниц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на праве оперативного управления имущество, согласно приложению № 78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«Перевальская психоневрологическая больниц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78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«Перевальская психоневрологическая больниц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79. </w:t>
      </w:r>
      <w:r>
        <w:rPr>
          <w:rFonts w:cs="Times New Roman" w:ascii="Times New Roman" w:hAnsi="Times New Roman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  <w:lang w:eastAsia="uk-UA"/>
        </w:rPr>
        <w:t>«Перевальская центральная районная многопрофильная больниц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на праве оперативного управления имущество, согласно приложению № 79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  <w:lang w:eastAsia="uk-UA"/>
        </w:rPr>
        <w:t>«Перевальская центральная районная многопрофильная больниц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79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  <w:lang w:eastAsia="uk-UA"/>
        </w:rPr>
        <w:t>«Перевальская центральная районная многопрофильная больниц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80. </w:t>
      </w:r>
      <w:r>
        <w:rPr>
          <w:rFonts w:cs="Times New Roman" w:ascii="Times New Roman" w:hAnsi="Times New Roman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  <w:lang w:eastAsia="uk-UA"/>
        </w:rPr>
        <w:t>«Краснолучская центральная городская многопрофильная больница «Княгининская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на праве оперативного управления имущество, согласно приложению № 8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  <w:lang w:eastAsia="uk-UA"/>
        </w:rPr>
        <w:t>«Краснолучская центральная городская многопрофильная больница «Княгининская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80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  <w:lang w:eastAsia="uk-UA"/>
        </w:rPr>
        <w:t>«Краснолучская центральная городская многопрофильная больница «Княгининская»</w:t>
      </w:r>
      <w:r>
        <w:rPr>
          <w:rFonts w:cs="Times New Roman" w:ascii="Times New Roman" w:hAnsi="Times New Roman"/>
          <w:sz w:val="28"/>
          <w:szCs w:val="28"/>
        </w:rPr>
        <w:t xml:space="preserve"> 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81. </w:t>
      </w:r>
      <w:r>
        <w:rPr>
          <w:rFonts w:cs="Times New Roman" w:ascii="Times New Roman" w:hAnsi="Times New Roman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Стахановский костно-туберкулёзный санаторий»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на праве оперативного управления имущество, согласно приложению № 8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«Стахановский костно-туберкулёзный санаторий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8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«Стахановский костно-туберкулёзный санаторий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82. </w:t>
      </w:r>
      <w:r>
        <w:rPr>
          <w:rFonts w:cs="Times New Roman" w:ascii="Times New Roman" w:hAnsi="Times New Roman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раснолучская  городская многопрофильная больница  «Известий»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на праве оперативного управления имущество, согласно приложению № 8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раснолучская  городская многопрофильная больница  «Известий» </w:t>
      </w:r>
      <w:r>
        <w:rPr>
          <w:rFonts w:cs="Times New Roman" w:ascii="Times New Roman" w:hAnsi="Times New Roman"/>
          <w:sz w:val="28"/>
          <w:szCs w:val="28"/>
        </w:rPr>
        <w:t xml:space="preserve">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82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раснолучская  городская многопрофильная больница  «Известий»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83. </w:t>
      </w:r>
      <w:r>
        <w:rPr>
          <w:rFonts w:cs="Times New Roman" w:ascii="Times New Roman" w:hAnsi="Times New Roman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раснолучская городская детская больница»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на праве оперативного управления имущество, согласно приложению № 8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раснолучская городская детская больница» </w:t>
      </w:r>
      <w:r>
        <w:rPr>
          <w:rFonts w:cs="Times New Roman" w:ascii="Times New Roman" w:hAnsi="Times New Roman"/>
          <w:sz w:val="28"/>
          <w:szCs w:val="28"/>
        </w:rPr>
        <w:t xml:space="preserve">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83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раснолучская городская детская больница»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84. </w:t>
      </w:r>
      <w:r>
        <w:rPr>
          <w:rFonts w:cs="Times New Roman" w:ascii="Times New Roman" w:hAnsi="Times New Roman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>«Краснолучский  противотуберкулезный диспансер»</w:t>
      </w:r>
      <w:r>
        <w:rPr>
          <w:rFonts w:cs="Times New Roman" w:ascii="Times New Roman" w:hAnsi="Times New Roman"/>
          <w:sz w:val="28"/>
          <w:szCs w:val="28"/>
        </w:rPr>
        <w:t xml:space="preserve">  Луганской Народной Республики на праве оперативного управления имущество, согласно приложению № 84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«Краснолучский  противотуберкулезный диспансер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84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«Краснолучский  противотуберкулезный диспансер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85. </w:t>
      </w:r>
      <w:r>
        <w:rPr>
          <w:rFonts w:cs="Times New Roman" w:ascii="Times New Roman" w:hAnsi="Times New Roman"/>
          <w:sz w:val="28"/>
          <w:szCs w:val="28"/>
        </w:rPr>
        <w:t xml:space="preserve">Закрепить за Государственным учрежд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>«Свердловская городская детская больница»</w:t>
      </w:r>
      <w:r>
        <w:rPr>
          <w:rFonts w:cs="Times New Roman" w:ascii="Times New Roman" w:hAnsi="Times New Roman"/>
          <w:sz w:val="28"/>
          <w:szCs w:val="28"/>
        </w:rPr>
        <w:t xml:space="preserve"> Луганской Народной Республики на праве оперативного управления имущество, согласно приложению № 8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му учрежд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Свердловская городская детская больница» </w:t>
      </w:r>
      <w:r>
        <w:rPr>
          <w:rFonts w:cs="Times New Roman" w:ascii="Times New Roman" w:hAnsi="Times New Roman"/>
          <w:sz w:val="28"/>
          <w:szCs w:val="28"/>
        </w:rPr>
        <w:t xml:space="preserve">Луганской Народной Республики 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абзацем 1 пункта 85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учрежд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Свердловская городская детская больница»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6. Настоящее распоряжение вступает в силу со дня его принят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инистр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ганской Народной Республики                                     Г.Н. Цыпкалов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08:00Z</dcterms:created>
  <dc:creator>Work</dc:creator>
  <dc:description/>
  <dc:language>en-US</dc:language>
  <cp:lastModifiedBy>Дмитрий</cp:lastModifiedBy>
  <cp:lastPrinted>2015-08-01T10:45:00Z</cp:lastPrinted>
  <dcterms:modified xsi:type="dcterms:W3CDTF">2015-08-05T11:08:00Z</dcterms:modified>
  <cp:revision>3</cp:revision>
  <dc:subject/>
  <dc:title/>
</cp:coreProperties>
</file>