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408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июля 2015 г. №02-05/207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у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 закреплении имущест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</w:rPr>
        <w:t>со статьями 7, 28, 41 Закона Луганской Народной Республики от 25.06.2014 № 14-I «О системе исполнительных органов государственной власти Луганской Народной Республики», статьей  3 Закона Луганской Народной Республик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4.11.2014 № 36-I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правлении и распоряжении собственностью Луганской Народной Республики», с</w:t>
      </w:r>
      <w:r>
        <w:rPr>
          <w:rFonts w:cs="Times New Roman" w:ascii="Times New Roman" w:hAnsi="Times New Roman"/>
          <w:bCs/>
          <w:spacing w:val="2"/>
          <w:kern w:val="2"/>
          <w:sz w:val="28"/>
          <w:szCs w:val="28"/>
        </w:rPr>
        <w:t xml:space="preserve"> Порядком закрепления имуществ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на праве оперативного управления за исполнительными органами государственной власти, на праве оперативного управления или хозяйственного ведения за учреждениями и предприятиями, утвержденным постановлением Совета Министров Луганской Народной Республики от 29.05.2015 № 02-04/158/15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ить за Министерством чрезвычайных ситуаций и ликвидации последствий стихийных бедствий Луганской Народной Республики на праве  оперативного управления имущество, согласно прилож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инистерству чрезвычайных ситуаций и ликвидации последствий стихийных бедствий Луганской Народной Республики в десятидневный срок составить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Акт приема-передачи имущества, закрепленного пунктом 1 настоящего распоряжения (далее - Акт), в целях дальнейшего его подписания уполномоченными лицами Фонда государственного имущества Луганской Народной Республики (в качестве передающей стороны по Акту) и </w:t>
      </w:r>
      <w:r>
        <w:rPr>
          <w:rFonts w:cs="Times New Roman" w:ascii="Times New Roman" w:hAnsi="Times New Roman"/>
          <w:sz w:val="28"/>
          <w:szCs w:val="28"/>
        </w:rPr>
        <w:t>Министерства чрезвычайных ситуаций и ликвидации последствий стихийных бедствий Луганской Народной Республики  (в качестве принимающей стороны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о Акту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о дня его прин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Министр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ской Народной Республики                                 Г.Н. Цыпкал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0:02:00Z</dcterms:created>
  <dc:creator>Work</dc:creator>
  <dc:description/>
  <dc:language>en-US</dc:language>
  <cp:lastModifiedBy>Дмитрий</cp:lastModifiedBy>
  <dcterms:modified xsi:type="dcterms:W3CDTF">2015-08-01T10:02:00Z</dcterms:modified>
  <cp:revision>3</cp:revision>
  <dc:subject/>
  <dc:title/>
</cp:coreProperties>
</file>