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июля 2015 г. №02-05/225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Государствен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8 Закона Луганской Народной Республики от 25.06.2014 № 14-1 «О системе исполнительных органов государственной власти Луганской Народной Республики», статьей 3 Закона Луганской Народной Республики от 30.04.2015 № 2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 управлении и распоряжении собственностью Луганской Народной Республи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Государственные учреждения Луганской Народной Республики (далее – Учреждения)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63"/>
        <w:gridCol w:w="2693"/>
        <w:gridCol w:w="814"/>
        <w:gridCol w:w="870"/>
        <w:gridCol w:w="1868"/>
      </w:tblGrid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№ </w:t>
            </w:r>
            <w:r>
              <w:rPr>
                <w:bCs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Название создаваемого государственного учреждения Луганской Народной Республик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На базе какого государственного учреждения Луганской Народной Республики создано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ель-ная числен-ность сотруднико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ель-ная числен-ность заместителе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Адрес </w:t>
            </w:r>
          </w:p>
        </w:tc>
      </w:tr>
      <w:tr>
        <w:trPr>
          <w:trHeight w:val="10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 Луганской Народной Республики «Краснодонская детско-юношеская спортивная школа №1»</w:t>
            </w:r>
          </w:p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учреждение «Краснодонская детско-юношеская спортивная школа №1»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анская Народная Республика, 94407, город Краснодон, проспект Молодой Гвардии, 6а.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 Луганской Народной Республики «Молодогвардейская детско-юношеская спортивная школа №2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учреждение  «Молодогвардейская детско-юношеская спортивная школа №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анская Народная Республика, 94418, город Краснодон, город Молодогвардейск, квартал Кошевого, дом 42, помещение 2.</w:t>
            </w:r>
          </w:p>
        </w:tc>
      </w:tr>
      <w:tr>
        <w:trPr>
          <w:trHeight w:val="9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 Луганской Народной Республики «Новосветловская детско-юношеская спортивная школа №3</w:t>
            </w:r>
          </w:p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0"/>
                <w:szCs w:val="20"/>
              </w:rPr>
              <w:t>Детско-юношеская спортивная школа Краснодонского районного совета Луганской области"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анская Народная Республика, 94455, Краснодонский район, пгт. Новосветловка, ул. Дорожная, дом 43.</w:t>
            </w:r>
          </w:p>
        </w:tc>
      </w:tr>
      <w:tr>
        <w:trPr>
          <w:trHeight w:val="1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учреждение Краснодонского районного совета Луганской области "Физкультурно-оздоровительный центр "Колос"</w:t>
            </w:r>
          </w:p>
          <w:p>
            <w:pPr>
              <w:pStyle w:val="Normal"/>
              <w:keepLines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Луганской Народной Республики «Краснодонский центр физического здоровья населения «Спорт для всех»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учреждение "Центр физического здоровья населения "Спорт для всех"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 94407, Краснодон, пер. Гвардейский, д.1.</w:t>
            </w:r>
          </w:p>
          <w:p>
            <w:pPr>
              <w:pStyle w:val="Normal"/>
              <w:keepLines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учреждение Краснодонского районного совета Луганской области "Физкультурно-оздоровительный центр "Колос"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Луганской Народной Республики «Краснодонский стадион им. Ленинского комсомола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учреждение "Стадион им.Ленинского комсомола"</w:t>
            </w:r>
          </w:p>
          <w:p>
            <w:pPr>
              <w:pStyle w:val="Normal"/>
              <w:keepLines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/>
            </w:pPr>
            <w:r>
              <w:rPr>
                <w:sz w:val="20"/>
                <w:szCs w:val="20"/>
              </w:rPr>
              <w:t>Луганская Народная Республика, 94407, Краснодон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ул. Стадионная, д.1</w:t>
            </w:r>
            <w:r>
              <w:rPr>
                <w:sz w:val="20"/>
                <w:szCs w:val="20"/>
                <w:lang w:val="uk-UA"/>
              </w:rPr>
              <w:t xml:space="preserve"> .</w:t>
            </w:r>
          </w:p>
          <w:p>
            <w:pPr>
              <w:pStyle w:val="Normal"/>
              <w:keepLines/>
              <w:ind w:left="-5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Целями деятельности Учреждений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благоприятных условий для занятий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и юношества активной гражданской поз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моничное развитие личности, физическая подготовка, укрепление здоровья детей средствами физической культуры и спор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явление и поддержка юных талантов и дарований, развитие их способностей в избранном виде спорта и достижения высоких спортивных результа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готовка спортсменов - членов (кандидатов, резерва) сборных команд Луганской Народной Республи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оспитание сознательного отношения к своему здоровью и здоровью других граждан как высшей социальной ценности, формирование основ здорового образа жизни, сохранение и укрепление физического и психического здоровья учащихся (воспитанников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армоничное развитие личности, физическая подготовка, укрепление здоровья детей средствами физической культуры и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е и поддержка юных талантов и дарований, развитие их способностей в избранном виде спорта и достижения высоких спортивных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широких слоёв населения к регулярным оздоровительным занятиям, предоставление физкультурно-спортивных услуг, сочетание массовых и индивидуальных форм организации физкультурно-спортивн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проведение регулярных занятий в физкультурно-оздоровительных и спортивных группах по наиболее популярным видам спорта среди детей, молодёжи и остального населения города 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у граждан потребности в двигательной активности и создания условий для её удовлетвор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подготовки и участие воспитанников в соревнованиях различного уро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ветительская работа по вопросам оздоровления населения посредством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, конкурсов, показательных выступлений, фестивалей, спортивных праздников и други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ограмме ГТО среди различных слоев населения города Краснодона и Краснодо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содержание физкультурно-оздоровительных и спортив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деятельности Учреждений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государственной политики в области образования, физической культуры и спорта;</w:t>
      </w:r>
    </w:p>
    <w:p>
      <w:pPr>
        <w:pStyle w:val="Normal"/>
        <w:shd w:fill="FFFFFF" w:val="clear"/>
        <w:spacing w:lineRule="atLeast" w:line="29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полнительных программ по основным направлениям: спорт высших достижений (</w:t>
      </w:r>
      <w:r>
        <w:rPr>
          <w:color w:val="000000"/>
          <w:sz w:val="28"/>
          <w:szCs w:val="28"/>
        </w:rPr>
        <w:t>спортивная подготовка детей, подростков, молодежи, подготовка спортивного резерва в сборные команды Луганской Народной Республики)</w:t>
      </w:r>
      <w:r>
        <w:rPr>
          <w:sz w:val="28"/>
          <w:szCs w:val="28"/>
        </w:rPr>
        <w:t>, физкультурно-оздоровительная и спортивно-массовая работа среди различных слоев населения.</w:t>
      </w:r>
    </w:p>
    <w:p>
      <w:pPr>
        <w:pStyle w:val="Normal"/>
        <w:shd w:fill="FFFFFF" w:val="clear"/>
        <w:spacing w:lineRule="atLeast" w:line="293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. Учреждения относятся к ведению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и города Краснодона и Краснодонского района Луганской Народной Республики.</w:t>
      </w:r>
    </w:p>
    <w:p>
      <w:pPr>
        <w:pStyle w:val="ListParagraph"/>
        <w:ind w:left="0" w:firstLine="709"/>
        <w:jc w:val="both"/>
        <w:rPr/>
      </w:pPr>
      <w:r>
        <w:rPr>
          <w:color w:val="000000"/>
          <w:sz w:val="28"/>
          <w:szCs w:val="28"/>
        </w:rPr>
        <w:t>2.4. Предельная численность работников Учреждений не должна превышать количество единиц, указанных в Таблице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Структура, штатное расписание, вопросы оплаты труда Государственных Учреждений в обязательном порядке подлежат согласованию с </w:t>
      </w:r>
      <w:r>
        <w:rPr>
          <w:color w:val="000000"/>
          <w:sz w:val="28"/>
          <w:szCs w:val="28"/>
          <w:lang w:val="uk-UA"/>
        </w:rPr>
        <w:t>Адми</w:t>
      </w:r>
      <w:r>
        <w:rPr>
          <w:color w:val="000000"/>
          <w:sz w:val="28"/>
          <w:szCs w:val="28"/>
        </w:rPr>
        <w:t>нистрацией города Краснодона и Краснодонского района Луганской</w:t>
      </w:r>
      <w:r>
        <w:rPr>
          <w:sz w:val="28"/>
          <w:szCs w:val="28"/>
        </w:rPr>
        <w:t xml:space="preserve"> Народной Республик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и города Краснодона и Краснодонского района Луганской Народной Республики в установленно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ровести инвентаризацию движимого и недвижимого имущества Луганской Народной Республики (согласно Таблицы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Разработать проекты Уставов Государственных Учреждений. Согласовать проекты Уставов с Фондом государственного имущества Луганской Народной Республики, Министерством финансов Луганс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Утвердить Уставы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Назначить директоров Учреждений по согласованию с Главой Луганской Народн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ить мероприятия по государственной регистрации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и города Краснодона и Краснодонского района Луганской Народной Республики до 01.09.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уганской Народной Республики             </w:t>
        <w:tab/>
        <w:t xml:space="preserve">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arlett">
    <w:charset w:val="02"/>
    <w:family w:val="auto"/>
    <w:pitch w:val="variable"/>
  </w:font>
  <w:font w:name="Rosewood Std Regular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Rosewood Std Regular" w:hAnsi="Rosewood Std Regular" w:cs="Rosewood Std Regular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0:00Z</dcterms:created>
  <dc:creator>Наталия Кучер</dc:creator>
  <dc:description/>
  <cp:keywords/>
  <dc:language>en-US</dc:language>
  <cp:lastModifiedBy>Timon</cp:lastModifiedBy>
  <cp:lastPrinted>2015-04-21T10:24:00Z</cp:lastPrinted>
  <dcterms:modified xsi:type="dcterms:W3CDTF">2015-08-11T12:32:00Z</dcterms:modified>
  <cp:revision>39</cp:revision>
  <dc:subject/>
  <dc:title> </dc:title>
</cp:coreProperties>
</file>