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июля 2015 г. №02-05/223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Государствен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Закона Луганской Народной Республики от 25.06.2014 № 14-1 «О системе исполнительных органов государственной власти Луганской Народной Республики», статьей 3 Закона Луганской Народной Республики от 30.04.2015 № 22-II «Об управлении и распоряжении собственностью Луганской Народной Республи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оздать Государственные учреждения Луганской Народной Республики:</w:t>
      </w:r>
    </w:p>
    <w:tbl>
      <w:tblPr>
        <w:tblW w:w="10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2336"/>
        <w:gridCol w:w="1600"/>
        <w:gridCol w:w="1670"/>
        <w:gridCol w:w="21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звание создаваемого государствен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чреждения  культу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вание УК на базе которого создано данное учрежд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ая численность сотрудник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ельная численность заместителей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Адрес государственного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чрежд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Антрацитовская детская музыкальная школа»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ое специализированное учебное заведение искусств Антрацитовская детская музыкальная шко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613, Луганская Народная Республика, г. Антрацит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Молодежная, 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Ивановская детская школа искусств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ская детская школа искусст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4643, Луганская Народная Республика, пгт Ивановк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Октябрьская 66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Червонополянская детская школа искусств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онополянская детская школа искусст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4660, Луганская Народная Республика, с. Червоная Поляна, ул. Первомайская, 8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Дьяковская детская музыкальная школа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ьяковская детская музыкальная шко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690, Луганская Народная Республика, с. Дьяков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л. Чайковского, 1 а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Антрацитовский исторический музей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рацитовский исторический муз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4613, Луганская Народная Республика, г. Антрацит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Дворец культуры                     г. Антрацит-7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альное учрежд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ворец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Антрацит-7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4607, Луганская Народная Республика, г. Антрацит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Мира, 22 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сударственное учреждение Луганской Народной Республики «Дворец культуры им. Горького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альное учрежд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ворец культу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м. Горького Крепенского поселкового совет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94632,  Луганская Народная Республика, г. Антрацит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гт Крепенский, ул. 40 лет Октябр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сударственное учреждение Луганской Народной Республики «Антрацитовский городской парк культуры и отдыха им. Победы»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ммунальное учрежд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нтрацитовский городской парк культуры и отдыха им. Победы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613,  Луганская Народная Республика, г. Антрацит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Ильича</w:t>
            </w:r>
          </w:p>
        </w:tc>
      </w:tr>
    </w:tbl>
    <w:p>
      <w:pPr>
        <w:pStyle w:val="NoSpacing"/>
        <w:spacing w:lineRule="auto" w:line="36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</w:r>
    </w:p>
    <w:p>
      <w:pPr>
        <w:pStyle w:val="NoSpacing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здать Государственные учреждения Луганской Народной Республики (далее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– Учреждения) и дать согласие на учреждение ими следующих филиалов</w:t>
      </w:r>
      <w:r>
        <w:rPr>
          <w:i w:val="false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left="540" w:hanging="0"/>
        <w:jc w:val="both"/>
        <w:rPr>
          <w:rFonts w:eastAsia="Calibri"/>
          <w:i/>
          <w:i/>
          <w:sz w:val="28"/>
          <w:szCs w:val="28"/>
          <w:lang w:val="ru-RU" w:eastAsia="en-US"/>
        </w:rPr>
      </w:pPr>
      <w:r>
        <w:rPr>
          <w:rFonts w:eastAsia="Calibri"/>
          <w:i/>
          <w:sz w:val="28"/>
          <w:szCs w:val="28"/>
          <w:lang w:val="ru-RU" w:eastAsia="en-US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7"/>
        <w:gridCol w:w="2367"/>
        <w:gridCol w:w="1928"/>
        <w:gridCol w:w="720"/>
        <w:gridCol w:w="775"/>
        <w:gridCol w:w="2409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Наименование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филиал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учреждения, на балансе которого находилось имущество, закрепляемое за У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-дель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я чис-лен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ость работников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е-дель-ная чис-лен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ость замес-тите-лей руко-води-теля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стонахождение УК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6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2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szCs w:val="28"/>
              </w:rPr>
              <w:t>Государственное учреждение Луганской Народной Республики «Антрацитовский центральный городской Дворец культуры им. Ленин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ацитовский центральный городской Дворец культу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м. Ленина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13, Луганская Народная Республика, г. Антрацит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2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/>
              <w:t>пгт. Есаул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84 пгт. Есауловка, ул. Ленина, 5</w:t>
            </w:r>
          </w:p>
        </w:tc>
      </w:tr>
      <w:tr>
        <w:trPr>
          <w:trHeight w:val="8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Городско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гт. Иван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43 пгт. Ивановка, ул. Октябрьская, 5</w:t>
            </w:r>
          </w:p>
        </w:tc>
      </w:tr>
      <w:tr>
        <w:trPr>
          <w:trHeight w:val="8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Штер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44 пгт. Ивановка, ул. Вокзальная,88</w:t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Червоная Полян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60 с. Червоная Поляна, ул. Первомайская,6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клуб п. Колпа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664 п. Колпаково, ул. Прлетарская , 23</w:t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клуб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. Никит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40 с. Никитовка, ул. Центральная,1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. Краснолучск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70 п. Краснолучский, ул. Советская, 16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. Орловск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70 п. Орловское, ул. Космонавтов</w:t>
            </w:r>
          </w:p>
        </w:tc>
      </w:tr>
      <w:tr>
        <w:trPr>
          <w:trHeight w:val="6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клуб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. Рафайл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82 с. Рафайловка, ул. Подлесная, 27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клуб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Леськин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82 с. Леськино, ул. Гагарина, 18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дом культуры п. Кошары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81 п. Кошары, ул. Пролетарская, 10 б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дом культуры с. Дья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90 с. Дьяково, пл. Ленина, 1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Дворец культуры им. Е. Кириченко с. Бобри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94694 с. Бобриково, ул. Колхозная, 1</w:t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Клуб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Новокрасн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94 с. Новокрасновка, ул. Будановой, 27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Клуб с. Егоровка 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94 с. Егоровка, ул. Пушкина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с. Вишнев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96 с. Вишнев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Давыденко, 1</w:t>
            </w:r>
          </w:p>
        </w:tc>
      </w:tr>
      <w:tr>
        <w:trPr>
          <w:trHeight w:val="8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с. Клунни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96 с. Клунниково, ул. Калинина</w:t>
            </w:r>
          </w:p>
        </w:tc>
      </w:tr>
      <w:tr>
        <w:trPr>
          <w:trHeight w:val="10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дом культуры пгт. Нижний Нагольчи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86 пгт. Нижний Нагольчик, ул. Ленина, 7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Городской дом культуры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гт. Красный Ку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53 пгт. Красный Кут, ул. 2 Октябрьская,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. Индустри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55 п. Индустрия, ул. Совхозная, 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гт. Фаще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50 пгт. Фащевка, ул. Октябрьская, 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клуб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гт. Малониколае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41 пгт. Малониколаевка, ул. Советская, 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ельский клуб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. Ребри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6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55 с. Ребриково, ул. Дзержинского,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клуб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Картушин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66 с. Картушино, ул. Степанова,3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Сельский клуб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с. Мечет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67 с. Мечетка, ул. Толстоусова,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г. Антрацит-6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06 г. Антрацит-6, ул. Горьк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Дом культуры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гт. Боково-Плат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25 г. Антрайцит, пгт. Боково- Платово, ул. Переверзева, 8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Клуб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. Христофор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28 г. Антрацит, п. Христофоровка, ул. Пролетарская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пгт. Щет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20 г. Антрацит, пгт. Щетово, ул. Ленина, 10</w:t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пгт. Каменны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23 г. Антрацит, ул. Шахтерская, 68</w:t>
            </w:r>
          </w:p>
        </w:tc>
      </w:tr>
      <w:tr>
        <w:trPr>
          <w:trHeight w:val="10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пгт. Верхний Нагольчи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30 г. Антрацит, пгт. Верхний Нагольчик, пр. Ленина, 2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Дом культуры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гт. Дубовск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36 г. Антрацит, пгт. Дубовский, ул. Мира,10 а</w:t>
            </w:r>
          </w:p>
        </w:tc>
      </w:tr>
      <w:tr>
        <w:trPr>
          <w:trHeight w:val="8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 xml:space="preserve">Клуб «Дружба»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пгт. Дубовск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36 г. Антрацит, пгт. Дубовский, ул. Кирова, 17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Клуб с. Орех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683 г. Антрацит, с. Орехово, ул. Первомайская, 73</w:t>
            </w:r>
          </w:p>
        </w:tc>
      </w:tr>
      <w:tr>
        <w:trPr>
          <w:trHeight w:val="14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Государственное учреждение Луганской Народной Республики «Антрацитовская городская централизованная библиотечная систем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рацитовская городская централизованная библиотеч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13, Луганская Народная Республика, г. Антрацит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ул. Ленина 12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00 г. Антрацит, ул. Ростовская, 21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13 г. Антрацит, ул. Петровского, 92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00 г. Антрацит, ул. Петраковского, 19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4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36 г. Антрацит, пгт. Дубовский, ул. Мира, 10а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5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25 г. Антрацит, пгт. Боково-Платово, ул. Переверзева, 8</w:t>
            </w:r>
          </w:p>
        </w:tc>
      </w:tr>
      <w:tr>
        <w:trPr>
          <w:trHeight w:val="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6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/>
            </w:r>
          </w:p>
          <w:p>
            <w:pPr>
              <w:pStyle w:val="Normal"/>
              <w:keepLines/>
              <w:ind w:right="-57" w:hanging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30 г. Антрацит, пгт. Верхний Нагольчик, пр. Ленина,1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7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3 г. Антрацит, с. Орехово, ул. Первомайская, 73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8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94600 г. Антрацит, ул. Ткаленко, 1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 xml:space="preserve">Библиотека-филиал № 9 с. Штеровка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23 пгт. Ивановка, ул. Вокзальная, 88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0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32 г. Антрпцит, пгт. Крепенский, ул. 40 лет Октября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1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23 г. Антрацит, пгт. Каменный, ул. Шахтерская, 58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2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20 г. Антрацит, пгт. Щетово, ул. Ленина, 10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3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0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. Антрацит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л. Горького</w:t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4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07 г. Антрацит, ул. Мира,20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15</w:t>
            </w:r>
          </w:p>
          <w:p>
            <w:pPr>
              <w:pStyle w:val="Normal"/>
              <w:keepLines/>
              <w:ind w:left="-57" w:right="-57" w:hanging="0"/>
              <w:rPr/>
            </w:pPr>
            <w:r>
              <w:rPr/>
              <w:t>п. Краснолучский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70 п. Краснолучский, ул. Ворошилова, 1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16  п. Орловск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70 п. Орловское, ул. Космонавтов, 1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7 п. Кошары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1 п. Кошары, ул. Пролетарская, 10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8 пгт  Красный Кут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563 пгт. Красный Кут, ул. Советская, 20</w:t>
            </w:r>
          </w:p>
        </w:tc>
      </w:tr>
      <w:tr>
        <w:trPr>
          <w:trHeight w:val="5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19 п. Индустрия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55 п. Индустрия, ул. Совхозная,3</w:t>
            </w:r>
          </w:p>
        </w:tc>
      </w:tr>
      <w:tr>
        <w:trPr>
          <w:trHeight w:val="8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20 пгт. Иван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43 пгт. Ивановка, ул. Октябрьская,20</w:t>
            </w:r>
          </w:p>
        </w:tc>
      </w:tr>
      <w:tr>
        <w:trPr>
          <w:trHeight w:val="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21 с. Зеленодольск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 Зеленодольское, ул. Октябрьская, 1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2 пгт. Фаще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50 пгт. Фащевка, ул. Октябрьская, 25</w:t>
            </w:r>
          </w:p>
        </w:tc>
      </w:tr>
      <w:tr>
        <w:trPr>
          <w:trHeight w:val="5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3 с. Леськин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2 с. Леськино, ул. Гагарина, 18</w:t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4 с. Рафайл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2 с. Рафайловка, ул. Первомайская, 46</w:t>
            </w:r>
          </w:p>
        </w:tc>
      </w:tr>
      <w:tr>
        <w:trPr>
          <w:trHeight w:val="6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25 пгт. Есаул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4 пгт. Есауловка, ул. Переверзева, 6а</w:t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6 с. Бобри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94 с. Бобриково, ул. Колхозная, 1а</w:t>
            </w:r>
          </w:p>
        </w:tc>
      </w:tr>
      <w:tr>
        <w:trPr>
          <w:trHeight w:val="6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7 с. Вишнев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.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9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 Вишневое, ул. Давыденко,1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8 с. Дья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90 с. Дьяково, пл. Ленина, 10</w:t>
            </w:r>
          </w:p>
        </w:tc>
      </w:tr>
      <w:tr>
        <w:trPr>
          <w:trHeight w:val="8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29</w:t>
            </w:r>
          </w:p>
          <w:p>
            <w:pPr>
              <w:pStyle w:val="Normal"/>
              <w:keepLines/>
              <w:ind w:right="-57" w:hanging="0"/>
              <w:rPr/>
            </w:pPr>
            <w:r>
              <w:rPr/>
              <w:t>пгт. Малониколае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41 пгт. Малониколаевка, ул. Советская, 25</w:t>
            </w:r>
          </w:p>
        </w:tc>
      </w:tr>
      <w:tr>
        <w:trPr>
          <w:trHeight w:val="8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 -филиал № 30 пгт. Нижний Нагольчик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86 пгт. Нижний Нагольчик, Комсомольская, 2/4</w:t>
            </w:r>
          </w:p>
        </w:tc>
      </w:tr>
      <w:tr>
        <w:trPr>
          <w:trHeight w:val="6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31 с. Ребриков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65 с. Ребриково, ул. Дзержинского, 2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>Библиотека-филиал № 32 с. Картушино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66 с. Картушино, ул. Степанова, 35</w:t>
            </w:r>
          </w:p>
        </w:tc>
      </w:tr>
      <w:tr>
        <w:trPr>
          <w:trHeight w:val="5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-57" w:hanging="0"/>
              <w:rPr/>
            </w:pPr>
            <w:r>
              <w:rPr/>
              <w:t xml:space="preserve">Библиотека-филиал № 33 с. Мечетка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67 с. Мечетка, ул. Толстоусова, 1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34 с. Никитовк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40 с. Никитовка, ул. Центральная, 1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 -филиал № 35 с. Червоная Поляна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60 с. Червоная Поляна, ул. Ленина, 11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 xml:space="preserve">Библиотека-филиал № 36 п. Колпаково 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64 п. Колпаково, ул. Пролетарская, 1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left="-57" w:right="-5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rPr/>
            </w:pPr>
            <w:r>
              <w:rPr/>
              <w:t>Библиотека-филиал № 37  п. Степовое</w:t>
            </w:r>
          </w:p>
        </w:tc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5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622 п. Степовое,  ул. Дзерджинского, 20</w:t>
            </w:r>
          </w:p>
        </w:tc>
      </w:tr>
    </w:tbl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Определить, что: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Основной целью и предметом деятельности Учреждений является: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духовных и культурных потребностей каждого члена общества, реализация государственных гарантий в сфере культуры, создание условий для творческого развития личности, повышение культурного уровня, эстетического воспитания граждан, доступности образования в сфере культуры для детей и юношества.</w:t>
      </w:r>
    </w:p>
    <w:p>
      <w:pPr>
        <w:pStyle w:val="Style1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Начальные специализированные творческие учебные заведения (школы, искусств, музыкальные школы)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еятельности школ искусств (музыкальных школ) является реализация государственных гарантий эстетического воспитания через доступность к достоянию отечественной и мировой культуры, организация учебно-воспитательного процесса и обеспечение развития творческих способностей, одаренности и получения учениками практических навыков, овладение знаниями в сфере отечественной и мировой культуры и искусства, удовлетворение потребностей в профессиональном самоопределении и творческой самореализации, воспитание патриотизма, уважения к правам и свободам человека и гражданина, чувства собственного достоинства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>
          <w:sz w:val="28"/>
          <w:szCs w:val="28"/>
        </w:rPr>
      </w:pPr>
      <w:r>
        <w:rPr>
          <w:sz w:val="28"/>
        </w:rPr>
        <w:t>Целями деятельности являются</w:t>
      </w:r>
      <w:r>
        <w:rPr>
          <w:sz w:val="28"/>
          <w:szCs w:val="28"/>
        </w:rPr>
        <w:t>: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-воспитательного процесса и обеспечение развития творческих способностей, одаренности и получения учениками практических навыков, овладения знаниями в сфере отечественной и мировой культуры и искусства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вободного развития личности, воспитание уважения к народным обычаям, традициям, национальным ценностям разных наций и народов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го, интеллектуального и духовного развит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ей в профессиональном самоопределении и творческой самореализации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иск и привлечение к учебе способных, одаренных и талантливых детей и молодежи, развитие и поддержка их способностей, талантов и одаренности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зма, уважения к правам и свободам человека и гражданина, чувства собственного достоинств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музей:</w:t>
      </w:r>
    </w:p>
    <w:p>
      <w:pPr>
        <w:pStyle w:val="ListParagraph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деятельности исторического музея является </w:t>
      </w:r>
      <w:r>
        <w:rPr>
          <w:rFonts w:cs="Times New Roman" w:ascii="Times New Roman" w:hAnsi="Times New Roman"/>
          <w:sz w:val="28"/>
        </w:rPr>
        <w:t>реализация научно-исследовательских, культурно-просветительных направлений, представление экспозиционной, фондовой, выставочной, памятно-охранной деятельности и комплектование музейных собраний, проведение культурно-просветительной и выставочной работы.</w:t>
      </w:r>
    </w:p>
    <w:p>
      <w:pPr>
        <w:pStyle w:val="ListParagraph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елями деятельности являются: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триотическое воспитание молодежи и удовлетворение культурных потребностей населения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и проведение экскурсий по экспозициям и выставкам музея, предоставление консультаций посетителям музея по вопросам истории и краеведения города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учное исследование истории города в разные исторические периоды, включая современность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 предметов культурной ценности, которые имеют художественное, историческое, этнографическое и научное значение и подлежат сохранению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дение музейного учета, который осуществляется путем ведения фондовой учетной документации, обеспечивающего возможность идентификации музейных предметов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экспозиций на основе собранных фондов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использование и популяризация музейных предметов и музейных коллекций с </w:t>
      </w:r>
      <w:r>
        <w:rPr>
          <w:rFonts w:cs="Times New Roman" w:ascii="Times New Roman" w:hAnsi="Times New Roman"/>
          <w:color w:val="000000"/>
          <w:sz w:val="28"/>
          <w:szCs w:val="28"/>
        </w:rPr>
        <w:t>научной и образовательной</w:t>
      </w: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 xml:space="preserve"> целью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DFDFD" w:val="clear"/>
        </w:rPr>
        <w:t>привлечение граждан к достоянию национального и мирового культурного наследия.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222222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DFDFD" w:val="clear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ая библиотечная система: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Paragraph"/>
        <w:shd w:fill="FFFFFF" w:val="clear"/>
        <w:spacing w:lineRule="atLeast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деятельности централизованной библиотечной системы являе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еспечение граждан </w:t>
      </w:r>
      <w:r>
        <w:rPr>
          <w:rFonts w:cs="Times New Roman" w:ascii="Times New Roman" w:hAnsi="Times New Roman"/>
          <w:spacing w:val="-4"/>
          <w:sz w:val="28"/>
          <w:szCs w:val="28"/>
        </w:rPr>
        <w:t>равным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равами на библиотечное обслуживание, независимо от их </w:t>
      </w:r>
      <w:r>
        <w:rPr>
          <w:rFonts w:cs="Times New Roman" w:ascii="Times New Roman" w:hAnsi="Times New Roman"/>
          <w:spacing w:val="-4"/>
          <w:sz w:val="28"/>
          <w:szCs w:val="28"/>
        </w:rPr>
        <w:t>пол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возраст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национальности, </w:t>
      </w:r>
      <w:r>
        <w:rPr>
          <w:rFonts w:cs="Times New Roman" w:ascii="Times New Roman" w:hAnsi="Times New Roman"/>
          <w:spacing w:val="-4"/>
          <w:sz w:val="28"/>
          <w:szCs w:val="28"/>
        </w:rPr>
        <w:t>образова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социального происхождения, политических и религиозных убеждений, местожительства, обслуживание </w:t>
      </w:r>
      <w:r>
        <w:rPr>
          <w:rFonts w:cs="Times New Roman" w:ascii="Times New Roman" w:hAnsi="Times New Roman"/>
          <w:spacing w:val="-4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города и района через абонементы, читальные залы, </w:t>
      </w:r>
      <w:r>
        <w:rPr>
          <w:rFonts w:cs="Times New Roman" w:ascii="Times New Roman" w:hAnsi="Times New Roman"/>
          <w:spacing w:val="-4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-библиографическую службу, дистанционное обслуживание средствами коммуникации, интернет сет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spacing w:val="-3"/>
          <w:sz w:val="28"/>
          <w:szCs w:val="28"/>
        </w:rPr>
        <w:t>обслуживани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населения микрорайонов, учреждений, организаций, </w:t>
      </w:r>
      <w:r>
        <w:rPr>
          <w:rFonts w:cs="Times New Roman" w:ascii="Times New Roman" w:hAnsi="Times New Roman"/>
          <w:spacing w:val="-3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не имеют стационарных библиотек с помощью библиотечных пунктов, мобильных библиотек 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нигоношеств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ля читателей инвалидов.</w:t>
      </w:r>
    </w:p>
    <w:p>
      <w:pPr>
        <w:pStyle w:val="ListParagraph"/>
        <w:shd w:fill="FFFFFF" w:val="clear"/>
        <w:spacing w:lineRule="atLeast" w:line="240" w:before="0" w:after="0"/>
        <w:ind w:left="0" w:right="-1" w:firstLine="708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</w:rPr>
        <w:t>Целью деятельности является о</w:t>
      </w:r>
      <w:r>
        <w:rPr>
          <w:sz w:val="28"/>
          <w:szCs w:val="28"/>
        </w:rPr>
        <w:t>беспечение свободного доступа пользователей к информации и знаниям, организация содержательного досуга, сохранение накопленных знаний в памяти человечества в виде книг, документов и других носителей информации, информационно-библиографическое обслуживание населени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Дворцы культуры и клубы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является сохранение и развитие культуры национальных групп, которые проживают на территории города и района, организация досуга населения, поддержка и развитие всех видов и жанров художественного творчества, других самодеятельных творческих инициатив, внедрение новых моделей культурного обслуживания населения.</w:t>
      </w:r>
    </w:p>
    <w:p>
      <w:pPr>
        <w:pStyle w:val="ListParagraph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лями деятельности являются: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культурно-досуговых нужд граждан в развитии традиционной народной культуры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всех видов и жанров художественного творчества, других самодеятельных творческих инициатив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лубных формирований, творческих коллективов, кружков, студий, любительских объединений, клубов по интересам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культурных запросов, раскрытие творческих способностей и дарований разновозрастных групп населения;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ых моделей культурного обслуживания населения.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к культуры и отдыха:</w:t>
      </w:r>
    </w:p>
    <w:p>
      <w:pPr>
        <w:pStyle w:val="ListParagraph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деятельности парка культуры и отдыха является организация работы по охране, эффективному использованию парковой зоны и воспроизведению её природных комплексов и объектов.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Целями деятельности являются:</w:t>
      </w:r>
    </w:p>
    <w:p>
      <w:pPr>
        <w:pStyle w:val="ListParagraph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природных комплексов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щения людей и возобновления физических, духовных сил и организация досуга населения;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кологической культур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3.2. Учреждения относятся к ведению Администрации города Антрацита и Антрацитовского района </w:t>
      </w:r>
      <w:r>
        <w:rPr>
          <w:color w:val="000000"/>
          <w:sz w:val="28"/>
          <w:szCs w:val="28"/>
        </w:rPr>
        <w:t>Луганской Народной Республик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Предельная численность работников Учреждений не должна превышать количество единиц, указанных в Таблице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Структура, штатное расписание, вопросы оплаты труда Учреждений в обязательном порядке подлежат согласованию с Администрацией </w:t>
      </w:r>
      <w:r>
        <w:rPr>
          <w:sz w:val="28"/>
          <w:szCs w:val="28"/>
        </w:rPr>
        <w:t>города Антрацита и Антрацитовского района</w:t>
      </w:r>
      <w:r>
        <w:rPr>
          <w:color w:val="000000"/>
          <w:sz w:val="28"/>
          <w:szCs w:val="28"/>
        </w:rPr>
        <w:t xml:space="preserve"> Луганской Народной Республики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 Администрации города Антрацита и Антрацитовского района Луганской Народной Республики в установленном порядке: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1. Провести инвентаризацию движимого и недвижимого имущества Луганской Народной Республики (согласно Таблице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4.2. Разработать проекты Уставов Учреждений. Согласовать проекты Уставов с Фондом государственного имущества Луганской Народной Республики, Министерством финансов Луганской Народной Республики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Утвердить Уставы Учреждений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Назначить директоров Учреждений, по согласованию с Главой Луганской Народной Республики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Осуществить мероприятия по регистрации Учреждений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дминистрации города Антрацита и Антрацитовского района предоставить в Совет Министров Луганской Народной Республики письменный отчет о результатах выполнения пункта 4 настоящего распоряжения.</w:t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аспоряжение вступает в силу со дня его принятия.</w:t>
      </w:r>
    </w:p>
    <w:p>
      <w:pPr>
        <w:pStyle w:val="Style1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Министров </w:t>
      </w:r>
    </w:p>
    <w:p>
      <w:pPr>
        <w:pStyle w:val="Style14"/>
        <w:spacing w:lineRule="atLeast" w:line="240" w:before="0" w:after="0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31:00Z</dcterms:created>
  <dc:creator>ЮрОтдел</dc:creator>
  <dc:description/>
  <cp:keywords/>
  <dc:language>en-US</dc:language>
  <cp:lastModifiedBy>Timon</cp:lastModifiedBy>
  <dcterms:modified xsi:type="dcterms:W3CDTF">2015-08-11T12:46:00Z</dcterms:modified>
  <cp:revision>6</cp:revision>
  <dc:subject/>
  <dc:title/>
</cp:coreProperties>
</file>