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en-US" w:eastAsia="en-US"/>
        </w:rPr>
        <w:drawing>
          <wp:inline distT="0" distB="0" distL="0" distR="0">
            <wp:extent cx="86677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от 18 августа 2015 г. №02-05/279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</w:rPr>
        <w:t>О закреплении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color w:val="262626"/>
          <w:sz w:val="28"/>
          <w:szCs w:val="28"/>
        </w:rPr>
        <w:t>со статьями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от 04.11.2014 № 36-I</w:t>
      </w:r>
      <w:r>
        <w:rPr>
          <w:rStyle w:val="Appleconvertedspace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rFonts w:cs="Times New Roman" w:ascii="Times New Roman" w:hAnsi="Times New Roman"/>
          <w:bCs/>
          <w:color w:val="262626"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rFonts w:cs="Times New Roman" w:ascii="Times New Roman" w:hAnsi="Times New Roman"/>
          <w:color w:val="262626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1. Закрепить за Государственным учреждением Луганской Народной Республики «Луганский гериатрический дом-интернат № 1» на праве оперативного управления имущество, согласно приложению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. Закрепить за Государственным учреждением Луганской Народной Республики «Луганское детское учреждение санаторного типа «Незабудка» на праве оперативного управления имущество, согласно приложению № 2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3. Закрепить за Государственным учреждением Луганской Народной Республики «Центр социально-психологической помощи» на праве оперативного управления имущество, согласно приложению № 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4. Закрепить за Государственным учреждением Луганской Народной Республики «Краснодонский детский дом-интернат» на праве оперативного управления имущество, согласно приложению № 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5. Закрепить за Государственным учреждением Луганской Народной Республики «Лотиковский психоневрологический интернат» на праве оперативного управления имущество, согласно приложению № 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6. Закрепить за Государственным учреждением Луганской Народной Республики «Центр комплексной реабилитации инвалидов» на праве оперативного управления имущество, согласно приложению № 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7. Закрепить за Государственным учреждением Луганской Народной Республики «Славяносербский психоневрологический интернат» на праве оперативного управления имущество, согласно приложению № 7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8. Закрепить за Государственным учреждением Луганской Народной Республики «Перевальский психоневрологический интернат» на праве оперативного управления имущество, согласно приложению №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9. Закрепить за Государственным учреждением Луганской Народной Республики «Ровеньковский дом-интернат для граждан преклонного возраста и инвалидов» на праве оперативного управления имущество, согласно приложению № 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0. Государственному учреждению Луганской Народной Республики «Луганский гериатрический дом-интернат № 1»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>Государственного учреждения Луганской Народной Республики «Луганский гериатрический дом-интернат № 1»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1. Государственному учреждению Луганской Народной Республики «Луганское детское учреждение санаторного типа «Незабудка»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пунктом 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>Государственного учреждения Луганской Народной Республики «Луганское детское учреждение санаторного типа «Незабудка»  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2. Государственному учреждению Луганской Народной Республики «Центр социально-психологической помощи»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пунктом 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>Государственного учреждения Луганской Народной Республики «Центр социально-психологической помощи»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3. Государственному учреждению Луганской Народной Республики «Краснодонский детский дом-интернат»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пунктом 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>Государственного учреждения Луганской Народной Республики «Краснодонский детский дом-интернат»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4. Государственному учреждению Луганской Народной Республики «Лотиковский психоневрологический интернат»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пунктом 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>Государственного учреждения Луганской Народной Республики «Лотиковский психоневрологический интернат»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5. Государственному учреждению Луганской Народной Республики «Центр комплексной реабилитации инвалидов»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пунктом 6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>Государственного учреждения Луганской Народной Республики «Центр комплексной реабилитации инвалидов»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6. Государственному учреждению Луганской Народной Республики «Славяносербский психоневрологический интернат»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пунктом 7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>Государственного учреждения Луганской Народной Республики «Славяносербский психоневрологический интернат»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7. Государственному учреждению Луганской Народной Республики «Перевальский психоневрологический интернат»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пунктом 8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>Государственного учреждения Луганской Народной Республики «Перевальский психоневрологический интернат»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18. Государственному учреждению Луганской Народной Республики «Ровеньковский дом-интернат для граждан преклонного возраста и инвалидов»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пунктом 9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>Государственного учреждения Луганской Народной Республики «Ровеньковский дом-интернат для граждан преклонного возраста и инвалидов»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19. Настоящее распоряж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инистр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ганской Народной Республики                                     Г.Н. Цыпкалов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02:00Z</dcterms:created>
  <dc:creator>Work</dc:creator>
  <dc:description/>
  <cp:keywords/>
  <dc:language>en-US</dc:language>
  <cp:lastModifiedBy>Timon</cp:lastModifiedBy>
  <cp:lastPrinted>2015-08-19T08:06:00Z</cp:lastPrinted>
  <dcterms:modified xsi:type="dcterms:W3CDTF">2015-08-24T08:02:00Z</dcterms:modified>
  <cp:revision>2</cp:revision>
  <dc:subject/>
  <dc:title/>
</cp:coreProperties>
</file>