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инстрой утвердил порядок организации и осуществления лицензионного контрол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7 августа 2019 года вступил в силу утвержденный приказом Министерства строительства и жилищно-коммунального хозяйства Луганской Народной Республики от 03.07.2019 № 356 Порядок организации и осуществления лицензионного контроля Министерством строительства и жилищно-коммунального хозяйства Луганской Народной Республики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Согласно данному приказу, лицензионный контроль над соблюдением соискателями лицензии и/или лицензиатами лицензионных требований осуществляется Министерством строительства и жилищно-коммунального хозяйства ЛНР в форме проведения плановых, внеплановых выездных и документарных проверок, проводимых в соответствии с Законом Луганской Народной Республики «О лицензировании отдельных видов деятельности».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О проведении проверки лицензиат уведомляется органом контроля любым доступным способом, в том числе отправкой заказного письма, телефонограммы, электронной почтой либо путем вручения уведомления лично. При плановой проверке - не позднее 3-х дневного срока до ее начала, о внеплановой выездной проверке лицензиат уведомляется в срок не позднее, чем за двадцать четыре часа до начала ее проведения. </w:t>
      </w:r>
    </w:p>
    <w:p>
      <w:pPr>
        <w:pStyle w:val="Normal"/>
        <w:widowControl/>
        <w:suppressAutoHyphens w:val="false"/>
        <w:autoSpaceDE w:val="false"/>
        <w:ind w:firstLine="70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оведения плановой 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внеплановой выездной проверки не может превышать 30 рабочих дней. 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должностные лица проверяют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аличие лицензии, выданной Министерством строительства и жилищ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коммунального хозяйства </w:t>
      </w:r>
      <w:r>
        <w:rPr>
          <w:sz w:val="28"/>
          <w:szCs w:val="28"/>
          <w:lang w:val="ru-RU"/>
        </w:rPr>
        <w:t xml:space="preserve">ЛНР </w:t>
      </w:r>
      <w:r>
        <w:rPr>
          <w:sz w:val="28"/>
          <w:szCs w:val="28"/>
        </w:rPr>
        <w:t xml:space="preserve">(при проверке лицензиата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аличие документа с основным государственным регистрационным номером Единого государственного реестра юридических лиц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ригиналы документов, которые подтверждают выполнение квалификационных, организационных, технологических и специальных требований для проведения лицензируемого вида деятельности, установленных лицензионными требованиями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стояние помещений, зданий, сооружений, технических средств, оборудования, иных объектов, которые предполагается использовать соискателем лицензии или лицензиатом при осуществлении лицензируемого вида деятельности, и наличие необходимых для осуществления лицензируемого вида деятельности работников в целях оценки соответствия таких объектов и работников лицензионным требованиям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акже подлежат контролю с</w:t>
      </w:r>
      <w:r>
        <w:rPr>
          <w:sz w:val="28"/>
          <w:szCs w:val="28"/>
        </w:rPr>
        <w:t>оответствие сведений, содержащихся в документах, поданных соискателем лицензии</w:t>
      </w:r>
      <w:r>
        <w:rPr>
          <w:sz w:val="28"/>
          <w:szCs w:val="28"/>
          <w:lang w:val="ru-RU"/>
        </w:rPr>
        <w:t xml:space="preserve"> или</w:t>
      </w:r>
      <w:r>
        <w:rPr>
          <w:sz w:val="28"/>
          <w:szCs w:val="28"/>
        </w:rPr>
        <w:t xml:space="preserve"> лицензиатом для получения лицензии, требованиям Закона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исполнение предписаний об устранении выявленных наруш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</w:t>
      </w:r>
      <w:r>
        <w:rPr>
          <w:sz w:val="28"/>
          <w:szCs w:val="28"/>
          <w:lang w:val="ru-RU"/>
        </w:rPr>
        <w:t>проведения всех видов проверок</w:t>
      </w:r>
      <w:r>
        <w:rPr>
          <w:sz w:val="28"/>
          <w:szCs w:val="28"/>
        </w:rPr>
        <w:t xml:space="preserve"> должностными лицами органа контроля составляется акт проверк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выявлении нарушений лицензионных требовани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роме акта проверки составляется предписание об устранении выявленных нарушений лицензионных требова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лучае не выполнения лицензиатом </w:t>
      </w:r>
      <w:r>
        <w:rPr>
          <w:sz w:val="28"/>
          <w:szCs w:val="28"/>
        </w:rPr>
        <w:t>предпис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об устранении выявленных нарушений лицензионных требований</w:t>
      </w:r>
      <w:r>
        <w:rPr>
          <w:sz w:val="28"/>
          <w:szCs w:val="28"/>
          <w:lang w:val="ru-RU"/>
        </w:rPr>
        <w:t>, должностные лица Министерства составляют протокол об административном правонарушении и передают материалы в суд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жалование действий лиц </w:t>
      </w:r>
      <w:r>
        <w:rPr>
          <w:sz w:val="28"/>
          <w:szCs w:val="28"/>
          <w:lang w:val="ru-RU"/>
        </w:rPr>
        <w:t>Министерства</w:t>
      </w:r>
      <w:r>
        <w:rPr>
          <w:sz w:val="28"/>
          <w:szCs w:val="28"/>
        </w:rPr>
        <w:t xml:space="preserve"> осуществляется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с-служба Министерства строительства и ЖКХ ЛН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character" w:styleId="Dbindent">
    <w:name w:val="db-indent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Newsdate">
    <w:name w:val="news-date"/>
    <w:basedOn w:val="Style10"/>
    <w:qFormat/>
    <w:rPr/>
  </w:style>
  <w:style w:type="character" w:styleId="Fullstory">
    <w:name w:val="full-story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entr">
    <w:name w:val="centr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Intro">
    <w:name w:val="intro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aptionbody">
    <w:name w:val="captionbody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арм3803004</cp:lastModifiedBy>
  <cp:lastPrinted>2019-08-07T14:06:00Z</cp:lastPrinted>
  <dcterms:modified xsi:type="dcterms:W3CDTF">2019-08-07T12:38:00Z</dcterms:modified>
  <cp:revision>41</cp:revision>
  <dc:subject/>
  <dc:title/>
</cp:coreProperties>
</file>