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9471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ИНИСТ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ГАНСКОЙ НАРОДН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ля 2015 г. № 02-04/230/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Лу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 утверждении в новой редакции Временного порядка ведения хозяйственной деятельности субъектами хозяйствования в сфере оказания финансов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положениями статьей 28, 32, 41 Закона Луганской Народной Республики от 25.06.2014 г. № 14-I «О системе исполнительных органов государственной власти Луганской Народной Республики» Совет Министров Луганской Народной Республики 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твердить в новой редакции прилагаемый Временный порядок ведения хозяйственной деятельности субъектами хозяйствования в сфере оказания финансов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 Признать утратившими силу: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1. Постановление Совета Министров Луганской Народной Республики от 06 февраля 2015 года №02-04/33/15 «</w:t>
      </w:r>
      <w:r>
        <w:rPr>
          <w:bCs/>
          <w:color w:val="000000"/>
          <w:sz w:val="28"/>
          <w:szCs w:val="28"/>
        </w:rPr>
        <w:t>Об утверждении Временного порядка ведения хозяйственной деятельности субъектами хозяйствования в сфере оказания финансовых услуг».</w:t>
      </w:r>
    </w:p>
    <w:p>
      <w:pPr>
        <w:pStyle w:val="Style17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2. Постановление Совета Министров Луганской Народной Республики от 17 апреля 2015 года № 02-04/98/15 «</w:t>
      </w:r>
      <w:r>
        <w:rPr>
          <w:rStyle w:val="StrongEmphasis"/>
          <w:b w:val="false"/>
          <w:color w:val="000000"/>
          <w:sz w:val="28"/>
          <w:szCs w:val="28"/>
        </w:rPr>
        <w:t>О внесении изменений во Временный порядок ведения хозяйственной деятельности субъектами хозяйствования в сфере оказания финансовых услуг».</w:t>
      </w:r>
    </w:p>
    <w:p>
      <w:pPr>
        <w:pStyle w:val="Style17"/>
        <w:spacing w:before="0" w:after="0"/>
        <w:ind w:firstLine="708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Внести в постановление Совета Министров Луганской Народной Республики от 21</w:t>
      </w:r>
      <w:r>
        <w:rPr>
          <w:rFonts w:cs="Times New Roman" w:ascii="Times New Roman" w:hAnsi="Times New Roman"/>
          <w:sz w:val="28"/>
          <w:szCs w:val="28"/>
        </w:rPr>
        <w:t xml:space="preserve"> марта 2015 г. № 02-04/70/15 «</w:t>
      </w:r>
      <w:r>
        <w:rPr>
          <w:rFonts w:cs="Times New Roman" w:ascii="Times New Roman" w:hAnsi="Times New Roman"/>
          <w:color w:val="000000"/>
          <w:sz w:val="28"/>
          <w:szCs w:val="28"/>
        </w:rPr>
        <w:t>О специальном разре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некоторые виды деятельности</w:t>
      </w:r>
      <w:r>
        <w:rPr>
          <w:rFonts w:cs="Times New Roman" w:ascii="Times New Roman" w:hAnsi="Times New Roman"/>
          <w:sz w:val="28"/>
          <w:szCs w:val="28"/>
        </w:rPr>
        <w:t>» (с изменениями, внесенными постановлениями Совета Министров Луганской Народной Республики от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23 мая 2015 г. №02-04/152/15</w:t>
      </w:r>
      <w:r>
        <w:rPr>
          <w:rFonts w:cs="Times New Roman" w:ascii="Times New Roman" w:hAnsi="Times New Roman"/>
          <w:sz w:val="28"/>
          <w:szCs w:val="28"/>
        </w:rPr>
        <w:t xml:space="preserve"> и от 10 июля 2015 г. №02-04/195/15)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3.3. пункта 3 изложить в следующей редакции:</w:t>
      </w:r>
    </w:p>
    <w:p>
      <w:pPr>
        <w:pStyle w:val="Style17"/>
        <w:spacing w:lineRule="atLeas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3.3. Порядок выдачи (размер платы за выдачу) специальных разрешений</w:t>
      </w:r>
      <w:r>
        <w:rPr>
          <w:color w:val="000000"/>
          <w:sz w:val="28"/>
          <w:szCs w:val="28"/>
        </w:rPr>
        <w:t xml:space="preserve"> на особый вид деятельности в сфере обмена валюты, денежных переводов, установки платежных терминалов комплексного самообслуживания, определен во Временном порядке ведения хозяйственной деятельности субъектами хозяйствования в сфере оказания финансовых услуг, утвержденном постановлением Совета Министров Луганской Народной Республики.».</w:t>
      </w:r>
    </w:p>
    <w:p>
      <w:pPr>
        <w:pStyle w:val="Style17"/>
        <w:spacing w:lineRule="atLeas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tLeas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постановление вступает в силу с 1 августа 201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Министров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уганской Народной Республики                                       Г.Н. Цыпкалов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Совета Министров Луганской Народной Республики</w:t>
      </w:r>
    </w:p>
    <w:p>
      <w:pPr>
        <w:pStyle w:val="Normal"/>
        <w:spacing w:lineRule="auto" w:line="240" w:before="0" w:after="0"/>
        <w:ind w:left="415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ля 2015 г. № 02-04/230/1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ременный порядок ведения хозяйствен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убъектами хозяйствования в сфере оказания финансов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. Общие положения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Настоящий Порядок регулирует деятельность юридических лиц и физических лиц – предпринимателей в сфере оказания финансовых услуг (обмена валют, денежных переводов и установки платежных терминалов комплексного самообслуживания) на территории Луганской Народной Республ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В настоящем Порядке используются такие понят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гентское соглашение – </w:t>
      </w:r>
      <w:r>
        <w:rPr>
          <w:rFonts w:cs="Times New Roman" w:ascii="Times New Roman" w:hAnsi="Times New Roman"/>
          <w:sz w:val="28"/>
          <w:szCs w:val="28"/>
        </w:rPr>
        <w:t>договор, между финансовым оператором и финансовым агентом, согласно которого, последнему поручается на определенных условиях (указанных в агентском соглашении) выполнение от имени и в интересах финансового оператора услуг, действий и обязательств, на основании специального разрешения, выданного финансовому операто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тежный терминал комплексного самообслуживания – аппаратно-программный комплекс, обеспечивающий приём платежей от физических лиц в режиме самообслуживания за услуги мобильной связи, коммунальные услуги, интернет - провайдеров, в счет погашения банковских кредитов, пополнения лицевых счетов в платёжных системах, счетов банковских кар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оказания финансовых услуг - место осуществления финансовым оператором или финансовым агентом деятельности в сфере обмена валюты и осуществления денежных перев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гистрационная карточка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решительный документ, оформленный финансовым оператором на каждый отдельный пункт осуществления хозяйственной деятельности в сфере обмена валюты, денежных переводов и установки платежных терминалов комплексного самообслуживания и зарегистрированны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осударственном комитете налогов и сборов Луганской Народной Республики;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специальное разрешение — официальный документ, который разрешает юридическим лицам и физическим лицам-предпринимателям, осуществлять соответствующие виды деятельности (далее – Специальное разрешени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ётная карточка – регистрационный документ платежного терминала комплексного самообслужи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инансовый агент - субъект хозяйствования (юридическое или физическое лицо - предприниматель), который заключил агентское соглашение с финансовым оператором, получил регистрационную карточку у финансового оператора и осуществляет деятельность </w:t>
      </w:r>
      <w:r>
        <w:rPr>
          <w:rFonts w:cs="Times New Roman" w:ascii="Times New Roman" w:hAnsi="Times New Roman"/>
          <w:sz w:val="28"/>
          <w:szCs w:val="28"/>
        </w:rPr>
        <w:t>в рамках специального разрешения, выданного финансовому операто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нансовый оператор – субъект хозяйствования (юридическое или физическое лицо - предприниматель), осуществляющий хозяйственную деятельность в сфере обмена валюты, денежных переводов и установки платежных терминалов комплексного самообслуживания на территории Луганской Народной Республики, который получил специальное разрешение на осуществление данного вида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Субъекты хозяйствования осуществляют свою деятельность в сфере оказ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ых услуг на основании Специального раз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убъекты хозяйствования, осуществляющие свою деятельность в сфере оказания финансовых услуг, уплачивают начисляемые им налоги в соответствии с Закон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О системе налогообложения Луганской Народной Республи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. Порядок выдачи и аннулирования Специ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решения, а также ведения хозяйственной деятельности в сфере оказания финансов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Специальное разрешение на осуществление хозяйственной деятельности в сфере обмена валют, денежных переводов и установки платежных терминалов комплексного самообслуживания на территории Луганской Народной Республики выдается, аннулируется </w:t>
      </w:r>
      <w:r>
        <w:rPr>
          <w:rFonts w:cs="Times New Roman" w:ascii="Times New Roman" w:hAnsi="Times New Roman"/>
          <w:sz w:val="28"/>
          <w:szCs w:val="28"/>
        </w:rPr>
        <w:t>Государственным комите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логов и сборов Луганской Народной Республ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специального разрешения устанавливается Государственным комитетом налогов и сборов Луганской Народной Республики.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Специальное разрешение выдается по заявлению субъекта хозяйствования, к которому прилаг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пии учредительных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пия справки о постановке на налоговый уч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пия свидетельства о государственной регистрации юридического лица, физического лица – предпринимателя, выданного регистрационным органом Луганской Народной Республ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кумент, который подтверждает внесение месячной платы за Специальное разреш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явление на выдачу Специального разрешения подается в Государственный комитет налогов и сборов Луганской Народной Республ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пределенные настоящим Порядком документы подаются по одному экземпляру в качестве копий, заверенных надлежащим образом. Заявление о выдаче Специального разрешения и документы подаются субъектом хозяйствования либо его уполномоченным лиц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явление о выдаче Специального разрешения и приложенные к нему документы принимаю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ителем Государственного комитета налогов и сборов Луганской Народной Республ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 описи, копия которой выдается заявителю с отметкой о дате принятия заявления и документов и подписью должностного лица, их принявшег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ециальное разрешение или решение об отказе в его выдаче выдается заявителю Государственным комитетом налогов и сборов Луганской Народной Республики, не позднее 10 рабочих дней с момента получения определенных в настоящем Порядке документов. В решении об отказе в выдаче Специального разрешения должно быть указано основание отк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При подаче заявления на выдачу Специального разрешения, заявитель обязан указать юридический адрес (место регистрации субъекта предпринимательской деятельно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ста размещения всех имеющихся пунктов по обмену валют и денежных переводов, пунктов установки платежных терминалов комплексного самообслуживания вносятся в Реестр пунктов оказания финансовых услуг, который ведется Государственным комитетом налогов и сборов Луганской Народной Республики. </w:t>
      </w:r>
    </w:p>
    <w:p>
      <w:pPr>
        <w:pStyle w:val="A0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Специальное разрешение содержит следующую информацию:</w:t>
      </w:r>
    </w:p>
    <w:p>
      <w:pPr>
        <w:pStyle w:val="A0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вание финансового оператора;</w:t>
      </w:r>
    </w:p>
    <w:p>
      <w:pPr>
        <w:pStyle w:val="A0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юридический адрес (адрес регистрации) финансового оператора;</w:t>
      </w:r>
    </w:p>
    <w:p>
      <w:pPr>
        <w:pStyle w:val="A0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 деятельности;</w:t>
      </w:r>
    </w:p>
    <w:p>
      <w:pPr>
        <w:pStyle w:val="A0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мер и дата свидетельства о государственной регистрации финансового оператора, выданного регистрационным органом Луганской Народной Республики;</w:t>
      </w:r>
    </w:p>
    <w:p>
      <w:pPr>
        <w:pStyle w:val="A0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мер и дата выдачи Специального разре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действия Специального разрешения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Аннулирование Специального разрешения на осуществление хозяйственной деятельности в сфере обмена валют, денежных переводов и установки платежных терминалов комплексного самообслуживания на территории Луганской Народной Республики осуществляется Государственным комитетом налогов и сборов Луганской Народной Республики на основании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заявления финансового оператора о прекращении данного вида деятель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решения об отмене государственной регистрации финансового оператор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внесения платы за Специальное разрешение за следующий отчетный месяц в установленные сро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вторного, в течение календарного года, нарушения норм действующего законодательства Луганской Народной Республ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Финансовый оператор заключает агентские соглашения с финансовыми агентами на осуществление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в сфере обмена валют, денежных переводов и установки платежных терминалов комплексного самообслуживания на основа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ециального разрешения, выданного финансовому оператор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гентские соглашения подлежат обязательной регистрации в Государственном комитете налогов и сборов Луганской Народной Республ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Агентское соглашение вступает в силу со дня получения регистрационной карточки и действует в пределах срока действия Специального разрешения, выданного финансовому операто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Действие агентского соглашения прекращается по соглашению сторон, а также в случа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зыва финансовым оператором полномочий аген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а агента от выполнения своих обязанностей по соглаш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квидации одной из сторон согла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ушения агентом валютного законодатель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сутствия фактического функционирования пункта оказания финансовых услуг финансового агента, без уважительных причин аген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Все разногласия по данному соглашению решаются сторонами путем переговоров, а в случае не согласия – в установленном законодательств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На каждый пункт осуществления хозяйствен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в сфере обмена валют, денежных переводов и установки платежных терминалов комплексного самообслуживания финансовым оператором оформляется отдельная регистрационная карточка, которая регистрируется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ом комитете налогов и сборов Луганской Народной Республ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ая карточ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а содержать следующую информац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вание финансового операто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вание финансового агента (в случае наличия агентского соглаш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истрационные данные финансового агента (паспортные данные и идентификационный код физического лица-предпринимателя, либо руководителя/директора юридического ли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размещения пункта по обмену валют и денежных переводов, пункта установки платежных терминалов комплексного самообслужи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 финансовой деятельности, осуществляемой в данном пункт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ту выдачи </w:t>
      </w:r>
      <w:r>
        <w:rPr>
          <w:rFonts w:cs="Times New Roman" w:ascii="Times New Roman" w:hAnsi="Times New Roman"/>
          <w:sz w:val="28"/>
          <w:szCs w:val="28"/>
        </w:rPr>
        <w:t xml:space="preserve">регистрационн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оч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авом верхнем углу регистрационной карточки Государственным комитетом налогов и сборов Луганской Народной Республики проставляется штамп (с указанием даты, регистрационного номера карточки, фамилии и инициалов лица, проводившего регистрацию), подтверждающий регистрацию такой карточ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. Для регистрации </w:t>
      </w:r>
      <w:r>
        <w:rPr>
          <w:rFonts w:cs="Times New Roman" w:ascii="Times New Roman" w:hAnsi="Times New Roman"/>
          <w:sz w:val="28"/>
          <w:szCs w:val="28"/>
        </w:rPr>
        <w:t>регистрационной карточки в</w:t>
      </w:r>
      <w:r>
        <w:rPr>
          <w:rFonts w:cs="Times New Roman" w:ascii="Times New Roman" w:hAnsi="Times New Roman"/>
          <w:color w:val="00CCFF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ый комитет налогов и сборов Луганской Народной Республики финансовым оператором предоставляются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пии учредительных документов финансового агента (в случае наличия агентского соглашения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я свидетельства о государственной регистрации финансового агента, выданного регистрационным органом Луганской Народной Республ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я справки о постановке на налоговый уч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игинал агентского соглашения и его коп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истрационная карточ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я договор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ренды (зарегистрированного в </w:t>
      </w:r>
      <w:r>
        <w:rPr>
          <w:rFonts w:cs="Times New Roman" w:ascii="Times New Roman" w:hAnsi="Times New Roman"/>
          <w:sz w:val="28"/>
          <w:szCs w:val="28"/>
        </w:rPr>
        <w:t>Государственном комитете налогов и сборов Луганской Народной Республик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ли подтверждающих документов на право собственности помещений, в которых размещен пункт оказания финансовых услуг (обмена валют и денежных переводов, пункт установки платежных терминалов комплексного самообслужива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и трудовых договоров или регистрационных документов (в случае, если агентское соглашение заключено с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и документов должны быть надлежащим образом завер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 xml:space="preserve">На каждом пункт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я хозяйствен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в сфере обмена валют, денежных переводов и установки платежных терминалов комплексного самообслуживания должны находиться надлежащим образом заверенны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пециального разреш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гинал регистрационной карточ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я трудового договор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и регистрационных докумен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я договор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ренды (зарегистрированного в </w:t>
      </w:r>
      <w:r>
        <w:rPr>
          <w:rFonts w:cs="Times New Roman" w:ascii="Times New Roman" w:hAnsi="Times New Roman"/>
          <w:sz w:val="28"/>
          <w:szCs w:val="28"/>
        </w:rPr>
        <w:t>Государственном комитете налогов и сборов Луганской Народной Республик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ли подтверждающих документов на право собственности помещ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 xml:space="preserve">Финансовому оператору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ющему хозяйственную деятельность в сфере обмена валют, денежных переводов и установки платежных терминалов комплексного самообслуживания</w:t>
      </w:r>
      <w:r>
        <w:rPr>
          <w:rFonts w:cs="Times New Roman" w:ascii="Times New Roman" w:hAnsi="Times New Roman"/>
          <w:sz w:val="28"/>
          <w:szCs w:val="28"/>
        </w:rPr>
        <w:t>, необходимо предоставить учетную карточку на каждую единицу платежного терминала комплексного самообслуживания в Государственный комитет налогов и сборов Луганской Народной Республ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тная карточ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а содержать следующую информац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вание финансового операто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вание финансового агента (в случае наличия агентского соглаш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истрационные данные финансового агента (паспортные данные и идентификационный код физического лица-предпринимателя, либо руководителя/директора юридического ли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размещения пункта установки платежных терминалов комплексного самообслужи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 финансовой деятельности, осуществляемой в данном пункт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у выдачи у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оч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авом верхнем углу учетной карточки Государственным комитетом налогов и сборов Луганской Народной Республики проставляется штамп (с указанием даты, регистрационного номера карточки, фамилии и инициалов лица, проводившего регистрацию), подтверждающий регистрацию такой карточ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ётная карточка действительна только при наличии действующего Специального раз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8. При создании новых пунктов оказания финансовых услуг и платежных терминалов комплексного самообслуживания, финансовый оператор обязан в течение 3 рабочих дней с момента заключения агентского соглашения или размещения нового терминала предоставить для регистрации в Государственный комитет налогов и сборов Луганской Народной Республики, установленные настоящим Порядком докумен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9. Об аннулировании или расторжении агентского соглашения финансовый оператор уведомляет Государственный комитет налогов и сборов Луганской Народной Республики. В таком случае регистрационные карточки на пункты осуществления </w:t>
      </w:r>
      <w:r>
        <w:rPr>
          <w:rFonts w:cs="Times New Roman" w:ascii="Times New Roman" w:hAnsi="Times New Roman"/>
          <w:sz w:val="28"/>
          <w:szCs w:val="28"/>
        </w:rPr>
        <w:t xml:space="preserve">хозяйственной деятельности в сфере обмена валют, денежных переводов и установки платежных терминалов комплексного самообслуживания, определенные таким соглашением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итаются аннулированн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I. Плата за специальное разреш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 предоставление отчет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A0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. Ежемесячная плата за Специальное разрешение на осуществление деятельности в сфере обмена валют, денежных переводов и установки платежных терминалов комплексного самообслуживания на территории Луганской Народной Республики устанавливается в размере 1200000 (один миллион двести тысяч) гривен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бо эквивалентном размере в иной официальной валюте (российских рублях, долларах США и евро) по обменному курсу, согласно информации Государственного банка Луганской Народной Республики, действующему на дату осуществления платежа.</w:t>
      </w:r>
    </w:p>
    <w:p>
      <w:pPr>
        <w:pStyle w:val="A0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1. Специальное разрешение выдается сроком на один год.</w:t>
      </w:r>
    </w:p>
    <w:p>
      <w:pPr>
        <w:pStyle w:val="A0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та в размере месячной суммы за Специальное разрешение производится до начала осуществления указанной в Специальном разрешении деятельности, в размерах, установленных настоящим Порядком, и зачисляется в государственный бюджет.</w:t>
      </w:r>
    </w:p>
    <w:p>
      <w:pPr>
        <w:pStyle w:val="A0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ующем платеж осуществляется </w:t>
      </w:r>
      <w:r>
        <w:rPr>
          <w:sz w:val="28"/>
          <w:szCs w:val="28"/>
        </w:rPr>
        <w:t>ежемесячно до 5-го числа</w:t>
      </w:r>
      <w:r>
        <w:rPr>
          <w:color w:val="000000"/>
          <w:sz w:val="28"/>
          <w:szCs w:val="28"/>
        </w:rPr>
        <w:t xml:space="preserve"> текущего меся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2. За выдачу дубликата Специального разрешения производится плата в размер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00 гриве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которая зачисляется в государственный бюдж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 разрешается уплата за весь срок действия Специального разреш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V. Органы, осуществляющие контроль за осуществлением деятельности по оказанию финансовых услуг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осуществлением финансовыми операторами деятельности по оказанию финансовых услуг (обмену валют, оказанию услуг в сфере денежных переводов и платежных терминалов комплексного самообслуживания) осуществляется Министерством финансов Луганской Народной Республики совместно с Государственным комитетом налогов и сборов Луганской Народной Республ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V. Ограничения в сфере обмена валют, денежных переводов и установки платежных терминалов комплексного самообслуживания на территории Луганской Народной Республи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4. Категорически запрещается осуществление хозяйственной деятельности в сфере обмена валют, денежных переводов и установки платежных терминалов комплексного самообслуживания на территории Луганской Народной Республики вне оборудованных помещений (на улице) и без соответствующих разрешительных документов, установленных настоящим Порядк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предоставления услуг по обмену валют и денежным переводам за пределами пунктов, зарегистрированных в установленном порядке, денежные средства и иные материальные ценности в соответствии с действующим законодательством подлежат изъятию и последующей конфискации в доход Луганской Народной Республ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 К субъектам хозяйствования, осуществляющим хозяйственную деятельность в сфере оказания финансовых услуг (обмена валют, денежных переводов и установки платежных терминалов комплексного самообслуживания) на территории Луганской Народной Республики без соответствующего Специального разрешения и агентского соглашения на ведение таких видов деятельности применяются штрафные санкции в соответствии с законодательством Луганской Народной Республики (п. 94.1.1 и 94.1.2 ст. 94 Закона Луганской Народной Республики от 30.12.2014 № 4-II «О системе налогообложения Луганской Народной Республики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р Совета Министр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ганской Народной Республики                                      А.А. Гизай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19" w:footer="645" w:bottom="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0:29:00Z</dcterms:created>
  <dc:creator>qwerty</dc:creator>
  <dc:description/>
  <cp:keywords/>
  <dc:language>en-US</dc:language>
  <cp:lastModifiedBy>Дмитрий</cp:lastModifiedBy>
  <cp:lastPrinted>2015-07-31T14:16:00Z</cp:lastPrinted>
  <dcterms:modified xsi:type="dcterms:W3CDTF">2015-07-31T13:32:00Z</dcterms:modified>
  <cp:revision>6</cp:revision>
  <dc:subject/>
  <dc:title> </dc:title>
</cp:coreProperties>
</file>