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9471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августа 2015 г. № 02-04/243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некоторых постановл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Министров Луганской Народной Республик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оддержания актов Совета Министров Луганской Народной Республики в актуальном состоянии, а также учитывая урегулирование вопросов иными нормативными правовыми актами, в соответствии со статьями 28, 41 Закона Луганской Народной Республики от 25.06.2014 №14-I «О системе исполнительных органов государственной власти Луганской Народной Республики» Совет Министров Луганской Народной Республики постановляет:</w:t>
      </w:r>
    </w:p>
    <w:p>
      <w:pPr>
        <w:pStyle w:val="Normal"/>
        <w:ind w:firstLine="708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и силу: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становление Совета Министров Луганской Народной Республики</w:t>
      </w:r>
      <w:r>
        <w:rPr/>
        <w:t xml:space="preserve"> </w:t>
      </w:r>
      <w:r>
        <w:rPr>
          <w:sz w:val="28"/>
          <w:szCs w:val="28"/>
        </w:rPr>
        <w:t>от 03 февраля 2015 г. №02-04/25/15 «Об утверждении Положения о Государственном комитете статистики Луганской Народной Республик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становление Совета Министров Луганской Народной Республики от 07 апреля 2015 г. №02-04/88/15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в Положение о Государственном комитете статистики Луганской Народной Республики»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становление Совета Министров Луганской Народной Республики от 10 февраля 2015 г. № 02-04/35/15 «Об утверждении Положения о Государственной службе горного надзора и промышленной безопасности Луганской Народной Республик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остановление Совета Министров Луганской Народной Республики от 16 марта 2015 г. № 02-04/63/15 «Об утверждении Устава Государственного унитарного предприятия Луганской Народной Республики «Почта Луганской Народной Республи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инистр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уганской Народной Республики                          Г.Н. Цыпкалов</w:t>
      </w:r>
    </w:p>
    <w:sectPr>
      <w:footerReference w:type="default" r:id="rId3"/>
      <w:footerReference w:type="first" r:id="rId4"/>
      <w:type w:val="nextPage"/>
      <w:pgSz w:w="11906" w:h="16838"/>
      <w:pgMar w:left="1418" w:right="70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1" w:firstLine="284"/>
      <w:jc w:val="both"/>
      <w:outlineLvl w:val="0"/>
    </w:pPr>
    <w:rPr>
      <w:rFonts w:ascii="Times New Roman CYR" w:hAnsi="Times New Roman CYR" w:cs="Times New Roman CYR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 CYR" w:hAnsi="Times New Roman CYR" w:cs="Times New Roman CYR"/>
      <w:sz w:val="24"/>
      <w:szCs w:val="24"/>
      <w:lang w:val="uk-UA" w:bidi="ar-SA"/>
    </w:rPr>
  </w:style>
  <w:style w:type="character" w:styleId="Style13">
    <w:name w:val="Название Знак"/>
    <w:qFormat/>
    <w:rPr>
      <w:b/>
      <w:sz w:val="28"/>
      <w:lang w:val="uk-UA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lang w:val="uk-U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примечания Знак"/>
    <w:qFormat/>
    <w:rPr>
      <w:rFonts w:eastAsia="Calibri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37:00Z</dcterms:created>
  <dc:creator>Наталия Кучер</dc:creator>
  <dc:description/>
  <cp:keywords/>
  <dc:language>en-US</dc:language>
  <cp:lastModifiedBy>Timon</cp:lastModifiedBy>
  <cp:lastPrinted>2015-08-20T11:25:00Z</cp:lastPrinted>
  <dcterms:modified xsi:type="dcterms:W3CDTF">2015-08-24T07:19:00Z</dcterms:modified>
  <cp:revision>20</cp:revision>
  <dc:subject/>
  <dc:title> </dc:title>
</cp:coreProperties>
</file>