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05 августа 2015 г. №02-05/247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Министерством юстиции Луганской Народной Республики на праве оперативного управления имущество, согласно приложениям № 1, №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Министерству юстиции Луганской Народной Республики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Министерства юстиции Луганской Народной Республики 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Луганской Народной Республики                                 Г.Н. Цып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57:00Z</dcterms:created>
  <dc:creator>Work</dc:creator>
  <dc:description/>
  <cp:keywords/>
  <dc:language>en-US</dc:language>
  <cp:lastModifiedBy>Timon</cp:lastModifiedBy>
  <dcterms:modified xsi:type="dcterms:W3CDTF">2015-08-12T04:44:00Z</dcterms:modified>
  <cp:revision>3</cp:revision>
  <dc:subject/>
  <dc:title/>
</cp:coreProperties>
</file>