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262626"/>
          <w:sz w:val="28"/>
          <w:szCs w:val="28"/>
        </w:rPr>
      </w:pPr>
      <w:r>
        <w:rPr>
          <w:color w:val="262626"/>
          <w:sz w:val="28"/>
          <w:szCs w:val="28"/>
          <w:lang w:val="en-US" w:eastAsia="en-US"/>
        </w:rPr>
        <w:drawing>
          <wp:inline distT="0" distB="0" distL="0" distR="0">
            <wp:extent cx="89344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СОВЕТ МИНИСТРОВ</w:t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ЛУГАНСКОЙ НАРОДНОЙ РЕСПУБЛИКИ</w:t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000000"/>
          <w:sz w:val="28"/>
          <w:szCs w:val="28"/>
        </w:rPr>
        <w:t>от 05 августа 2015 г. №02-05/268/15</w:t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г. Луганск</w:t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О создании Государственных учреждений</w:t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Луганской Народной Республики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В соответствии со статьей 28 Закона Луганской Народной Республики от 25.06.2014 № 14-I «О системе исполнительных органов государственной власти Луганской Народной Республики», статьей 3 Закона Луганской Народной Республики от 04.11.2014 № 36-I «Об управлении и распоряжении собственностью Луганской Народной Республики»: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1. Создать Государственные учреждения Луганской Народной Республики (далее – Учреждения):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tbl>
      <w:tblPr>
        <w:tblW w:w="1072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92"/>
        <w:gridCol w:w="1670"/>
        <w:gridCol w:w="993"/>
        <w:gridCol w:w="992"/>
        <w:gridCol w:w="2933"/>
      </w:tblGrid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262626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262626"/>
                <w:sz w:val="19"/>
                <w:szCs w:val="19"/>
                <w:lang w:eastAsia="ru-RU"/>
              </w:rPr>
              <w:t xml:space="preserve">№ </w:t>
            </w:r>
            <w:r>
              <w:rPr>
                <w:b/>
                <w:bCs/>
                <w:color w:val="262626"/>
                <w:sz w:val="19"/>
                <w:szCs w:val="19"/>
                <w:lang w:eastAsia="ru-RU"/>
              </w:rPr>
              <w:t>п/п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Полное название создаваемого государственного учреждения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На базе, какого учреждения создан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18"/>
                <w:szCs w:val="18"/>
              </w:rPr>
            </w:pPr>
            <w:r>
              <w:rPr>
                <w:b/>
                <w:color w:val="262626"/>
                <w:sz w:val="18"/>
                <w:szCs w:val="18"/>
              </w:rPr>
              <w:t>Предельная числен</w:t>
            </w:r>
          </w:p>
          <w:p>
            <w:pPr>
              <w:pStyle w:val="Normal"/>
              <w:jc w:val="center"/>
              <w:rPr>
                <w:b/>
                <w:b/>
                <w:color w:val="262626"/>
                <w:sz w:val="18"/>
                <w:szCs w:val="18"/>
              </w:rPr>
            </w:pPr>
            <w:r>
              <w:rPr>
                <w:b/>
                <w:color w:val="262626"/>
                <w:sz w:val="18"/>
                <w:szCs w:val="18"/>
              </w:rPr>
              <w:t>ность работник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262626"/>
                <w:sz w:val="19"/>
                <w:szCs w:val="19"/>
              </w:rPr>
            </w:pPr>
            <w:r>
              <w:rPr>
                <w:b/>
                <w:bCs/>
                <w:color w:val="262626"/>
                <w:sz w:val="19"/>
                <w:szCs w:val="19"/>
              </w:rPr>
              <w:t>Предель-ная числен-</w:t>
            </w:r>
          </w:p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bCs/>
                <w:color w:val="262626"/>
                <w:sz w:val="19"/>
                <w:szCs w:val="19"/>
              </w:rPr>
              <w:t>ность заместителей руководителя государственного учреждения</w:t>
            </w:r>
          </w:p>
        </w:tc>
        <w:tc>
          <w:tcPr>
            <w:tcW w:w="2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Адрес государственного учреждения</w:t>
            </w:r>
          </w:p>
        </w:tc>
      </w:tr>
      <w:tr>
        <w:trPr>
          <w:trHeight w:val="3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262626"/>
                <w:sz w:val="19"/>
                <w:szCs w:val="19"/>
                <w:lang w:eastAsia="ru-RU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262626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262626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262626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262626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262626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262626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262626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262626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262626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262626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2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262626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262626"/>
                <w:sz w:val="19"/>
                <w:szCs w:val="19"/>
                <w:lang w:eastAsia="ru-RU"/>
              </w:rPr>
              <w:t>6</w:t>
            </w:r>
          </w:p>
        </w:tc>
      </w:tr>
      <w:tr>
        <w:trPr>
          <w:trHeight w:val="3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262626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262626"/>
                <w:sz w:val="19"/>
                <w:szCs w:val="19"/>
                <w:lang w:eastAsia="ru-RU"/>
              </w:rPr>
              <w:t>1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262626"/>
                <w:sz w:val="19"/>
                <w:szCs w:val="19"/>
                <w:lang w:eastAsia="ru-RU"/>
              </w:rPr>
            </w:pPr>
            <w:r>
              <w:rPr>
                <w:color w:val="262626"/>
              </w:rPr>
              <w:t>Государственное учреждение Луганской Народной Республики «Краснодонская детская школа искусств имени Анатолия Леонидовича Корягина»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262626"/>
                <w:sz w:val="19"/>
                <w:szCs w:val="19"/>
                <w:lang w:eastAsia="ru-RU"/>
              </w:rPr>
            </w:pPr>
            <w:r>
              <w:rPr>
                <w:color w:val="262626"/>
              </w:rPr>
              <w:t>Коммунальное учреждение «Краснодонская детская школа искусств имени Анатолия Леонидовича Корягина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1</w:t>
            </w:r>
          </w:p>
        </w:tc>
        <w:tc>
          <w:tcPr>
            <w:tcW w:w="2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color w:val="262626"/>
              </w:rPr>
              <w:t>94400, Луганская Народная Республика, город Краснодон,</w:t>
            </w:r>
          </w:p>
          <w:p>
            <w:pPr>
              <w:pStyle w:val="Normal"/>
              <w:keepLines/>
              <w:ind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улица Клубная, дом 1.</w:t>
            </w:r>
          </w:p>
        </w:tc>
      </w:tr>
      <w:tr>
        <w:trPr>
          <w:trHeight w:val="3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262626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262626"/>
                <w:sz w:val="19"/>
                <w:szCs w:val="19"/>
                <w:lang w:eastAsia="ru-RU"/>
              </w:rPr>
              <w:t>2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Государственное учреждение Луганской Народной Республики «Молодогвардейская детская школа искусств»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57" w:hanging="0"/>
              <w:jc w:val="center"/>
              <w:rPr>
                <w:b/>
                <w:b/>
                <w:bCs/>
                <w:color w:val="262626"/>
                <w:sz w:val="19"/>
                <w:szCs w:val="19"/>
                <w:lang w:eastAsia="ru-RU"/>
              </w:rPr>
            </w:pPr>
            <w:r>
              <w:rPr>
                <w:color w:val="262626"/>
              </w:rPr>
              <w:t>Коммунальное учреждение «Детская школа искусств города Молодогвардейска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46,7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1</w:t>
            </w:r>
          </w:p>
        </w:tc>
        <w:tc>
          <w:tcPr>
            <w:tcW w:w="2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94415, Луганская Народная Республика, город Молодогвардейск, улица Калинина, дом 1.</w:t>
            </w:r>
          </w:p>
        </w:tc>
      </w:tr>
      <w:tr>
        <w:trPr>
          <w:trHeight w:val="3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262626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262626"/>
                <w:sz w:val="19"/>
                <w:szCs w:val="19"/>
                <w:lang w:eastAsia="ru-RU"/>
              </w:rPr>
              <w:t>3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Государственное учреждение Луганской Народной Республики «Суходольская детская школа искусств»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262626"/>
                <w:sz w:val="19"/>
                <w:szCs w:val="19"/>
                <w:lang w:eastAsia="ru-RU"/>
              </w:rPr>
            </w:pPr>
            <w:r>
              <w:rPr>
                <w:color w:val="262626"/>
              </w:rPr>
              <w:t>Коммунальное учреждение «Суходольская детская школа искусств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46,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1</w:t>
            </w:r>
          </w:p>
        </w:tc>
        <w:tc>
          <w:tcPr>
            <w:tcW w:w="2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color w:val="262626"/>
              </w:rPr>
              <w:t>94420, Луганская Народная Республика, город Суходольск,</w:t>
            </w:r>
          </w:p>
          <w:p>
            <w:pPr>
              <w:pStyle w:val="Normal"/>
              <w:keepLines/>
              <w:ind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улица Д. Выставкина, дом 31.</w:t>
            </w:r>
          </w:p>
        </w:tc>
      </w:tr>
      <w:tr>
        <w:trPr>
          <w:trHeight w:val="3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262626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262626"/>
                <w:sz w:val="19"/>
                <w:szCs w:val="19"/>
                <w:lang w:eastAsia="ru-RU"/>
              </w:rPr>
              <w:t>4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Государственное учреждение Луганской Народной Республики «Новосветловская детская школа искусств»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262626"/>
                <w:sz w:val="19"/>
                <w:szCs w:val="19"/>
                <w:lang w:eastAsia="ru-RU"/>
              </w:rPr>
            </w:pPr>
            <w:r>
              <w:rPr>
                <w:color w:val="262626"/>
              </w:rPr>
              <w:t>Коммунальное учреждение Краснодонского районного совета  «Детская школа искусств пгт Новосветловка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94408, Луганская Народная Республика, Краснодонский район, пгт Новосветловка, улица Центральная, дом 32а.</w:t>
            </w:r>
          </w:p>
        </w:tc>
      </w:tr>
      <w:tr>
        <w:trPr>
          <w:trHeight w:val="3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262626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262626"/>
                <w:sz w:val="19"/>
                <w:szCs w:val="19"/>
                <w:lang w:eastAsia="ru-RU"/>
              </w:rPr>
              <w:t>5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</w:rPr>
              <w:t>Государственное учреждение Луганской Народной Республики «Орджоникидзевская детская школа искусств»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rFonts w:ascii="Times New Roman" w:hAnsi="Times New Roman" w:cs="Times New Roman"/>
                <w:color w:val="262626"/>
                <w:sz w:val="20"/>
              </w:rPr>
            </w:pPr>
            <w:r>
              <w:rPr>
                <w:rFonts w:cs="Times New Roman"/>
                <w:color w:val="262626"/>
                <w:sz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262626"/>
                <w:sz w:val="19"/>
                <w:szCs w:val="19"/>
                <w:lang w:eastAsia="ru-RU"/>
              </w:rPr>
            </w:pPr>
            <w:r>
              <w:rPr>
                <w:color w:val="262626"/>
              </w:rPr>
              <w:t>Коммунальное учреждение «Детская школа искусств п. Орджоникидзе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color w:val="262626"/>
              </w:rPr>
              <w:t xml:space="preserve">94484, Луганская Народная Республика, Краснодон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color w:val="262626"/>
              </w:rPr>
              <w:t xml:space="preserve">поселок Орджоникидзе, </w:t>
            </w:r>
          </w:p>
          <w:p>
            <w:pPr>
              <w:pStyle w:val="Normal"/>
              <w:jc w:val="center"/>
              <w:rPr/>
            </w:pPr>
            <w:r>
              <w:rPr>
                <w:color w:val="262626"/>
              </w:rPr>
              <w:t>улица Юбилейная,  дом 9а.</w:t>
            </w:r>
          </w:p>
        </w:tc>
      </w:tr>
      <w:tr>
        <w:trPr>
          <w:trHeight w:val="3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262626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262626"/>
                <w:sz w:val="19"/>
                <w:szCs w:val="19"/>
                <w:lang w:eastAsia="ru-RU"/>
              </w:rPr>
              <w:t>6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262626"/>
                <w:sz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</w:rPr>
              <w:t>Государственное учреждение Луганской Народной Республики «Краснодонская художественная школа имени Юрия Петровича Шпырко»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color w:val="26262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</w:rPr>
              <w:t>Коммунальное учреждение «Краснодонская художественная школа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1</w:t>
            </w:r>
          </w:p>
        </w:tc>
        <w:tc>
          <w:tcPr>
            <w:tcW w:w="2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94400, Луганская Народная Республика, город Краснодон, Микроцентр, дом 25.</w:t>
            </w:r>
          </w:p>
        </w:tc>
      </w:tr>
      <w:tr>
        <w:trPr>
          <w:trHeight w:val="3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262626"/>
                <w:sz w:val="19"/>
                <w:szCs w:val="19"/>
                <w:lang w:eastAsia="ru-RU"/>
              </w:rPr>
            </w:pPr>
            <w:r>
              <w:rPr>
                <w:b/>
                <w:bCs/>
                <w:color w:val="262626"/>
                <w:sz w:val="19"/>
                <w:szCs w:val="19"/>
                <w:lang w:eastAsia="ru-RU"/>
              </w:rPr>
              <w:t>7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262626"/>
              </w:rPr>
            </w:pPr>
            <w:r>
              <w:rPr>
                <w:color w:val="262626"/>
              </w:rPr>
              <w:t>Государственное учреждение Луганской Народной Республики  «Краснодонский центр досуга населения»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262626"/>
                <w:sz w:val="19"/>
                <w:szCs w:val="19"/>
                <w:lang w:eastAsia="ru-RU"/>
              </w:rPr>
            </w:pPr>
            <w:r>
              <w:rPr>
                <w:color w:val="262626"/>
              </w:rPr>
              <w:t>Коммунальное учреждение «Краснодонский центр досуга населения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color w:val="262626"/>
              </w:rPr>
              <w:t>94400, Луганская Народная Республика, город Краснодон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улица Комсомольская, дом 6г.</w:t>
            </w:r>
          </w:p>
        </w:tc>
      </w:tr>
    </w:tbl>
    <w:p>
      <w:pPr>
        <w:pStyle w:val="NoSpacing"/>
        <w:ind w:firstLine="709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2. Создать государственные учреждения Луганской Народной Республики и дать согласие на учреждение ими следующих филиалов:</w:t>
      </w:r>
    </w:p>
    <w:p>
      <w:pPr>
        <w:pStyle w:val="NoSpacing"/>
        <w:ind w:left="540" w:hanging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tbl>
      <w:tblPr>
        <w:tblW w:w="1075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8"/>
        <w:gridCol w:w="2808"/>
        <w:gridCol w:w="1418"/>
        <w:gridCol w:w="720"/>
        <w:gridCol w:w="981"/>
        <w:gridCol w:w="2203"/>
      </w:tblGrid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  <w:t xml:space="preserve">№ </w:t>
            </w: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  <w:t>Полное наименование создаваемого государственного учреждения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  <w:t>Наименование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  <w:t>филиа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262626"/>
              </w:rPr>
            </w:pPr>
            <w:r>
              <w:rPr>
                <w:b/>
                <w:color w:val="262626"/>
              </w:rPr>
              <w:t>На базе какого учреждения создан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  <w:t>Предель-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  <w:t>ная числен-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  <w:t>ность ставок сотрудников УК/филиала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  <w:t>Предельная численность заместителей руководителя государственного учреждения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  <w:t>Местонахождение  государственного учреждения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b/>
                <w:bCs/>
                <w:color w:val="262626"/>
              </w:rPr>
              <w:t>/филиала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b/>
                <w:bCs/>
                <w:color w:val="262626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  <w:t>7</w:t>
            </w:r>
          </w:p>
        </w:tc>
      </w:tr>
      <w:tr>
        <w:trPr>
          <w:trHeight w:val="18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color w:val="262626"/>
              </w:rPr>
              <w:t>Государственное учреждение Луганской Народной Республики «Центральная городская библиотека г. Краснодона»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Коммунальное учреждение «Краснодонская городская централизованная библиотечная систем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9,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94400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Луганская Народная Республика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город Краснодон, Микроцентр, дом 17.</w:t>
            </w:r>
          </w:p>
        </w:tc>
      </w:tr>
      <w:tr>
        <w:trPr>
          <w:trHeight w:val="211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262626"/>
              </w:rPr>
              <w:t>Центральна детская библиотека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Государственного учреждения Луганской Народной Республики «Центральная городская библиотека г. Краснодон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5</w:t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94400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Луганская Народная Республика,</w:t>
            </w:r>
          </w:p>
          <w:p>
            <w:pPr>
              <w:pStyle w:val="Normal"/>
              <w:keepLines/>
              <w:ind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город Краснодон, Микроцентр, дом 17.</w:t>
            </w:r>
          </w:p>
        </w:tc>
      </w:tr>
      <w:tr>
        <w:trPr>
          <w:trHeight w:val="16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 xml:space="preserve">Библиотека-филиал 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 xml:space="preserve">№ </w:t>
            </w:r>
            <w:r>
              <w:rPr>
                <w:b/>
                <w:color w:val="262626"/>
              </w:rPr>
              <w:t xml:space="preserve">1 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color w:val="262626"/>
              </w:rPr>
              <w:t>Государственного учреждения Луганской Народной Республики «Центральная городская библиотека г. Краснодон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,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94400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Луганская Народная Республика,</w:t>
            </w:r>
          </w:p>
          <w:p>
            <w:pPr>
              <w:pStyle w:val="Normal"/>
              <w:keepLines/>
              <w:ind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город Краснодон, Микроцентр, дом 17.</w:t>
            </w:r>
          </w:p>
        </w:tc>
      </w:tr>
      <w:tr>
        <w:trPr>
          <w:trHeight w:val="14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 xml:space="preserve">Библиотека-филиал № 2 </w:t>
            </w:r>
            <w:r>
              <w:rPr>
                <w:color w:val="262626"/>
              </w:rPr>
              <w:t>Государственного учреждения Луганской Народной Республики «Центральная городская библиотека г. Краснодон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57" w:hanging="0"/>
              <w:jc w:val="center"/>
              <w:rPr/>
            </w:pPr>
            <w:r>
              <w:rPr>
                <w:rStyle w:val="2"/>
                <w:color w:val="262626"/>
              </w:rPr>
              <w:t>Луганская Народная Республика</w:t>
            </w:r>
            <w:r>
              <w:rPr>
                <w:color w:val="262626"/>
              </w:rPr>
              <w:t>, город Краснодон, квартал Шахтер, дом 11.</w:t>
            </w:r>
          </w:p>
        </w:tc>
      </w:tr>
      <w:tr>
        <w:trPr>
          <w:trHeight w:val="5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Детская библиотека поселка Краснодон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Государственного учреждения Луганской Народной Республики «Центральная городская библиотека г. Краснодон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  <w:lang w:eastAsia="ru-RU"/>
              </w:rPr>
              <w:t>Луганская Народная Республика, город Краснодон, пгт Краснодон, улица Садовая, дом 1.</w:t>
            </w:r>
          </w:p>
        </w:tc>
      </w:tr>
      <w:tr>
        <w:trPr>
          <w:trHeight w:val="6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Библиотека поселка Урало-Кавказ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Государственного учреждения Луганской Народной Республики «Центральная городская библиотека г. Краснодон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,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62626"/>
                <w:lang w:eastAsia="ru-RU"/>
              </w:rPr>
              <w:t>Луганская Народная Республика, город Краснодон, пгт Урало-Кавказ, квартал 2.</w:t>
            </w:r>
          </w:p>
          <w:p>
            <w:pPr>
              <w:pStyle w:val="Normal"/>
              <w:jc w:val="center"/>
              <w:rPr>
                <w:color w:val="262626"/>
                <w:lang w:eastAsia="ru-RU"/>
              </w:rPr>
            </w:pPr>
            <w:r>
              <w:rPr>
                <w:color w:val="262626"/>
                <w:lang w:eastAsia="ru-RU"/>
              </w:rPr>
            </w:r>
          </w:p>
        </w:tc>
      </w:tr>
      <w:tr>
        <w:trPr>
          <w:trHeight w:val="5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Библиотека поселка Энгельсово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Государственного учреждения Луганской Народной Республики «Центральная городская библиотека г. Краснодон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57" w:hanging="0"/>
              <w:jc w:val="center"/>
              <w:rPr/>
            </w:pPr>
            <w:r>
              <w:rPr>
                <w:color w:val="262626"/>
                <w:lang w:eastAsia="ru-RU"/>
              </w:rPr>
              <w:t>Луганская Народная Республика, город Краснодон, пгт Энгельсово, улица К.Маркса, дом 14.</w:t>
            </w:r>
          </w:p>
          <w:p>
            <w:pPr>
              <w:pStyle w:val="Normal"/>
              <w:keepLines/>
              <w:ind w:right="-57" w:hanging="0"/>
              <w:jc w:val="center"/>
              <w:rPr>
                <w:color w:val="262626"/>
                <w:lang w:eastAsia="ru-RU"/>
              </w:rPr>
            </w:pPr>
            <w:r>
              <w:rPr>
                <w:color w:val="262626"/>
                <w:lang w:eastAsia="ru-RU"/>
              </w:rPr>
            </w:r>
          </w:p>
        </w:tc>
      </w:tr>
      <w:tr>
        <w:trPr>
          <w:trHeight w:val="6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Молодогвардейская городская библиотека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Государственного учреждения Луганской Народной Республики «Центральная городская библиотека г. Краснодон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8,2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57" w:hanging="0"/>
              <w:jc w:val="center"/>
              <w:rPr>
                <w:color w:val="262626"/>
                <w:lang w:eastAsia="ru-RU"/>
              </w:rPr>
            </w:pPr>
            <w:r>
              <w:rPr>
                <w:color w:val="262626"/>
                <w:lang w:eastAsia="ru-RU"/>
              </w:rPr>
              <w:t>Луганская Народная Республика, город Молодогвардейск, улица Коцюбинского, дом 13.</w:t>
            </w:r>
          </w:p>
          <w:p>
            <w:pPr>
              <w:pStyle w:val="Normal"/>
              <w:keepLines/>
              <w:ind w:right="-57" w:hanging="0"/>
              <w:jc w:val="center"/>
              <w:rPr>
                <w:color w:val="262626"/>
                <w:lang w:eastAsia="ru-RU"/>
              </w:rPr>
            </w:pPr>
            <w:r>
              <w:rPr>
                <w:color w:val="262626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Суходольская городская библиотека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Государственного учреждения Луганской Народной Республики «Центральная городская библиотека г. Краснодон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4,7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57" w:hanging="0"/>
              <w:jc w:val="center"/>
              <w:rPr>
                <w:color w:val="262626"/>
                <w:lang w:eastAsia="ru-RU"/>
              </w:rPr>
            </w:pPr>
            <w:r>
              <w:rPr>
                <w:color w:val="262626"/>
                <w:lang w:eastAsia="ru-RU"/>
              </w:rPr>
              <w:t>Луганская Народная Республика, город Суходольск, улица Блюхера.</w:t>
            </w:r>
          </w:p>
          <w:p>
            <w:pPr>
              <w:pStyle w:val="Normal"/>
              <w:keepLines/>
              <w:ind w:right="-57" w:hanging="0"/>
              <w:jc w:val="center"/>
              <w:rPr>
                <w:color w:val="262626"/>
                <w:lang w:eastAsia="ru-RU"/>
              </w:rPr>
            </w:pPr>
            <w:r>
              <w:rPr>
                <w:color w:val="262626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color w:val="262626"/>
              </w:rPr>
              <w:t>Государственное учреждение Луганской Народной Республики «Центральная районная библиотека пгт Новосветловка»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Центральная районная библиотека</w:t>
            </w:r>
          </w:p>
          <w:p>
            <w:pPr>
              <w:pStyle w:val="Normal"/>
              <w:keepLines/>
              <w:ind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пгт Новосветлов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94455,</w:t>
            </w:r>
          </w:p>
          <w:p>
            <w:pPr>
              <w:pStyle w:val="Normal"/>
              <w:jc w:val="center"/>
              <w:rPr/>
            </w:pPr>
            <w:r>
              <w:rPr>
                <w:color w:val="262626"/>
              </w:rPr>
              <w:t>Луганская Народная Республика, Краснодон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262626"/>
              </w:rPr>
              <w:t>пгт Новосветловка,</w:t>
            </w:r>
          </w:p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color w:val="262626"/>
              </w:rPr>
              <w:t>улица Почтовая, 3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Центральная районная библиотека для детей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Государственного учреждения Луганской Народной Республики «Центральная районная библиотека пгт Новосветловк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3,7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Луганская Народная Республика, Краснодонский район, пгт Новосветловка, улица Почтовая, дом 3.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Библиотека села Белоскелеватое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color w:val="262626"/>
              </w:rPr>
              <w:t>Государственного учреждения Луганской Народной Республики «Центральная районная библиотека пгт Новосветловк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0,7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Луганская Народная Республика, Краснодонский район, село Белоскелеватое, улица Школьная, дом 2.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Библиотека села Красное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color w:val="262626"/>
              </w:rPr>
              <w:t>Государственного учреждения Луганской Народной Республики «Центральная районная библиотека пгт Новосветловк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0,7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62626"/>
              </w:rPr>
              <w:t>Луганская Народная Республика, Краснодонский район, село Красное, улица Ленина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Библиотека села Лысое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color w:val="262626"/>
              </w:rPr>
              <w:t>Государственного учреждения Луганской Народной Республики «Центральная районная библиотека пгт Новосветловк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0,7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62626"/>
              </w:rPr>
              <w:t>Луганская Народная Республика, Краснодонский район, село Лысое, улица Садовая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 xml:space="preserve">Библиотека </w:t>
            </w:r>
          </w:p>
          <w:p>
            <w:pPr>
              <w:pStyle w:val="Normal"/>
              <w:rPr/>
            </w:pPr>
            <w:r>
              <w:rPr>
                <w:b/>
                <w:color w:val="262626"/>
              </w:rPr>
              <w:t>поселка Великий Лог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color w:val="262626"/>
              </w:rPr>
              <w:t>Государственного учреждения Луганской Народной Республики «Центральная районная библиотека пгт Новосветловк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Луганская Народная Республика, Краснодонский район, пгт Великий Лог, улица Почтовая, дом 5.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Библиотека села Великий Суходол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color w:val="262626"/>
              </w:rPr>
              <w:t>Государственного учреждения Луганской Народной Республики «Центральная районная библиотека пгт Новосветловк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,2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Луганская Народная Республика, Краснодонский район,  село Великий Суходол, улица Центральная, дом 62а.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Библиотека села Верхняя Краснянка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color w:val="262626"/>
              </w:rPr>
              <w:t>Государственного учреждения Луганской Народной Республики «Центральная районная библиотека пгт Новосветловк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Луганская Народная Республика, Краснодонский район, село Верхняя Краснянка, улица Школьная, дом 8.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Библиотека села Верхнешевыревка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color w:val="262626"/>
              </w:rPr>
              <w:t>Государственного учреждения Луганской Народной Республики «Центральная районная библиотека пгт Новосветловк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,7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Луганская Народная Республика, Краснодонский район, село Верхнешевыревка, улица Ленина, дом 3а.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Библиотека села Власовка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color w:val="262626"/>
              </w:rPr>
              <w:t>Государственного учреждения Луганской Народной Республики «Центральная районная библиотека пгт Новосветловк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0,7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Луганская Народная Республика, Краснодонский район, село Власовка, улица Советская, дом 3а.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Библиотека села Давыдо-Никольск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color w:val="262626"/>
              </w:rPr>
              <w:t>Государственного учреждения Луганской Народной Республики «Центральная районная библиотека пгт Новосветловк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0,7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Луганская Народная Республика, Краснодонский район, село Давыдо-Никольск, улица Комсомольская, дом 1а.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Библиотека села Дружное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color w:val="262626"/>
              </w:rPr>
              <w:t>Государственного учреждения Луганской Народной Республики «Центральная районная библиотека пгт Новосветловк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0,7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Луганская Народная Республика, Краснодонский район, село Дружное,  улица Гагарина, дом 25.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Библиотека села Ивановка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color w:val="262626"/>
              </w:rPr>
              <w:t>Государственного учреждения Луганской Народной Республики «Центральная районная библиотека пгт Новосветловк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,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Луганская Народная Республика, Краснодонский район, село Ивановка, улица Советсткая, дом 29а.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Библиотека села Королевка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color w:val="262626"/>
              </w:rPr>
              <w:t>Государственного учреждения Луганской Народной Республики «Центральная районная библиотека пгт Новосветловк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0,2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Луганская Народная Республика, Краснодонский район, село Королевка, улица Берегова, дом 19а.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Библиотека села Малый Суходол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color w:val="262626"/>
              </w:rPr>
              <w:t>Государственного учреждения Луганской Народной Республики «Центральная районная библиотека пгт Новосветловк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Луганская Народная Республика, Краснодонский район, село Малый Суходол, улица Чукавова, дом 27а.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Библиотека села Нижнедеревечка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color w:val="262626"/>
              </w:rPr>
              <w:t>Государственного учреждения Луганской Народной Республики «Центральная районная библиотека пгт Новосветловк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0,7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Луганская Народная Республика, Краснодонский район, село Нижнедеревечка, улица Солнечная, дом 4.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262626"/>
              </w:rPr>
              <w:t>Библиотека поселка Новоалександровка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color w:val="262626"/>
              </w:rPr>
              <w:t>Государственного учреждения Луганской Народной Республики «Центральная районная библиотека пгт Новосветловк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3,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Луганская Народная Республика, Краснодонский район, пгт Новоалександровка, площадь Восстания, </w:t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дом 9.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Библиотека села Новоанновка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color w:val="262626"/>
              </w:rPr>
              <w:t>Государственного учреждения Луганской Народной Республики «Центральная районная библиотека пгт Новосветловк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,2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Луганская Народная Республика, Краснодонский район, село Новоанновка, улица Советская, дом 34.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Библиотека села Огульчанск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color w:val="262626"/>
              </w:rPr>
              <w:t>Государственного учреждения Луганской Народной Республики «Центральная районная библиотека пгт Новосветловк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0,7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Луганская Народная Республика, Краснодонский район, село Огульчанск, улица Совхозная, дом 28.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262626"/>
              </w:rPr>
              <w:t>Библиотека поселка Орджоникидзе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color w:val="262626"/>
              </w:rPr>
              <w:t>Государственного учреждения Луганской Народной Республики «Центральная районная библиотека пгт Новосветловк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0,7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Луганская Народная Республика, Краснодонский район, поселок Орджоникидзе, улица Орджоникидзе, дом 13.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Библиотека села Пархоменко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color w:val="262626"/>
              </w:rPr>
              <w:t>Государственного учреждения Луганской Народной Республики «Центральная районная библиотека пгт Новосветловк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,2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Луганская Народная Республика, Краснодонский район,  село Пархоменко, улица Ленина, дом 12.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Библиотека села Поповка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color w:val="262626"/>
              </w:rPr>
              <w:t>Государственного учреждения Луганской Народной Республики «Центральная районная библиотека пгт Новосветловк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0,7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Луганская Народная Республика, Краснодонский район, село Поповка, площадь Победы, дом 26.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262626"/>
              </w:rPr>
              <w:t>Библиотека поселка Поречье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color w:val="262626"/>
              </w:rPr>
              <w:t>Государственного учреждения Луганской Народной Республики «Центральная районная библиотека пгт Новосветловк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Луганская Народная Республика, Краснодонский район, пгт Поречье, улица Терешковой, дом 37.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Библиотека села Самсоновка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color w:val="262626"/>
              </w:rPr>
              <w:t>Государственного учреждения Луганской Народной Республики «Центральная районная библиотека пгт Новосветловк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0,7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Луганская Народная Республика, Краснодонский район, село Самсоновка, улица Молодогвардейская, дом 34.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262626"/>
              </w:rPr>
              <w:t>Библиотека поселка Семейкино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color w:val="262626"/>
              </w:rPr>
              <w:t>Государственного учреждения Луганской Народной Республики «Центральная районная библиотека пгт Новосветловк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Луганская Народная Республика, Краснодонский район, пгт Семейкино, улица Вокзальная, дом 18.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262626"/>
              </w:rPr>
              <w:t>Библиотека поселка Таловое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color w:val="262626"/>
              </w:rPr>
              <w:t>Государственного учреждения Луганской Народной Республики «Центральная районная библиотека пгт Новосветловк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Луганская Народная Республика, Краснодонский район,  пгт Таловое, улица Советская.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Библиотека села Хрящеватое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color w:val="262626"/>
              </w:rPr>
              <w:t>Государственного учреждения Луганской Народной Республики «Центральная районная библиотека пгт Новосветловк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,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Луганская Народная Республика, Краснодонский район, село Хрящеватое, улица Гагарина, дом 6а.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262626"/>
              </w:rPr>
              <w:t>Библиотека поселка Мирный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color w:val="262626"/>
              </w:rPr>
              <w:t>Государственного учреждения Луганской Народной Республики «Центральная районная библиотека пгт Новосветловк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Луганская Народная Республика, Краснодонский район, пгт Мирный, улица Северная.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Государственное учреждение Луганской Народной Республики «Краснодонский городской Дворец культуры имени «Молодой гвардии»    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Коммунальное учреждение</w:t>
            </w:r>
          </w:p>
          <w:p>
            <w:pPr>
              <w:pStyle w:val="Normal"/>
              <w:keepLines/>
              <w:ind w:right="-57" w:hanging="0"/>
              <w:rPr>
                <w:color w:val="262626"/>
              </w:rPr>
            </w:pPr>
            <w:r>
              <w:rPr>
                <w:color w:val="262626"/>
              </w:rPr>
              <w:t>«Дворец культуры</w:t>
            </w:r>
          </w:p>
          <w:p>
            <w:pPr>
              <w:pStyle w:val="Normal"/>
              <w:keepLines/>
              <w:ind w:right="-57" w:hanging="0"/>
              <w:rPr>
                <w:color w:val="262626"/>
              </w:rPr>
            </w:pPr>
            <w:r>
              <w:rPr>
                <w:color w:val="262626"/>
              </w:rPr>
              <w:t>им. Молодой гвардии»</w:t>
            </w:r>
          </w:p>
          <w:p>
            <w:pPr>
              <w:pStyle w:val="Normal"/>
              <w:keepLines/>
              <w:ind w:right="-57" w:hanging="0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5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94400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Луганская Народная Республика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город Краснодон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пл. Ленина, 5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Клуб поселка шахты 2/9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color w:val="262626"/>
              </w:rPr>
              <w:t>Государственного учреждения Луганской Народной Республики «Краснодонский городской Дворец культуры имени «Молодой гварди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Луганская Народная Республика, город Краснодон, улица Шахтная, дом 1.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Дом культуры имени Воровского поселка Изварино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color w:val="262626"/>
              </w:rPr>
              <w:t>Государственного учреждения Луганской Народной Республики «Краснодонский городской Дворец культуры имени «Молодой гварди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6,7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62626"/>
              </w:rPr>
              <w:t>Луганская Народная Республика, город Краснодон, пгт Изварино,</w:t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улица Клубная, дом 2а.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Дворец культуры поселка Северный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color w:val="262626"/>
              </w:rPr>
              <w:t>Государственного учреждения Луганской Народной Республики «Краснодонский городской Дворец культуры имени «Молодой гварди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Луганская Народная Республика, город Краснодон, </w:t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пгт Северный,</w:t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улица Советская,  дом 18.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Клуб поселка Энгельсово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color w:val="262626"/>
              </w:rPr>
              <w:t>Государственного учреждения Луганской Народной Республики «Краснодонский городской Дворец культуры имени «Молодой гварди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3,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Луганская Народная Республика, город Краснодон, пгт Энгельсово, улица К.Маркса, дом 14.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262626"/>
              </w:rPr>
              <w:t>Дом культуры поселка Новоалександровка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color w:val="262626"/>
              </w:rPr>
              <w:t>Государственного учреждения Луганской Народной Республики «Краснодонский городской Дворец культуры имени «Молодой гварди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Луганская Народная Республика, Краснодонский район,  пгт Новоалександровка, площадь Восстания, дом 1.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Клуб поселка Семейкино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color w:val="262626"/>
              </w:rPr>
              <w:t>Государственного учреждения Луганской Народной Республики «Краснодонский городской Дворец культуры имени «Молодой гварди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Луганская Народная Республика, Краснодонский район, пгт Семейкино, улица Вокзальная, дом 18.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Клуб поселка Мирный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color w:val="262626"/>
              </w:rPr>
              <w:t>Государственного учреждения Луганской Народной Республики «Краснодонский городской Дворец культуры имени «Молодой гварди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,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62626"/>
              </w:rPr>
              <w:t>Луганская Народная Республика, Краснодонский район, пгт Мирный, улица Северная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Клуб поселка Таловое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color w:val="262626"/>
              </w:rPr>
              <w:t>Государственного учреждения Луганской Народной Республики «Краснодонский городской Дворец культуры имени «Молодой гварди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Луганская Народная Республика, Краснодонский район,  пгт Таловое, улица Совхозная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Клуб села Власовка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color w:val="262626"/>
              </w:rPr>
              <w:t>Государственного учреждения Луганской Народной Республики «Краснодонский городской Дворец культуры имени «Молодой гварди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Луганская Народная Республика, Краснодонский район, село Власовка, улица Советская, дом 3а.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Клуб села Верхнешевыревка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color w:val="262626"/>
              </w:rPr>
              <w:t>Государственного учреждения Луганской Народной Республики «Краснодонский городской Дворец культуры имени «Молодой гварди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3,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Луганская Народная Республика, Краснодонский район,  село Верхнешевыревка, улица Ленина, дом 3а.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Клуб села Нижнедеревечка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color w:val="262626"/>
              </w:rPr>
              <w:t>Государственного учреждения Луганской Народной Республики «Краснодонский городской Дворец культуры имени «Молодой гварди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Луганская Народная Республика, Краснодонский район, село Нижнедеревечка, улица Солнечная, дом 4.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262626"/>
              </w:rPr>
              <w:t>Клуб поселка Орджоникидзе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color w:val="262626"/>
              </w:rPr>
              <w:t>Государственного учреждения Луганской Народной Республики «Краснодонский городской Дворец культуры имени «Молодой гварди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Луганская Народная Республика, Краснодонский район, поселок Орджоникидзе, улица Юбилейная, дом 1.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Клуб поселка Великий Лог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color w:val="262626"/>
              </w:rPr>
              <w:t>Государственного учреждения Луганской Народной Республики «Краснодонский городской Дворец культуры имени «Молодой гварди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Луганская Народная Республика, Краснодонский район,  пгт Великий Лог, улица Петровского, дом 4.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Клуб села Верхняя Краснянка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color w:val="262626"/>
              </w:rPr>
              <w:t>Государственного учреждения Луганской Народной Республики «Краснодонский городской Дворец культуры имени «Молодой гварди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,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Луганская Народная Республика, Краснодонский район, село Верхняя Краснянка, улица Школьная, дом 2.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Клуб поселка Поречье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color w:val="262626"/>
              </w:rPr>
              <w:t>Государственного учреждения Луганской Народной Республики «Краснодонский городской Дворец культуры имени «Молодой гварди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0,7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Луганская Народная Республика, Краснодонский район, пгт Поречье, улица Терешковой, дом 37б.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Клуб села Королевка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color w:val="262626"/>
              </w:rPr>
              <w:t>Государственного учреждения Луганской Народной Республики «Краснодонский городской Дворец культуры имени «Молодой гварди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Луганская Народная Республика, Краснодонский район, село Королевка, улица Берегова, дом 19а.</w:t>
            </w:r>
          </w:p>
        </w:tc>
      </w:tr>
      <w:tr>
        <w:trPr>
          <w:trHeight w:val="18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Государственное учреждение Луганской Народной Республики «Молодогвардейский Дворец культуры «Юность»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color w:val="262626"/>
              </w:rPr>
            </w:pPr>
            <w:r>
              <w:rPr>
                <w:color w:val="262626"/>
              </w:rPr>
              <w:t xml:space="preserve">Коммунальное учреждение «Дворец культуры «Юность» </w:t>
            </w:r>
          </w:p>
          <w:p>
            <w:pPr>
              <w:pStyle w:val="Normal"/>
              <w:keepLines/>
              <w:rPr>
                <w:color w:val="262626"/>
              </w:rPr>
            </w:pPr>
            <w:r>
              <w:rPr>
                <w:color w:val="262626"/>
              </w:rPr>
              <w:t>город Молодогвардейск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34,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262626"/>
              </w:rPr>
            </w:pPr>
            <w:r>
              <w:rPr>
                <w:color w:val="262626"/>
              </w:rPr>
              <w:t>94415,</w:t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Луганская Народная Республика,</w:t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город Молодогвардейск,</w:t>
            </w:r>
          </w:p>
          <w:p>
            <w:pPr>
              <w:pStyle w:val="Normal"/>
              <w:keepLines/>
              <w:jc w:val="center"/>
              <w:rPr>
                <w:color w:val="262626"/>
              </w:rPr>
            </w:pPr>
            <w:r>
              <w:rPr>
                <w:color w:val="262626"/>
              </w:rPr>
              <w:t>улица Ленина, дом 21.</w:t>
            </w:r>
          </w:p>
        </w:tc>
      </w:tr>
      <w:tr>
        <w:trPr>
          <w:trHeight w:val="13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26262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0"/>
                <w:szCs w:val="20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Клуб поселка Атамановка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color w:val="262626"/>
              </w:rPr>
              <w:t>Государственного учреждения Луганской Народной Республики «Молодогвардейский Дворец культуры «Юность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Луганская Народная Республика, город </w:t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Молодогвардейск-1, </w:t>
            </w:r>
          </w:p>
          <w:p>
            <w:pPr>
              <w:pStyle w:val="Normal"/>
              <w:keepLines/>
              <w:jc w:val="center"/>
              <w:rPr>
                <w:color w:val="262626"/>
              </w:rPr>
            </w:pPr>
            <w:r>
              <w:rPr>
                <w:color w:val="262626"/>
              </w:rPr>
              <w:t>улица Клубная, дом 21а.</w:t>
            </w:r>
          </w:p>
        </w:tc>
      </w:tr>
      <w:tr>
        <w:trPr>
          <w:trHeight w:val="14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26262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0"/>
                <w:szCs w:val="20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Клуб села Самсоновка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color w:val="262626"/>
              </w:rPr>
              <w:t>Государственного учреждения Луганской Народной Республики «Молодогвардейский Дворец культуры «Юность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4,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Луганская Народная Республика,</w:t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Краснодонский район, село Самсоновка,</w:t>
            </w:r>
          </w:p>
          <w:p>
            <w:pPr>
              <w:pStyle w:val="Normal"/>
              <w:keepLines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улица Молодогвардейская, </w:t>
            </w:r>
          </w:p>
          <w:p>
            <w:pPr>
              <w:pStyle w:val="Normal"/>
              <w:keepLines/>
              <w:jc w:val="center"/>
              <w:rPr>
                <w:color w:val="262626"/>
              </w:rPr>
            </w:pPr>
            <w:r>
              <w:rPr>
                <w:color w:val="262626"/>
              </w:rPr>
              <w:t>дом 34.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Государственное учреждение Луганской Народной Республики «Суходольский Дворец культуры имени Олега Кошевого»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Коммунальное учреждение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«Дворец культуры «имени Олега Кошевого»</w:t>
            </w:r>
          </w:p>
          <w:p>
            <w:pPr>
              <w:pStyle w:val="Normal"/>
              <w:keepLines/>
              <w:ind w:right="-57" w:hanging="0"/>
              <w:rPr/>
            </w:pPr>
            <w:r>
              <w:rPr>
                <w:color w:val="262626"/>
              </w:rPr>
              <w:t>город Суходольск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3,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94420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Луганская Народная Республика,</w:t>
            </w:r>
          </w:p>
          <w:p>
            <w:pPr>
              <w:pStyle w:val="Normal"/>
              <w:jc w:val="center"/>
              <w:rPr/>
            </w:pPr>
            <w:r>
              <w:rPr>
                <w:color w:val="262626"/>
              </w:rPr>
              <w:t>город Суходольск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площадь Блюхера.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26262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0"/>
                <w:szCs w:val="20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Клуб села Дружное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color w:val="262626"/>
              </w:rPr>
              <w:t>Государственного учреждения Луганской Народной Республики «Суходольский Дворец культуры имени Олега Кошевого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,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Луганская Народная Республика,</w:t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Краснодонский район, село Дружное</w:t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улица Гагарина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b/>
                <w:b/>
                <w:bCs/>
                <w:color w:val="262626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262626"/>
                <w:sz w:val="20"/>
                <w:szCs w:val="20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Клуб села Великий Суходол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color w:val="262626"/>
              </w:rPr>
              <w:t>Государственного учреждения Луганской Народной Республики «Суходольский Дворец культуры имени Олега Кошевого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Луганская Народная Республика,</w:t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Краснодонский район, село Великий Суходол,</w:t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улица Центральная, </w:t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дом 66а.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b/>
                <w:b/>
                <w:bCs/>
                <w:color w:val="262626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262626"/>
                <w:sz w:val="20"/>
                <w:szCs w:val="20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Клуб села Малый Суходол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color w:val="262626"/>
              </w:rPr>
              <w:t>Государственного учреждения Луганской Народной Республики «Суходольский Дворец культуры имени Олега Кошевого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Луганская Народная Республика,</w:t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Краснодонский район, село Малый Суходол,</w:t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улица Чукавова, дом 28а.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b/>
                <w:b/>
                <w:bCs/>
                <w:color w:val="262626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262626"/>
                <w:sz w:val="20"/>
                <w:szCs w:val="20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Клуб села Беленькое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color w:val="262626"/>
              </w:rPr>
              <w:t>Государственного учреждения Луганской Народной Республики «Суходольский Дворец культуры имени Олега Кошевого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Луганская Народная Республика,</w:t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Краснодонский район, село Беленькое,</w:t>
            </w:r>
          </w:p>
          <w:p>
            <w:pPr>
              <w:pStyle w:val="Normal"/>
              <w:jc w:val="center"/>
              <w:rPr/>
            </w:pPr>
            <w:r>
              <w:rPr>
                <w:color w:val="262626"/>
              </w:rPr>
              <w:t xml:space="preserve">улица Украинская, </w:t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дом 23а.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b/>
                <w:b/>
                <w:bCs/>
                <w:color w:val="262626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262626"/>
                <w:sz w:val="20"/>
                <w:szCs w:val="20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Клуб села Ивановка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color w:val="262626"/>
              </w:rPr>
              <w:t>Государственного учреждения Луганской Народной Республики «Суходольский Дворец культуры имени Олега Кошевого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,7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Луганская Народная Республика,</w:t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Краснодонский район, село Ивановка,</w:t>
            </w:r>
          </w:p>
          <w:p>
            <w:pPr>
              <w:pStyle w:val="Normal"/>
              <w:jc w:val="center"/>
              <w:rPr/>
            </w:pPr>
            <w:r>
              <w:rPr>
                <w:color w:val="262626"/>
              </w:rPr>
              <w:t xml:space="preserve">улица Советская, </w:t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дом 29 б.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b/>
                <w:b/>
                <w:bCs/>
                <w:color w:val="262626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262626"/>
                <w:sz w:val="20"/>
                <w:szCs w:val="20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Клуб села Давыдо-Никольск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color w:val="262626"/>
              </w:rPr>
              <w:t>Государственного учреждения Луганской Народной Республики «Суходольский Дворец культуры имени Олега Кошевого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0,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Луганская Народная Республика,</w:t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Краснодонский район, село Давыдо-Никольск,</w:t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улица Комсомольская, дом16.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b/>
                <w:b/>
                <w:bCs/>
                <w:color w:val="262626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262626"/>
                <w:sz w:val="20"/>
                <w:szCs w:val="20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Клуб села Подгорное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color w:val="262626"/>
              </w:rPr>
              <w:t>Государственного учреждения Луганской Народной Республики «Суходольский Дворец культуры имени Олега Кошевого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,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Луганская Народная Республика,</w:t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Краснодонский район, село Подгорное,</w:t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улица Октябрьская, дом 25а.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b/>
                <w:b/>
                <w:bCs/>
                <w:color w:val="262626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262626"/>
                <w:sz w:val="20"/>
                <w:szCs w:val="20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Клуб села Поповка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color w:val="262626"/>
              </w:rPr>
              <w:t>Государственного учреждения Луганской Народной Республики «Суходольский Дворец культуры имени Олега Кошевого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Луганская Народная Республика,</w:t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Краснодонский район, село Поповка,</w:t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улица Клубная, дом 17а.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>Государственное учреждение Луганской Народной Республики «Новосветловский районный Дом культуры»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Районный Дом культуры поселка Новосветловка Краснодонского районного сов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7,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94455,</w:t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Луганская Народная Республика, Краснодон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color w:val="262626"/>
              </w:rPr>
              <w:t>пгт Новосветловка,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улица Дорожная, дом 38а.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26262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0"/>
                <w:szCs w:val="20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Клуб села Белоскелеватое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 xml:space="preserve">Государственного учреждения Луганской Народной Республики 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color w:val="262626"/>
              </w:rPr>
              <w:t>«Новосветловский районный Дом культуры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,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Луганская Народная Республика, Краснодонский район, село Белоскелеватое,</w:t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улица Гвардейская, </w:t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дом 14.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26262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0"/>
                <w:szCs w:val="20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Клуб села Новоанновка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 xml:space="preserve">Государственного учреждения Луганской Народной Республики </w:t>
            </w:r>
          </w:p>
          <w:p>
            <w:pPr>
              <w:pStyle w:val="Normal"/>
              <w:rPr/>
            </w:pPr>
            <w:r>
              <w:rPr>
                <w:color w:val="262626"/>
              </w:rPr>
              <w:t>«Новосветловский районный Дом культуры»</w:t>
            </w:r>
            <w:r>
              <w:rPr>
                <w:b/>
                <w:color w:val="26262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3,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62626"/>
              </w:rPr>
              <w:t xml:space="preserve">Луганская Народная Республика, Краснодонский район, село Новоанновка, </w:t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улица Клубная, дом 1.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26262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0"/>
                <w:szCs w:val="20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Клуб села Красное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 xml:space="preserve">Государственного учреждения Луганской Народной Республики 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color w:val="262626"/>
              </w:rPr>
              <w:t>«Новосветловский районный Дом культуры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,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Луганская Народная Республика, Краснодонский район, село Красное.</w:t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улица Ленина.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26262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0"/>
                <w:szCs w:val="20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Дом культуры села Пархоменко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 xml:space="preserve">Государственного учреждения Луганской Народной Республики    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color w:val="262626"/>
              </w:rPr>
              <w:t>«Новосветловский районный Дом культуры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5,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Луганская Народная Республика, Краснодонский район, село Пархоменко,</w:t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улица Ветеранов ВОВ, дом 4.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26262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0"/>
                <w:szCs w:val="20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Клуб села Кружиловка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 xml:space="preserve">Государственного учреждения Луганской Народной Республики    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color w:val="262626"/>
              </w:rPr>
              <w:t>«Новосветловский районный Дом культуры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0,7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Луганская Народная Республика, Краснодонский район,</w:t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село Кружиловка,</w:t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улица Дружбы, дом 5.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26262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0"/>
                <w:szCs w:val="20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262626"/>
              </w:rPr>
              <w:t>Клуб села Лысое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 xml:space="preserve">Государственного учреждения Луганской Народной Республики 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color w:val="262626"/>
              </w:rPr>
              <w:t>«Новосветловский районный Дом культуры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Луганская Народная Республика, Краснодонский район, село Лысое,</w:t>
            </w:r>
          </w:p>
          <w:p>
            <w:pPr>
              <w:pStyle w:val="Normal"/>
              <w:jc w:val="center"/>
              <w:rPr/>
            </w:pPr>
            <w:r>
              <w:rPr>
                <w:color w:val="262626"/>
              </w:rPr>
              <w:t xml:space="preserve">улица Садовая. 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262626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262626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262626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0"/>
                <w:szCs w:val="20"/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262626"/>
              </w:rPr>
              <w:t>Дом культуры села Хрящеватое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color w:val="2626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62626"/>
                <w:sz w:val="20"/>
                <w:szCs w:val="20"/>
              </w:rPr>
              <w:t xml:space="preserve">Государственного учреждения Луганской Народной Республики 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color w:val="262626"/>
              </w:rPr>
              <w:t>«Новосветловский районный Дом культуры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7,5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Луганская Народная Республика, Краснодонский район, село Хрящеватое,</w:t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улица Гагарина, дом 6а.</w:t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3. Определить, что: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3.1.</w:t>
      </w:r>
      <w:r>
        <w:rPr>
          <w:rFonts w:cs="Times New Roman" w:ascii="Times New Roman" w:hAnsi="Times New Roman"/>
          <w:bCs/>
          <w:color w:val="26262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62626"/>
          <w:sz w:val="28"/>
          <w:szCs w:val="28"/>
        </w:rPr>
        <w:t>Целью и предметом деятельности: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>школ эстетического воспитания (школы искусств, художественная школа) является обеспечение реализации права учащихся на образование в сфере культуры, развитие творческих способностей, талантов, овладение практическими навыками и знаниями, а также на профессиональное самоопределение;</w:t>
      </w:r>
    </w:p>
    <w:p>
      <w:pPr>
        <w:pStyle w:val="Normal"/>
        <w:ind w:firstLine="709"/>
        <w:jc w:val="both"/>
        <w:rPr/>
      </w:pPr>
      <w:r>
        <w:rPr>
          <w:color w:val="262626"/>
          <w:sz w:val="28"/>
          <w:szCs w:val="28"/>
          <w:lang w:eastAsia="ru-RU"/>
        </w:rPr>
        <w:t>библиотечных учреждений является обеспечение реализации прав граждан на библиотечное обслуживание, обеспечение общей доступности к информации и культурным ценностям, которые собираются, хранятся и предоставляются во временное пользование библиотекой, формирование и удовлетворение потребностей детей в интеллектуальном и духовном развитии, самопознании и самообразовании, приобщение детей к чтению, к мировой и национальной культуре, содействие  интеграции детей в социокультурную среду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>клубных учреждений (дворцы культуры, дома культуры, клубы) является удовлетворение культурных потребностей населения, создание, сохранение, распространение и популяризация культурного достояния, пропаганда самодеятельного народного творчества, развитие современных форм организации культурного досуга;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 xml:space="preserve">Государственного учреждения «Краснодонский Центр досуга населения» (городской парк) является </w:t>
      </w:r>
      <w:r>
        <w:rPr>
          <w:rFonts w:cs="Times New Roman" w:ascii="Times New Roman" w:hAnsi="Times New Roman"/>
          <w:color w:val="262626"/>
          <w:sz w:val="28"/>
          <w:szCs w:val="28"/>
        </w:rPr>
        <w:t>реализация политики в сфере культуры, что предусматривает выполнение мероприятий, направленных на организацию свободного времени, отдыха населения, общения людей в сфере досуга, образования условий для физического и  творческого развития, удовлетворения культурных потребностей.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>3.2. Учреждения относятся к ведению Администрации города Краснодона и Краснодонского района Луганской Народной Республики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3.3. Предельная численность работников Учреждений не должна превышать количество единиц, указанных в Таблице.</w:t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>3.4. Структура, штатное расписание, вопросы оплаты труда Учреждений подлежат обязательному согласованию с Администрацией города Краснодона и Краснодонского района Луганской Народной Республики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>4. Администрации города Краснодона и Краснодонского района Луганской Народной Республики: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4.1. Провести инвентаризацию движимого и недвижимого имущества Луганской Народной Республики (ранее находившегося на балансе Учреждений, указанных в столбце 3 таблицы пункта 1 и в столбце 4 таблицы пункта 2  настоящего распоряжения) для дальнейшего принятия Советом Министров Луганской Народной Республики решения относительно закрепления данного имущества на праве оперативного управления за Учреждениями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4.2. Разработать проекты уставов Учреждений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4.3. Согласовать проекты уставов Учреждений с Министерством финансов Луганской Народной Республики и Фондом государственного имущества Луганской Народной Республики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 CYR" w:ascii="Times New Roman CYR" w:hAnsi="Times New Roman CYR"/>
          <w:color w:val="262626"/>
          <w:sz w:val="28"/>
          <w:szCs w:val="28"/>
        </w:rPr>
        <w:t>4.4. Утвердить уставы Учреждений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4.5. Назначить руководителей Учреждений по согласованию с Главой Луганской Народной Республики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4.6. Осуществить мероприятия, связанные с проведением государственной регистрации Учреждений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>5. Главе Администрации города Краснодона и Краснодонского района Луганской Народной Республики в срок до 1 сентября 2015 года предоставить в Совет Министров Луганской Народной Республики письменный отчет о результатах выполнения пункта 4 настоящего распоряжения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>6. Настоящее распоряжение</w:t>
      </w:r>
      <w:r>
        <w:rPr>
          <w:rFonts w:cs="Times New Roman CYR" w:ascii="Times New Roman CYR" w:hAnsi="Times New Roman CYR"/>
          <w:color w:val="262626"/>
          <w:sz w:val="28"/>
          <w:szCs w:val="28"/>
        </w:rPr>
        <w:t xml:space="preserve"> вступает в силу со дня его принятия.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 CYR" w:hAnsi="Times New Roman CYR" w:cs="Times New Roman CYR"/>
          <w:color w:val="262626"/>
          <w:sz w:val="28"/>
          <w:szCs w:val="28"/>
        </w:rPr>
      </w:pPr>
      <w:r>
        <w:rPr>
          <w:rFonts w:cs="Times New Roman CYR" w:ascii="Times New Roman CYR" w:hAnsi="Times New Roman CYR"/>
          <w:color w:val="262626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 CYR" w:hAnsi="Times New Roman CYR" w:cs="Times New Roman CYR"/>
          <w:color w:val="262626"/>
          <w:sz w:val="28"/>
          <w:szCs w:val="28"/>
        </w:rPr>
      </w:pPr>
      <w:r>
        <w:rPr>
          <w:rFonts w:cs="Times New Roman CYR" w:ascii="Times New Roman CYR" w:hAnsi="Times New Roman CYR"/>
          <w:color w:val="262626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 CYR" w:hAnsi="Times New Roman CYR" w:cs="Times New Roman CYR"/>
          <w:color w:val="262626"/>
          <w:sz w:val="28"/>
          <w:szCs w:val="28"/>
        </w:rPr>
      </w:pPr>
      <w:r>
        <w:rPr>
          <w:rFonts w:cs="Times New Roman CYR" w:ascii="Times New Roman CYR" w:hAnsi="Times New Roman CYR"/>
          <w:color w:val="262626"/>
          <w:sz w:val="28"/>
          <w:szCs w:val="28"/>
        </w:rPr>
        <w:t>Председатель Совета Министров                                      Г.Н. Цыпкалов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 CYR" w:hAnsi="Times New Roman CYR" w:cs="Times New Roman CYR"/>
          <w:color w:val="262626"/>
          <w:sz w:val="28"/>
          <w:szCs w:val="28"/>
        </w:rPr>
      </w:pPr>
      <w:r>
        <w:rPr>
          <w:rFonts w:cs="Times New Roman CYR" w:ascii="Times New Roman CYR" w:hAnsi="Times New Roman CYR"/>
          <w:color w:val="262626"/>
          <w:sz w:val="28"/>
          <w:szCs w:val="28"/>
        </w:rPr>
        <w:t>Луганской Народной Республики</w:t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  <w:i/>
      <w:sz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Arial" w:hAnsi="Arial" w:cs="Arial"/>
      <w:sz w:val="24"/>
      <w:lang w:val="ru-RU" w:bidi="ar-SA"/>
    </w:rPr>
  </w:style>
  <w:style w:type="character" w:styleId="2">
    <w:name w:val="Основной шрифт абзаца2"/>
    <w:qFormat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100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"/>
    <w:basedOn w:val="Normal"/>
    <w:qFormat/>
    <w:pPr/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Бланк_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8T05:53:00Z</dcterms:created>
  <dc:creator>Администратор</dc:creator>
  <dc:description/>
  <cp:keywords/>
  <dc:language>en-US</dc:language>
  <cp:lastModifiedBy>Timon</cp:lastModifiedBy>
  <cp:lastPrinted>2015-08-11T09:22:00Z</cp:lastPrinted>
  <dcterms:modified xsi:type="dcterms:W3CDTF">2015-08-14T07:07:00Z</dcterms:modified>
  <cp:revision>8</cp:revision>
  <dc:subject/>
  <dc:title/>
</cp:coreProperties>
</file>