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15 г. №02-05/172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1.2014 № 36-I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репить за Государственным комитетом налогов и сборов Луганской Народной Республики на праве  оперативного управления имущество, согласно приложениям № 1, № 2, № 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осударственному комитету налогов и сборов Луганской Народной Республики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налогов и сборов Луганской Народной Республики 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инистр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    Г.Н. Цыпкалов</w:t>
      </w:r>
    </w:p>
    <w:tbl>
      <w:tblPr>
        <w:tblW w:w="1668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80"/>
        <w:gridCol w:w="2820"/>
        <w:gridCol w:w="940"/>
        <w:gridCol w:w="1842"/>
        <w:gridCol w:w="1780"/>
        <w:gridCol w:w="3667"/>
      </w:tblGrid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№ 1 к распоряжению                              Совета Министров                                          Луганской Народной Республики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 июля 2015 г. №02-05/172/15</w:t>
            </w:r>
          </w:p>
        </w:tc>
      </w:tr>
      <w:tr>
        <w:trPr>
          <w:trHeight w:val="1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4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68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ень имущества,</w:t>
            </w:r>
          </w:p>
        </w:tc>
      </w:tr>
      <w:tr>
        <w:trPr>
          <w:trHeight w:val="375" w:hRule="atLeast"/>
        </w:trPr>
        <w:tc>
          <w:tcPr>
            <w:tcW w:w="1668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енного за Государственным комитетом налогов и сборов</w:t>
            </w:r>
          </w:p>
        </w:tc>
      </w:tr>
      <w:tr>
        <w:trPr>
          <w:trHeight w:val="375" w:hRule="atLeast"/>
        </w:trPr>
        <w:tc>
          <w:tcPr>
            <w:tcW w:w="1668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ганской Народной Республики на праве оперативного управления</w:t>
            </w:r>
          </w:p>
        </w:tc>
      </w:tr>
      <w:tr>
        <w:trPr>
          <w:trHeight w:val="390" w:hRule="atLeast"/>
        </w:trPr>
        <w:tc>
          <w:tcPr>
            <w:tcW w:w="13022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объект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начальная стоимость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аточная стоимость с учетом износа на 01.01.2014г.</w:t>
            </w:r>
          </w:p>
        </w:tc>
        <w:tc>
          <w:tcPr>
            <w:tcW w:w="36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идетельство о праве собственности </w:t>
            </w:r>
          </w:p>
        </w:tc>
      </w:tr>
      <w:tr>
        <w:trPr>
          <w:trHeight w:val="1095" w:hRule="atLeast"/>
        </w:trPr>
        <w:tc>
          <w:tcPr>
            <w:tcW w:w="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, г.Луганск, ул.Коцюбинского, 2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5819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3236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1103 от 03.10.2001г.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ркасный металлический навес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36,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34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гт. Славяносербск, ул.Горького, 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139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151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б/н от 17.04.2002г.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8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78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вес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9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вес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8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рай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8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жд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3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ощ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32,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2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21, г.Луганск, ул.Тимирязева, 12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620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3742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САА 374541 от 29.09.2004г.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ельная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87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47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довая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6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довая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4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вес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жд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3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жд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46,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6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00, г.Лутугино, проспект Мира, 6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96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59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. № 421429 от 13.01.1997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зель-генераторная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5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Лутугино, гаражное общество "Горняк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36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. № 1-1232 от 06.08.1997г.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00, г.Лутугино, ул.Гагарина, б/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,00</w:t>
            </w:r>
          </w:p>
        </w:tc>
        <w:tc>
          <w:tcPr>
            <w:tcW w:w="36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28 от 19.12.2001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57, г.Луганск, кв.Волкова, 14А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564,0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483,00</w:t>
            </w:r>
          </w:p>
        </w:tc>
        <w:tc>
          <w:tcPr>
            <w:tcW w:w="36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б/н от 23.12.2008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6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2,00</w:t>
            </w:r>
          </w:p>
        </w:tc>
        <w:tc>
          <w:tcPr>
            <w:tcW w:w="36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озяйственное помещ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3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1,00</w:t>
            </w:r>
          </w:p>
        </w:tc>
        <w:tc>
          <w:tcPr>
            <w:tcW w:w="36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онапорная башня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6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2,00</w:t>
            </w:r>
          </w:p>
        </w:tc>
        <w:tc>
          <w:tcPr>
            <w:tcW w:w="36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алет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7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ЯЯЯ 770712 от 19.09.2005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жд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6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91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рота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2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жд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13,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0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204, г.Алчевск, ул.Горького, 47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2286,0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303 от 08.10.1999г.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204, г.Алчевск, ул.Белинского, 2б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21,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840460 от 28.09.2005г.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49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 (76/100 ч.)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100, г.Брянка, ул.Крымская, 1</w:t>
            </w:r>
          </w:p>
        </w:tc>
        <w:tc>
          <w:tcPr>
            <w:tcW w:w="9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1170,00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САС 144024 от 04.09.2008г.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300, г.Перевальск, ул.Ленина, 23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57,0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471518 от 13.02.2010г.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613, г.Антрацит, ул.Петровского, 7а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8148,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8741,00</w:t>
            </w:r>
          </w:p>
        </w:tc>
        <w:tc>
          <w:tcPr>
            <w:tcW w:w="36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. № 3490 от 30.12.2004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 (пл.2300,7м2)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404, г.Краснодон, ул.Первоконная, 1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1981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0348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300 от 20.01.2003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8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85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0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38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7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19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23,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97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00, г.Красный Луч, ул.Шевченко, 69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0151,0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0259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САА 318679 от 02.03.2004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стоянка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6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66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жд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0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44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00, г.Красный Луч,     м-н 1, д.2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894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638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94 от 04.03.2002г.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4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жд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28,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2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701, г.Ровеньки, ул.Победы, 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890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5113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СВР 015509 от 28.03.2005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жд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28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5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477,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72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801, г.Свердловск, ул.Свердлова, 10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8915,0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598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183 от 28.11.2001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жд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1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5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68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4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алет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3,0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3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9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, г.Стаханов, ул.Ленина, 25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20,0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. № 3912 от 25.11.1999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3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88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ый блок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826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98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ждени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3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диовышка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67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80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ивное здание (59/100 ч.)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, г.Стаханов, ул.Ленина, 2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795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САА 701524 от 11.06.2003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опочная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0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граждение металлическое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839,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31,00</w:t>
            </w:r>
          </w:p>
        </w:tc>
        <w:tc>
          <w:tcPr>
            <w:tcW w:w="3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4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раж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, г.Стаханов, ул.Либкнехта, 11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,0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3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-во № 5/327 от 30.01.2002г.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8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р Совета Министров   Луганской Народной Республики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А. Гиза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8567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060"/>
        <w:gridCol w:w="2618"/>
        <w:gridCol w:w="282"/>
        <w:gridCol w:w="852"/>
        <w:gridCol w:w="217"/>
        <w:gridCol w:w="917"/>
        <w:gridCol w:w="310"/>
        <w:gridCol w:w="2950"/>
        <w:gridCol w:w="253"/>
        <w:gridCol w:w="597"/>
        <w:gridCol w:w="263"/>
        <w:gridCol w:w="1155"/>
        <w:gridCol w:w="687"/>
        <w:gridCol w:w="872"/>
        <w:gridCol w:w="142"/>
        <w:gridCol w:w="1732"/>
      </w:tblGrid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14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8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№ 2 к распоряжению                             Совета Министров                                     Луганской Народной Республики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15 июля 2015 г. №02-05/172/15</w:t>
            </w:r>
          </w:p>
        </w:tc>
        <w:tc>
          <w:tcPr>
            <w:tcW w:w="1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0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714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39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речень имущества, 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69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енного  за Государственным комитетом налогов и сборов</w:t>
            </w:r>
          </w:p>
        </w:tc>
        <w:tc>
          <w:tcPr>
            <w:tcW w:w="1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69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ганской Народной Республики на праве оперативного управления</w:t>
            </w:r>
          </w:p>
        </w:tc>
        <w:tc>
          <w:tcPr>
            <w:tcW w:w="18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8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6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объект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д выпус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ем двигателя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ов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начальная стоимость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аточная стоимость с учетом износа на 01.01.2014г.</w:t>
            </w:r>
          </w:p>
        </w:tc>
        <w:tc>
          <w:tcPr>
            <w:tcW w:w="17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идетельство о регистрации транспортного средства</w:t>
            </w:r>
          </w:p>
        </w:tc>
      </w:tr>
      <w:tr>
        <w:trPr>
          <w:trHeight w:val="990" w:hRule="atLeast"/>
        </w:trPr>
        <w:tc>
          <w:tcPr>
            <w:tcW w:w="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Volkswagen Jetta ВВ1116ВI</w:t>
            </w:r>
          </w:p>
        </w:tc>
        <w:tc>
          <w:tcPr>
            <w:tcW w:w="26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, г.Луганск, ул.Коцюбинского, 2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WVWZZZ1KZ8M1939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893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 №116718 от 06.09.2013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 Volkswagen Transporter  ВВ6656ВI</w:t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WV2ZZZ7HZ8H1602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331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 №317938 от 10.10.2013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"ГАЗ 3110"  020-70АО</w:t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XO190В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469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IС №347766 от 01.12.1999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Volkswagen Jetta  ВВ0015ВВ</w:t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WVWZZZ1KZ8M19036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893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 №317939 от 10.10.2013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Volkswagen Bora  ВВ0196АО</w:t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WVWZZZ1JZ5W0266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090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 №317921 от 09.10.2013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 KIA Pregio BB2855CO</w:t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KNHTR7312571776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583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 №547843 от 14.01.2014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 Suzuki-Swift  BB7037BT</w:t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SMMAB35S0092327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45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 №116721 от 06.09.2013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Suzuki-Swift BB2337AX</w:t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SMMAН35S008144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122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 №317937 от 10.10.2013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Мazda Е2200 ВВ8061СМ</w:t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JMZSR8L320080579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174,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 №317920 от 09.10.2013</w:t>
            </w:r>
          </w:p>
        </w:tc>
      </w:tr>
      <w:tr>
        <w:trPr>
          <w:trHeight w:val="1080" w:hRule="atLeast"/>
        </w:trPr>
        <w:tc>
          <w:tcPr>
            <w:tcW w:w="6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 Suzuki-Swift  BB4279BT</w:t>
            </w:r>
          </w:p>
        </w:tc>
        <w:tc>
          <w:tcPr>
            <w:tcW w:w="26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21, г.Луганск, ул.Тимирязева, 12А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1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SMMAН35S0083679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620,00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А №551607 от 06.05.2010</w:t>
            </w:r>
          </w:p>
        </w:tc>
      </w:tr>
      <w:tr>
        <w:trPr>
          <w:trHeight w:val="825" w:hRule="atLeast"/>
        </w:trPr>
        <w:tc>
          <w:tcPr>
            <w:tcW w:w="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"ВАЗ21093"  042-20АО</w:t>
            </w:r>
          </w:p>
        </w:tc>
        <w:tc>
          <w:tcPr>
            <w:tcW w:w="26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00, г.Лутугино, проспект Мира, 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XTA210930Y27356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30,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IС №469539 от 10.07.2002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Skoda-Octavia ВВ9234ВХ</w:t>
            </w:r>
          </w:p>
        </w:tc>
        <w:tc>
          <w:tcPr>
            <w:tcW w:w="26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404, г.Краснодон, ул.Первоконная, 1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MBBL41U04B01234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876,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Е №187628 от 30.11.2010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 Daewoo Lanos ВВ9235ВХ</w:t>
            </w:r>
          </w:p>
        </w:tc>
        <w:tc>
          <w:tcPr>
            <w:tcW w:w="26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4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SUPTF69YD5W22284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01,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Е №187627 от 30.11.2010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Volkswagen Jetta ВВ1717ВН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801, г.Свердловск, ул.Свердлова, 1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8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WVWZZZ1KZ8M19104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476,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А №622067 от 21.05.2010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Suzuki-Swift  BB5250АК</w:t>
            </w:r>
          </w:p>
        </w:tc>
        <w:tc>
          <w:tcPr>
            <w:tcW w:w="26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00, г.Красный Луч, ул.Шевченко, 69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TSMMAB35S00925127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39,00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 №546606 от 14.01.2014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"ВАЗ2107" ВВ8002АС</w:t>
            </w:r>
          </w:p>
        </w:tc>
        <w:tc>
          <w:tcPr>
            <w:tcW w:w="2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, г.Стаханов, ул.Ленина, 25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3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XTA21070031809411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60,00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С №711284 от 28.04.2005</w:t>
            </w:r>
          </w:p>
        </w:tc>
      </w:tr>
      <w:tr>
        <w:trPr>
          <w:trHeight w:val="765" w:hRule="atLeast"/>
        </w:trPr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0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томобиль Volkswagen Jetta  ВВ8067ВО</w:t>
            </w:r>
          </w:p>
        </w:tc>
        <w:tc>
          <w:tcPr>
            <w:tcW w:w="26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204, г.Алчевск, ул.Горького, 4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WVWZZZ1KZ8M17665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394,00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Т №177621 от 13.09.2013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8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нистр Совета Министров                                                                       Луганской Народной Республики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6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А. Гизай</w:t>
            </w:r>
          </w:p>
        </w:tc>
        <w:tc>
          <w:tcPr>
            <w:tcW w:w="173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720"/>
        <w:gridCol w:w="2419"/>
        <w:gridCol w:w="940"/>
        <w:gridCol w:w="1406"/>
        <w:gridCol w:w="1842"/>
        <w:gridCol w:w="1455"/>
      </w:tblGrid>
      <w:tr>
        <w:trPr>
          <w:trHeight w:val="37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3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аспоряжению Совета Минис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ганской Народной Респуб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 июля 2015 г. №02-05/172/15</w:t>
            </w:r>
          </w:p>
        </w:tc>
      </w:tr>
      <w:tr>
        <w:trPr>
          <w:trHeight w:val="147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0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6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еречень имущества, </w:t>
            </w:r>
          </w:p>
        </w:tc>
      </w:tr>
      <w:tr>
        <w:trPr>
          <w:trHeight w:val="375" w:hRule="atLeast"/>
        </w:trPr>
        <w:tc>
          <w:tcPr>
            <w:tcW w:w="146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енного за Государственным комитетом налогов и сборов</w:t>
            </w:r>
          </w:p>
        </w:tc>
      </w:tr>
      <w:tr>
        <w:trPr>
          <w:trHeight w:val="375" w:hRule="atLeast"/>
        </w:trPr>
        <w:tc>
          <w:tcPr>
            <w:tcW w:w="146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уганской Народной Республики на праве оперативного управления</w:t>
            </w:r>
          </w:p>
        </w:tc>
      </w:tr>
      <w:tr>
        <w:trPr>
          <w:trHeight w:val="37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объекта</w:t>
            </w:r>
          </w:p>
        </w:tc>
        <w:tc>
          <w:tcPr>
            <w:tcW w:w="9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имость за единицу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начальная стоимость</w:t>
            </w:r>
          </w:p>
        </w:tc>
        <w:tc>
          <w:tcPr>
            <w:tcW w:w="14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таточная стоимость с учетом износа на 01.01.2014г.</w:t>
            </w:r>
          </w:p>
        </w:tc>
      </w:tr>
      <w:tr>
        <w:trPr>
          <w:trHeight w:val="1320" w:hRule="atLeast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ъютер с монитором</w:t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00, г.Луганск, ул.Коцюбинского, 2а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4,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AMD 64 Athion ПК(робоча станція) AMD Athlon64 3ГГц 80ГБ 17"Samsung797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1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HP Compag business desktop dx2300(Celeron-D-347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Optimus  Celeron 800/128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Pentium III 800+монит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Pentium III спец.назн.типа1 + принтер  Lj122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1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Pentium IV Intel  Impression P+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2,P4,3,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Гц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1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17"Samsung797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2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+монитор Samsung SyncMaster 797MB ПК(робоча станція) AMD Athlon64 3ГГц 80ГБ 17"Samsung797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  SyncMaster 740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  SyncMaster 795DF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облок LENOV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4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.блок Impression P+(лот 2,P4,3,2ГГц,120ГБ,17"Samsung797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HP Compag business desktop dx2300(Celeron-D-347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0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HP Compag business desktop dx2300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-631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4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  Impressi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 +монит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ный блок Athlon 900,256 Mb,2Q5,32+Монитор LG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HP Compag business desktop dx2300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-631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LG  HP Compag business desktop dx2300(Celeron-D-347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 Компьютер Celeron 566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P Compag business desktop dx2300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-631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 Н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 Эверест 300W/P4P800-E Deluxe/P4 3.0/1Mb/800GHz/8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 Эверест 400W/P4P800-E Deluxe/P4 3.0/1Mb/800GHz/2*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Компьютер Celeron 800/128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ерокс CAN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ерокс EP1054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серокс Gestetner 1312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ерокс Konica Minola bizhub-3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6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7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ерокс PHASER 3100MF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ерокс Xerox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ерокс КМА 591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ерокс многоф.коп.-размнож.аппарат Xerox Phaser 32, 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функциональное устройство Phaser 3100 MF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9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3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охромний лаз.принтер А4 Xerox Phaser 3428D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Epson 10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 12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 Laser Jet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 Laser Jet 11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 LaserJet 1000 serie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-12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Laser Jet 11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Laser Jet 1100A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OKI Personal printer and Cons B42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PHASER 3200 ME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PHASER 3428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PHASER 343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3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SAMSUNG ML 22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Samsung ML 22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Samsung ML 2251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Samsung ML-2251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Tally Genidom 2348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Xerox 5500 лазерний монохр.сетев.принтер А3 Xerox Phaser 5500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1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Xerox 7400 лазерний цв.сетев.принтер А3 Xerox Phaser 7400D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Кенон 112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лазерный XEROX 343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Н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НР 12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НР Laser Jet 11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НР Zaser Jet 11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/а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/а Британика 123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/а Британика P21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 Британи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0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 Panasonic КХ-ТS2368 2-х линей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е Panasonic  KX- TC2361UA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DERBY 100b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Meridia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Nortel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NORTEL NETWORK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 KX-231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 KX-TS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 КХ-23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 КХ-Т23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 КХ-Т23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 КХ-ТS2350RUW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K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k KX-TS1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k Факсимильный аппарат KX-FT908UAB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VERIS Д2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аппарат 6408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Британи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Британи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Британи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Британи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Британи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Британи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Британи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Британика P21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Британика Р-216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Т.АДД(2240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факс PANASONIC KX-FT 2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ный аппарат "NORTEL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4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-фак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-фак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-фак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лефон-факс Panasonic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-факс Panasonic KX-F68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-факс Panasonic KX-FC 96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с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с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с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симильный аппарат Panasonic КХ-FТ934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телефон М 382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з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зор  Фотон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зор Shar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левизор Supra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зор TOMS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"NORD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"Днепр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43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"Днепр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"Днепр-М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"Норд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"Норд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"Норд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"Норд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CINAR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DAEW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DAEWO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NORD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NORD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NORD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NORD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Nord 43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Днеп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Индезит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Норд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Норд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диционер  AVX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 Rainford RAC-181SH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 Оконный  LG-076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"BEKO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Cплит-система Funai FС 12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DAEWO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Daewo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DELFA RC-9SK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Dtnki DK-70R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Elenber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ElenbergCH-S09USP8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FUNAL japa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L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77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LG  LS J 096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LG 920 RF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7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7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LG 920 RF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7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7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LG GO7LH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LG LW 096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3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LG-076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диционер nacional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Split  DAEW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диционер SAMSUNG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SAMSUNG AQ07FANSEU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SAMSUNG AQ-12CA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Samsung сер №43z5PAMB2006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Saturn Сплит-систе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Оконный  WINDOW LG LW B 0760 CL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Сатурн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ное устройств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33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"Сенсей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"Сенсей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 LG  Кондиционер LG-LS-260HL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1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AKAI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CHIG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CS-09HRbi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Daewoo DSВ 095 РH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Digital 09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Window LG-LW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АРИСТОН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8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8,2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 ДЭ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Кондиционер Window AW-07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 Funai FH 026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L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L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7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7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LS-096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HP Proliant DL38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в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(391110-4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Rack ProLiant DL385AMD Opteron1800-1.0MB Dual Core SCSI(H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HP Proliant DL385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в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(391110-4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)Rack ProLiant DL385AMD Opteron1800-1.0MB Dual Core SCSI(H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UPS (Источник бесперебойного питания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UPS BP 42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сессуары к AR30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сессуары к AR8000, 1 шт.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ТС Меридиан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65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ошюратор Smartmaster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нерат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та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Cisco Catalyst 3560 24 10/100+2 SFP IPB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6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та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Cisco Catalyst 3560 48 10/100+4 SFP Standard I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7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татор Cisco Catalyst 37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8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мутатор Cisco Catalyst 3750 48 10/100+0.5Кабель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5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2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15,00</w:t>
            </w:r>
          </w:p>
        </w:tc>
      </w:tr>
      <w:tr>
        <w:trPr>
          <w:trHeight w:val="112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та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Cisco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ута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Catalyst 3750 48 10/100+4 SFP Standard Multilayer Imaqe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.10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9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79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тационный шкаф шафа монтажна 25U AES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тационный шкаф шафа монтажна 42U-2 AES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тационный шкаф шкаф монтажный 600*8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минатор NoviTech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шрутизатор Cisc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шинка пишущая канцелярская электрическ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фон+усилитель Система аудиоконференций ЕDC-10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2 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4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реватель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реватель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43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реватель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чь СВЧ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шущая машина Optima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ник AR 3000, 5, 10%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емник AR 8000, 5, 10%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шиватель IM 10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в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рвер Dell Power Edge 2850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6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6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в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LH 4PIII Xeon/500 Model 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11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1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вер ML350G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0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0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вер ML350G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8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8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нер Н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чтожитель Fellowes PS-6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чтожитель бумаг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ничтожитель документов Fellowe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илитель Philips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отомер SCOUT, 5, 10%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Янтарь (напол.дерев.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т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29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9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т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6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(без ключа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2-х кам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33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№ 35, №37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двойн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двойной-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Кипари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мал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металлический 1ШН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на 4 ячейк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несгораем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Феник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Шкаф файл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Шкаф ШМ-114-1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Шкаф-сейф 4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-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ресоль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шалка деревянная напольная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ван Ни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ван Ни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тин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9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9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мебели (стол приставной,полка подвесная,тумба большая,стол компьютерный с выдв.крышкой-2 шт.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лект мебели (стол, приставка, модуль, тумба)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мебели (стол+2 шкафа+кресло+6 стульев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мебели (стол+тумба+приставка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8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мебели (стол+тумба+приставка+2шкафа+6 стульев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лект мебели (цвет-коричневый)                         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мебели (шкаф книжный и плательный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9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9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офисной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лект офисной мебели + мягкая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есло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есло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есло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,4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 Pol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"Престиж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(кожа, цвет- коричневый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Tang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Вербен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Вербена 60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коричневое Ультр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Менедж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офисно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президиу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Престиж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33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Престиж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Престиж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Престиж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Престиж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руководител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вать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бель офисная (стол, приставка, модуль соединение, тумба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бельный гарнитур (плательный шкаф и шкаф для документов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 (шкаф пальчик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уль наддверный Тамбур антрессоль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дульная система с полками шкаф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гкий уголо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бор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3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3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мебели (Стол,стол,тумба, шкаф сервант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3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ор мягкой мебели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город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ставка под монит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ставка под системный бло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ка книжн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ка книжн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ка углов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тавка к столу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тавка угловая для книг  Шкаф 1168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ставка-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ллаж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ллаж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нд Декоративная установ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нд Декоративное пан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нд Макет картоно-пластик.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нд нагляд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йка из спец.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6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 601 мм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 дву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 дву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 дву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 приставной компьют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- тумба под телевиз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00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00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003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004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006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10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11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620 ч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2-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2-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2-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S -198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SW-14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б/тумб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большо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ВТ-70(однотумб.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ВТ-80(двухтумб.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дву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дву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дву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дву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45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дву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двух тумбовыйВТ-85-10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дежурног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и 2 тумб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-0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-0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-05-к7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апр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3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6,6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,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7,5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 2-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 больш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 с приставкой стол под компью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 с тумбой письмен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М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на 2 рабочих мест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беде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од телевиз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риставн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риставн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риставн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руководител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руководител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руководителя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с приставной тумбой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углов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угловой компьют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-стойка стойки из спец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,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6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4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у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у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у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ул 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 Golf -50 A-23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 Кресло GTS 38t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 Эдмит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IS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IS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IS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IS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ISO хромирован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Senior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5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Senior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ул деревянны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Исс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,4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Исс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ИСС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Исс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49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кожаный  Кресло менеджер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кожаный Кресло менеджер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ул компьютерны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мяг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офисный  Исс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Сильви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Сильви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Сильвия б/у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черный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Юпитер с подлокотником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мба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мба 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 прист.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112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4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292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малая стол приставн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33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малая стол приставн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мобильн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под телевиз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под телевиз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треугольная  уголок 1133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треугольная  уголок 297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33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  112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  ВС-3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 под телевиз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 при кроват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 пристав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ловая пол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ловой элемент к столу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олок стол углов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  (секция угловая 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 13 ШД5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 для книг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 с антресолью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(книжный и плательный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(плательный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(стенка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(трехстворчатый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116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2-х створчат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АТ - 1235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АТ - 1237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гардеробный, 5, 10%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/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вухстворчат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вухстворчат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документов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документов RG-14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документов ШО-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книг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книг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книг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книг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для книг BS-10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мобильных телефонов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,33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 RG-14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 с антресолью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 ШО-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,3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книжны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книжны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-шкаф оде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б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б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.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2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металлически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металлически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металлически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одностворчат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Офисная гор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плательны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 (гардеробный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 для книг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 ШО-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с полкам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с полкам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с полкам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с стеклянными дверцами для книг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0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с стеклянными дверцами Шкаф для книг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стен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эксперемент.метал.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-куп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,5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-куп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-куп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-куп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-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-стен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0,00</w:t>
            </w:r>
          </w:p>
        </w:tc>
        <w:tc>
          <w:tcPr>
            <w:tcW w:w="14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00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9</w:t>
            </w:r>
          </w:p>
        </w:tc>
        <w:tc>
          <w:tcPr>
            <w:tcW w:w="5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-стенка для книг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00</w:t>
            </w:r>
          </w:p>
        </w:tc>
      </w:tr>
      <w:tr>
        <w:trPr>
          <w:trHeight w:val="79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k</w:t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гт. Славяносербск, ул.Горького, 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k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-фак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-фак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видеонаблюдени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видеонаблюдения (монитор NS-BM151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НОРД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гкий уголо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под телевизор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приставно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мбочка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</w:t>
            </w:r>
          </w:p>
        </w:tc>
        <w:tc>
          <w:tcPr>
            <w:tcW w:w="5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ТС Panasonic</w:t>
            </w:r>
          </w:p>
        </w:tc>
        <w:tc>
          <w:tcPr>
            <w:tcW w:w="24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21, г.Луганск, ул.Тимирязева, 12А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572,00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вер Xeon 2,4 GHz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5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рвер Xeon 1,6 GHz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8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облок Lenovo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FT Монитор 19'' HANNS-G HZ194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TFT Монитор 19'' LG W1946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ФУ Xerox 3200MFP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Canon 4580dn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 1020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 1020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 1100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 1200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 1200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 1300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Celeron 1,6 GHz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ьютер Celeron 2,00 GHz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1,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Celeron 2,4 GHz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Celeron 2,53 GHz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8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919,7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Celeron 2,6 GHz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0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1,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Celeron 3,06 GHz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0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88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Celeron 3,06 GHz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ьютер Pentium 3,00 GHz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,5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1,6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Luxeon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Luxeon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Luxeon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EWT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HPC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OSAKA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DELFA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VS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EWT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SAMSUNG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LG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RAINFORD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SUPRA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Vaillant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GREE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DAIKIN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GREE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YAMAHA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PREMIUM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LG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OSAKA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CHIGO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OSAKA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диционер LG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ос вспомогательный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тел отопительный водогрейный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4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ос сетевой рабочий А - 2L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рбоприставка к котлу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урбоприставка к котлу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5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ректор объема газа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6,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6,00</w:t>
            </w:r>
          </w:p>
        </w:tc>
        <w:tc>
          <w:tcPr>
            <w:tcW w:w="14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четчик газовый " Курс - 01"</w:t>
            </w:r>
          </w:p>
        </w:tc>
        <w:tc>
          <w:tcPr>
            <w:tcW w:w="24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6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6,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00, г.Лутугино, проспект Мира, 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HADY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.-множ.ап.XEROX 31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функциональный аппарат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функциональный аппарат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 LG FLATRON E 196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нито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 LG FLATRON W 1943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5,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0,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BENG GL 22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нитор SAMSUNG 793 МВ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 S19A1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SAMSUNG SYNC MASTER 740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9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7,8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CAN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CAN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CANON F1894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CANON-LBP-29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,4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3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LASER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диционер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HANSA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левизор BRAUIS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тел НТ 1,6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4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ос газ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овый счетчи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затор КІТ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билизатор напряжени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пусная мебель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9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Престиж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ор мебели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ор мебели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 углов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3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0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углов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5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6</w:t>
            </w:r>
          </w:p>
        </w:tc>
        <w:tc>
          <w:tcPr>
            <w:tcW w:w="5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4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77,0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ильник </w:t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204, г.Алчевск, ул.Горького, 4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льчитель бумаг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льчитель бумаг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ный 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ный 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ный 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ный шкаф (2 антресоли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клянный книжный 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(угол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омпьют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 мал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2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 мал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бун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мба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двухдверн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двухдверн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двухдверн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однодверная с пеналом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мбочка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мбочка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 двухдверн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ильник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вухдв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вухдверный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2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книжны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книжны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 (2-х дверный 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 (2-х дверный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 однодверный с тумб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1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5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 (1-но дверный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 (2-х дверный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 (1-но дверный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 двухдв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 двухдв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 двухдв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 однодв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6</w:t>
            </w:r>
          </w:p>
        </w:tc>
        <w:tc>
          <w:tcPr>
            <w:tcW w:w="5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плательный однодв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1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2,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</w:t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300, г.Перевальск, ул.Ленина, 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8</w:t>
            </w:r>
          </w:p>
        </w:tc>
        <w:tc>
          <w:tcPr>
            <w:tcW w:w="5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3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3,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APC</w:t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404, г.Краснодон, ул.Первоконная, 1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ьютер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8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8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+Монитор Philip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6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ерокс «Canon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ерокс 531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2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серокс Can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7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«Samsung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5,3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L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L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63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LO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6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9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9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tr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tr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нитор Samtron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 «Laser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5,2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5,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«Canon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«Samsung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«Samsung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Сan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Can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Can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Can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H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Laser Get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PHASER 3428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9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9,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Xerox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ор Benq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8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ссор+Монитор Philip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6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6,5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 «протон»+Монитор Philip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 H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6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 LG+Монитор L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 Rapcom+Монитор Aser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ный блок+Монитор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«LG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BENQ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0,5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0,5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Daewo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L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L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L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L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Philip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Philip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Philip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6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19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Philip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Samtr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View 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ный блок+Монитор View 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8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8,4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н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н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нер Biar Paw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нер H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«Електа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4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7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,3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Panasonik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ный аппарат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ный аппарат «Image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ный аппарат «Panasonik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с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с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с Panasonic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Satur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Satur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Media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66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33,3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«Saturn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лит-система Fuji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«Кристалл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NORD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,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1,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кристалл 408-1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норд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6,4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лодильник норд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8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7,6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з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9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9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зо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9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9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фон audio-scenic’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3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цент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зыкальный центр L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реватель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реватель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ылесос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рная стой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а театральны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Офисно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черное офисно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бельная конструкци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гкая часть (угловая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сная мебель «Пикассо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сное кресло «черное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а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ставка напольн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4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к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ллаж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еллаж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нд на металлических опорах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н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нка «Юниор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5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11,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й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й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йка для выступлени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,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,3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2,9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7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5,3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1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9,9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,4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(черный)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-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-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8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8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-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-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6,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-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4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-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2,1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-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2-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2-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2-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2-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риставн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с приставк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со стойк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ы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«Исса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«Исса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,3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«Исса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3,6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«Исса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«Исса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/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8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ь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ья «Исса»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3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5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6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аф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А-14-55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гардероб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3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7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1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несгораем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2</w:t>
            </w:r>
          </w:p>
        </w:tc>
        <w:tc>
          <w:tcPr>
            <w:tcW w:w="5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стеклян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Р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Smart-UP RT 3000 VA 230V </w:t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000, г.Стаханов, ул.Ленина, 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ок бесперебойного питания 3000 VA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ьютер AMD Athlon X2 220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AMD Sempron II X2 22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AMD Sempron II X2 22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ьютер AMD Sempron II X2 220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HP COMPAG BUSINESS DESKTOP DX2300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HPC HP COMPAD DX2300 INTEL(R) CELERON(R) D CPU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HPC HP COMPAD DX2300 INTEL(R) CELERON(R) D CPU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HPC HP COMPAD DX2300 INTEL(R) CELERON(R) D CPU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INTEL(R) CELERON(R) D CPU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5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INTEL(R) CELERON(R) D CPU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LG AMD Sempron 140 Processor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LG AMD Sempron 140 Processor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LG AMD Sempron 140 Processor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LG AMD Sempron 140 Processor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LG AMD Sempron 140 Processor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LG AMD Sempron 140 Processor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мутатор Catalyst  3560 48 10/100+4 SFP Stsandart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26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2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итор SAMSUNG    LS17HAAKSB/EDS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5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89,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шрутизатор тип3.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65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65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ф.коп.-розм.апп. XEROX PHASER 3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тер LAZER 11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камера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8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еосистема слежени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утренняя связь  АТС модель: Panasonik KX - TS2350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окальная сеть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3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3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Т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LG ARIA SONO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"Британика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DIGITAL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 SHARP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лефон-факс Panasonik KX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зор "Рассвет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визор "Славутич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левизор "Фотон-61ТУ-408Д"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левизор 51ТУ 436Д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CHUFO-01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SAMSUNG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 БК-150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цион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ильник "НОРД"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ильник "НОРД"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ильник "НОРД"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ильник "НОРД"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ильник "НОРД"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ильник "Саратов"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олодильник "Саратов" 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нтилят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огревательная батаре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билизато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ркало в спортзал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рот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ван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иван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ван 2-х мест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ван 3-х мест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ван малют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ная пол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ная пол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ная пол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нижная пол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 офисной черной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9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пусная мебель "Ольховка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а тройны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"Метро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"Престиж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Uni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Union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офисно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офисно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офисно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сло черное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корпусной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1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корпусной мебели светлой с узором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бор мебели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2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мебели "Аметист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мебели корпусной"Ольховка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ор офисной черной мебел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хожая производства Польш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йф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йф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2-х кам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2-х камерный "РАДА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400*400*550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несгораемый универса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ллаж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н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енка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нка "Горка офисная"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нка мебельн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дву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дву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дву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двух тумбовый с 4 ящикам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л для заседаний 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журналь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круглый для конференц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дно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исьмен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од компьютер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приставн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мяг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черный дермантин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ья б/у для конф.зал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ибун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а офисная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2-х дв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2-х дв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3-х двер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8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для одежды  черный офис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книжный с антресолями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металличес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8</w:t>
            </w:r>
          </w:p>
        </w:tc>
        <w:tc>
          <w:tcPr>
            <w:tcW w:w="5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 навесн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00</w:t>
            </w:r>
          </w:p>
        </w:tc>
        <w:tc>
          <w:tcPr>
            <w:tcW w:w="14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9</w:t>
            </w:r>
          </w:p>
        </w:tc>
        <w:tc>
          <w:tcPr>
            <w:tcW w:w="5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Celeron(R) D CPU 3.0</w:t>
            </w:r>
          </w:p>
        </w:tc>
        <w:tc>
          <w:tcPr>
            <w:tcW w:w="2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ск,  ул. 23 Партсъезда, 7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8,00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Intel Pentium4HT CPU 3.2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6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7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 AMD Sempron (tm) 140 CPU 2.7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09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ьюте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Intel(R) Pentiu (R) CPU 2.4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3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ич SURECOM EP-816VX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4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ул мягки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5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ллаж большо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6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еллаж мал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7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1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2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8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л 2-х тумбовый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6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1,9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9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й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0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мбочка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1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2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3</w:t>
            </w:r>
          </w:p>
        </w:tc>
        <w:tc>
          <w:tcPr>
            <w:tcW w:w="5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аф</w:t>
            </w:r>
          </w:p>
        </w:tc>
        <w:tc>
          <w:tcPr>
            <w:tcW w:w="2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0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2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73</w:t>
            </w:r>
          </w:p>
        </w:tc>
        <w:tc>
          <w:tcPr>
            <w:tcW w:w="14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инистр Совета Министров                                                   Луганской Народной Республики </w:t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.А. Гизай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51:00Z</dcterms:created>
  <dc:creator>Work</dc:creator>
  <dc:description/>
  <cp:keywords/>
  <dc:language>en-US</dc:language>
  <cp:lastModifiedBy>Дмитрий</cp:lastModifiedBy>
  <dcterms:modified xsi:type="dcterms:W3CDTF">2015-08-01T09:48:00Z</dcterms:modified>
  <cp:revision>4</cp:revision>
  <dc:subject/>
  <dc:title/>
</cp:coreProperties>
</file>