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471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05 августа 2015 г. №02-05/269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Государственных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8 Закона Луганской Народной Республики от 25.06.2014г. № 1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системе исполнительных органов государственной власти Луганской Народной Республики», статьей 3 Закона Луганской Народной Республики от 30.04.2015 № 22-II «Об управлении и распоряжении собственностью Луганской Народной Республик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 Государственные учреждения Луганской Народной Республики (далее по тексту – Учреждения)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tbl>
      <w:tblPr>
        <w:tblW w:w="10737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557"/>
        <w:gridCol w:w="2731"/>
        <w:gridCol w:w="850"/>
        <w:gridCol w:w="834"/>
        <w:gridCol w:w="2105"/>
      </w:tblGrid>
      <w:tr>
        <w:trPr>
          <w:trHeight w:val="7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№ </w:t>
            </w:r>
            <w:r>
              <w:rPr>
                <w:b/>
                <w:bCs/>
                <w:sz w:val="19"/>
                <w:szCs w:val="19"/>
              </w:rPr>
              <w:t>п/п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звание создаваемого  государственного учреждения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базе, какого учреждения создан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ельная числе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сть работников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едель-ная числен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9"/>
                <w:szCs w:val="19"/>
              </w:rPr>
              <w:t>ность заместителей руководителя государственного учреждения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государственного учреждения</w:t>
            </w:r>
          </w:p>
        </w:tc>
      </w:tr>
      <w:tr>
        <w:trPr>
          <w:trHeight w:val="10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образовательное учреждение  Луганской Народной Республики  «Краснодонская   средняя общеобразовательная  школа  №1 имени А. М. Горького »    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учреждение «Краснодонская  общеобразовательная школа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-ІІІ ст. №1 имени А.М. Горького»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4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, 4</w:t>
            </w:r>
          </w:p>
        </w:tc>
      </w:tr>
      <w:tr>
        <w:trPr>
          <w:trHeight w:val="110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ListParagraph"/>
              <w:keepLines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 xml:space="preserve">Государственно образовательное учреждение  Луганской Народной Республики «Краснодонская средняя  общеобразовательная школа   №2»         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учреждение «Краснодонская  общеобразовательная школа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-ІІІ ст. №2»    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8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8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Баракова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образовательное  учреждение  Луганской Народной Республики «Власовская средняя общеобразовательная школа  - детский сад №3»   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 xml:space="preserve">Верхнегерасимовская общеобразовательная школа </w:t>
            </w:r>
            <w:r>
              <w:rPr>
                <w:sz w:val="20"/>
                <w:szCs w:val="20"/>
                <w:lang w:val="uk-UA"/>
              </w:rPr>
              <w:t xml:space="preserve"> І-ІІІ </w:t>
            </w:r>
            <w:r>
              <w:rPr>
                <w:sz w:val="20"/>
                <w:szCs w:val="20"/>
              </w:rPr>
              <w:t>с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4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86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 с. Власовка, кв. Советский,1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дошкольное учреждение Верхнегерасимовский  я/сад «Колосок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 xml:space="preserve">Государственное  образовательное  учреждение Луганской Народной Республики  «Краснодонская средняя общеобразовательная  школа   № 4»  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учреждение «Краснодонская  общеобразовательная школа </w:t>
            </w:r>
          </w:p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 xml:space="preserve">І-ІІІ ст. № 4»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6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7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.Юркина, 1</w:t>
            </w:r>
          </w:p>
        </w:tc>
      </w:tr>
      <w:tr>
        <w:trPr>
          <w:trHeight w:val="85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 xml:space="preserve">Государственное образовательное учреждение  Луганской Народной Республики «Суходольская средняя общеобразовательная школа  № 5»     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учреждение «Суходольская  общеобразовательная школа </w:t>
            </w:r>
          </w:p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 xml:space="preserve">І-ІІІ ст. № 5»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7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20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ходольск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ниславского, 21</w:t>
            </w:r>
          </w:p>
        </w:tc>
      </w:tr>
      <w:tr>
        <w:trPr>
          <w:trHeight w:val="2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ненская общеобразовательная школа  І-ІІ ст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 xml:space="preserve">Государственное   образовательное учреждение Луганской Народной Республики  «Краснодонская общеобразовательная школа  № 6»    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учреждение «Краснодонская  общеобразовательная школа </w:t>
            </w:r>
          </w:p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 xml:space="preserve">І-ІІІ ст. № 6»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1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ых партизан, 18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образовательное учреждение Луганской Народной Республики «Молодогвардейская средняя общеобразовательная школа  №7 »     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учреждение «Молодогвардейская общеобразовательная школа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-ІІІ ст. №7»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15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лодогвардейск,</w:t>
            </w:r>
          </w:p>
          <w:p>
            <w:pPr>
              <w:pStyle w:val="Normal"/>
              <w:keepLines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линина, 1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>Государственное  образовательное  учреждение  Луганской Народной Республики  «Краснодонская средняя общеобразовательная школ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№8 »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учреждение «Краснодонская  общеобразовательная школа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-ІІІ ст. №8»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8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Лютикова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образовательное учреждение  Луганской Народной Республики «Краснодонская средняя общеобразовательная школа  №9»     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учреждение «Краснодонская  общеобразовательная школа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-ІІІ ст. №9»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,8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5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он</w:t>
            </w:r>
          </w:p>
          <w:p>
            <w:pPr>
              <w:pStyle w:val="Normal"/>
              <w:keepLines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каренко, 5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образовательное  учреждение  Луганской Народной Республики «Молодогвардейская средняя общеобразовательная школа №10»       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учреждение «Молодогвардейская общеобразовательная школа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-ІІІ ст. №10»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6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18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олодогвардейск</w:t>
            </w:r>
          </w:p>
          <w:p>
            <w:pPr>
              <w:pStyle w:val="Normal"/>
              <w:keepLines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цюбинского, 8</w:t>
            </w:r>
          </w:p>
        </w:tc>
      </w:tr>
      <w:tr>
        <w:trPr>
          <w:trHeight w:val="1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образовательное учреждение Луганской Народной Республики  «Урало-Кавказская средняя общеобразовательная школа  №11» 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учреждение «Урало-Кавказская общеобразовательная школа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-ІІІ ст. №11»    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4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1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94404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он,</w:t>
            </w:r>
          </w:p>
          <w:p>
            <w:pPr>
              <w:pStyle w:val="Normal"/>
              <w:keepLines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Урало-Кавказ,</w:t>
            </w:r>
          </w:p>
          <w:p>
            <w:pPr>
              <w:pStyle w:val="Normal"/>
              <w:keepLines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1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образовательное учреждение Луганской Народной Республики  «Северо-Гундоровская средняя общеобразовательная школа - детский сад  №13»   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учреждение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веро-Гундоровский учебно-воспитательный комплекс «детский сад – общеобразовательная школа</w:t>
            </w:r>
          </w:p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>І-ІІ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т. №13»  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27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Северо-Гундоровский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чтовая, 7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образовательное учреждение  Луганской Народной Республики «Белоскелеватская средняя общеобразовательная  школа – детский сад №12»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 xml:space="preserve">Учебно-воспитательный комплекс «Белоскелеватская общеобразовательная школа </w:t>
            </w:r>
            <w:r>
              <w:rPr>
                <w:sz w:val="20"/>
                <w:szCs w:val="20"/>
                <w:lang w:val="uk-UA"/>
              </w:rPr>
              <w:t xml:space="preserve">І-ІІІ  </w:t>
            </w:r>
            <w:r>
              <w:rPr>
                <w:sz w:val="20"/>
                <w:szCs w:val="20"/>
              </w:rPr>
              <w:t>ст. – дошкольное учебное заведение «Радуг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28,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63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онский рай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лоскелеватое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2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образовательное учреждение Луганской Народной Республики  «Суходольская  общеобразовательная школа №14» 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учреждение «Суходольская общеобразовательная школа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-ІІІ ст. №14»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21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ходольск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стелло, 14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 xml:space="preserve">Государственное образовательное учреждение Луганской Народной Республики  «Краснодарская  общеобразовательная школа №15 » 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учреждение «Краснодарская общеобразовательная школа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-ІІІ ст. №15»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46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раснодарский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1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 образовательное учреждение Луганской Народной Республики  «Северная средняя общеобразовательная школа - детский сад  №16»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учреждение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верный учебно-воспитательный комплекс «Детский сад – общеобразовательная школа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-ІІ ст. №16»  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25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Северый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Советская, 16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образовательное учреждение  Луганской Народной Республики «Суходольская средняя общеобразовательная школа  №17»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учреждение «Суходольская общеобразовательная школа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-ІІІ ст. №17»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6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20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ходольск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Станиславского, 61</w:t>
            </w:r>
          </w:p>
        </w:tc>
      </w:tr>
      <w:tr>
        <w:trPr>
          <w:trHeight w:val="131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образовательное  учреждение  Луганской Народной Республики  «Энгельсовская основная общеобразовательная школа  №18»        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учреждение «Энгельсовская общеобразовательная школа </w:t>
            </w:r>
          </w:p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>І-ІІ ст. №18»</w:t>
            </w:r>
            <w:r>
              <w:rPr>
                <w:b/>
                <w:bCs/>
                <w:sz w:val="20"/>
                <w:szCs w:val="20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3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1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30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он, пгт. Энгельсово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К. Маркса, 11</w:t>
            </w:r>
          </w:p>
        </w:tc>
      </w:tr>
      <w:tr>
        <w:trPr>
          <w:trHeight w:val="13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образовательное  учреждение  Луганской Народной Республики «Изваринская  средняя общеобразовательная школа №19» 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учреждение «Изваринская общеобразовательная школа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-ІІІ ст. №19»    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9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43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онский рай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ласов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Советский, 1</w:t>
            </w:r>
          </w:p>
        </w:tc>
      </w:tr>
      <w:tr>
        <w:trPr>
          <w:trHeight w:val="13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образовательное учреждение Луганской Народной Республики «Великологовская основная общеобразовательная школа №20»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 xml:space="preserve">Великологовская общеобразовательная школа </w:t>
            </w:r>
            <w:r>
              <w:rPr>
                <w:sz w:val="20"/>
                <w:szCs w:val="20"/>
                <w:lang w:val="uk-UA"/>
              </w:rPr>
              <w:t xml:space="preserve">І-ІІ </w:t>
            </w:r>
            <w:r>
              <w:rPr>
                <w:sz w:val="20"/>
                <w:szCs w:val="20"/>
              </w:rPr>
              <w:t>ст.»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1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80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</w:t>
              <w:br/>
              <w:t xml:space="preserve"> Краснодонский район, п. Великий Лог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чтовая, 3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образовательное  учреждение Луганской Народной Республики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олодогвардейская средняя общеобразовательная  школа  №21»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учреждение «Молодогвардейская  общеобразовательная школа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-ІІІ ст. №21»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70,1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18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лодогвардейск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Кошевого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образовательное  учреждение Луганской Народной Республики «Краснодонская средняя общеобразовательная школа №22»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учреждение «Краснодонская общеобразовательная школа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-ІІІ ст. №22»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30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раснод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Елисеенко, 17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образовательное учреждение Луганской Народной Республики «Великосуходольская средняя общеобразовательная школа  - детский сад №23»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 xml:space="preserve">ликосуходольская общеобразовательная школа </w:t>
            </w:r>
            <w:r>
              <w:rPr>
                <w:sz w:val="20"/>
                <w:szCs w:val="20"/>
                <w:lang w:val="uk-UA"/>
              </w:rPr>
              <w:t>І-ІІІ ст.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дошкольное учреждение  Великосуходольский я/сад «Теремок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66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 с. Великий Суходол, ул. Центральная, 69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образовательное   учреждение  Луганской Народной Республики «Краснодонская средняя общеобразовательная школа  №24»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учреждение «Краснодонская общеобразовательная школа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-ІІІ ст.  №24  им. И.Туркенича»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6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7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ртёма , 1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образовательное учреждение Луганской Народной Республики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раснодонская городская гимназия» 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онская городская гимназия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6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7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Советский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 xml:space="preserve">Государственное  образовательное учреждение  Луганской Народной Республики «Краснодонская средняя общеобразовательная школа-интернат – детский сад»      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/>
            </w:pPr>
            <w:r>
              <w:rPr>
                <w:sz w:val="20"/>
                <w:szCs w:val="20"/>
              </w:rPr>
              <w:t>Коммунальное учреждение «Краснодонская общеобразовательная школа-интернат І-ІІ ст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30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раснод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довая, 1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образовательное  учреждение  Луганской Народной Республики «Начальная школа - детский сад   комбинированного вида  №46 «Радуга»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учреждение «Учебно-воспитательный комплекс №46 «Радуг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6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7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зержинского, 4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образовательное учреждение Луганской Народной Республики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ерхнешевыревская основная общеобразовательная  школа №25»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ешевырёвская общеобразовательная школа  </w:t>
            </w:r>
          </w:p>
          <w:p>
            <w:pPr>
              <w:pStyle w:val="Normal"/>
              <w:keepLines/>
              <w:ind w:left="-57" w:right="-57" w:hanging="0"/>
              <w:rPr/>
            </w:pPr>
            <w:r>
              <w:rPr>
                <w:sz w:val="20"/>
                <w:szCs w:val="20"/>
              </w:rPr>
              <w:t>І-ІІ ст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83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онский рай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рхнешевырёв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11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образовательное  учреждение Луганской Народной Республики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Давыдо-Никольская основная общеобразовательная школа - детский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  №26»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>Учебно-воспитательный комплекс «Давыдо-Никольская общеобразовательная школа  І-ІІ ст. – дошкольное</w:t>
            </w:r>
            <w:r>
              <w:rPr>
                <w:sz w:val="20"/>
                <w:szCs w:val="20"/>
                <w:lang w:val="uk-UA"/>
              </w:rPr>
              <w:t xml:space="preserve"> учебное </w:t>
            </w:r>
            <w:r>
              <w:rPr>
                <w:sz w:val="20"/>
                <w:szCs w:val="20"/>
              </w:rPr>
              <w:t xml:space="preserve"> заведение «Ласточка»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6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60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онский рай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авыдо-Никольск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Комсомольская, 1а</w:t>
            </w:r>
          </w:p>
        </w:tc>
      </w:tr>
      <w:tr>
        <w:trPr>
          <w:trHeight w:val="70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образовательное  учреждение Луганской Народной Республики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овоанновская средняя общеобразовательная  школа  - детский сад №27»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анновская общеобразовательная школа </w:t>
            </w:r>
          </w:p>
          <w:p>
            <w:pPr>
              <w:pStyle w:val="Normal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-ІІІ ст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1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83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онский рай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воаннов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остройная, 1</w:t>
            </w:r>
          </w:p>
        </w:tc>
      </w:tr>
      <w:tr>
        <w:trPr>
          <w:trHeight w:val="59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дошкольное учреждение Новоанновский я/сад «Тополек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образовательное  учреждение Луганской Народной Республики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овоалександровская средняя общеобразовательная школа  №28» 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александровская общеобразовательная школа  </w:t>
            </w:r>
          </w:p>
          <w:p>
            <w:pPr>
              <w:pStyle w:val="Normal"/>
              <w:keepLines/>
              <w:ind w:left="-57" w:right="-57" w:hanging="0"/>
              <w:rPr/>
            </w:pPr>
            <w:r>
              <w:rPr>
                <w:sz w:val="20"/>
                <w:szCs w:val="20"/>
              </w:rPr>
              <w:t>І-ІІІ ст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82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онский рай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воалександров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7</w:t>
            </w:r>
          </w:p>
        </w:tc>
      </w:tr>
      <w:tr>
        <w:trPr>
          <w:trHeight w:val="70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.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 образовательное учреждение Луганской Народной Республики «Орджоникидзевская  средняя общеобразовательная школа  №29»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 xml:space="preserve">Орджоникидзевская общеобразовательная школа </w:t>
            </w:r>
            <w:r>
              <w:rPr>
                <w:sz w:val="20"/>
                <w:szCs w:val="20"/>
                <w:lang w:val="uk-UA"/>
              </w:rPr>
              <w:t xml:space="preserve">І-ІІІ </w:t>
            </w:r>
            <w:r>
              <w:rPr>
                <w:sz w:val="20"/>
                <w:szCs w:val="20"/>
              </w:rPr>
              <w:t>с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8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84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онский рай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рджоникидзе, ул. Орджоникидзе, 2</w:t>
            </w:r>
          </w:p>
        </w:tc>
      </w:tr>
      <w:tr>
        <w:trPr>
          <w:trHeight w:val="37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 xml:space="preserve">Мирненская общеобразовательная школа </w:t>
            </w:r>
            <w:r>
              <w:rPr>
                <w:sz w:val="20"/>
                <w:szCs w:val="20"/>
                <w:lang w:val="uk-UA"/>
              </w:rPr>
              <w:t xml:space="preserve">І-ІІ </w:t>
            </w:r>
            <w:r>
              <w:rPr>
                <w:sz w:val="20"/>
                <w:szCs w:val="20"/>
              </w:rPr>
              <w:t>ст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.</w:t>
            </w:r>
          </w:p>
        </w:tc>
        <w:tc>
          <w:tcPr>
            <w:tcW w:w="35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образовательное учреждение Луганской Народной Республики «Пархоменковская средняя общеобразовательная школа -  детский сад №30»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 xml:space="preserve">Пархоменковская общеобразовательная школа </w:t>
            </w:r>
            <w:r>
              <w:rPr>
                <w:sz w:val="20"/>
                <w:szCs w:val="20"/>
                <w:lang w:val="uk-UA"/>
              </w:rPr>
              <w:t>І-ІІІ ст.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9</w:t>
            </w:r>
          </w:p>
        </w:tc>
        <w:tc>
          <w:tcPr>
            <w:tcW w:w="8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1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50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онский рай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архоменко, ул. Городовиченко, 2</w:t>
            </w:r>
          </w:p>
        </w:tc>
      </w:tr>
      <w:tr>
        <w:trPr>
          <w:trHeight w:val="11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бно-воспитательный комплекс «Огульчанская общеобразовательная школа </w:t>
            </w:r>
            <w:r>
              <w:rPr>
                <w:sz w:val="20"/>
                <w:szCs w:val="20"/>
                <w:lang w:val="uk-UA"/>
              </w:rPr>
              <w:t>І-ІІ ст. – дошкольное учебное заведение «Ромашка»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дошкольное учреждение  Пархоменковский я/сад «Солнышко»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образовательное учреждение Луганской Народной Республики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овосветловская  гимназия» 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ветловская гимназия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55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онский район,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. Новосветловка,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ул. Дорожная, 54</w:t>
            </w:r>
          </w:p>
        </w:tc>
      </w:tr>
      <w:tr>
        <w:trPr>
          <w:trHeight w:val="73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.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образовательное учреждение Луганской Народной Республики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емейкинская  средняя общеобразовательная школа  - детский сад №31»   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йкинская общеобразовательная школа  </w:t>
            </w:r>
          </w:p>
          <w:p>
            <w:pPr>
              <w:pStyle w:val="Normal"/>
              <w:keepLines/>
              <w:ind w:left="-57" w:right="-57" w:hanging="0"/>
              <w:rPr/>
            </w:pPr>
            <w:r>
              <w:rPr>
                <w:sz w:val="20"/>
                <w:szCs w:val="20"/>
              </w:rPr>
              <w:t>І-ІІІ ст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1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3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онский рай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емейкино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, 1</w:t>
            </w:r>
          </w:p>
        </w:tc>
      </w:tr>
      <w:tr>
        <w:trPr>
          <w:trHeight w:val="56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дошкольное заведение Семейкинский я/сад «Родничок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.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образовательное  учреждение Луганской Народной Республики  «Пореченская общеобразовательная школа  - детский сад №32»  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еченская общеобразовательная школа  </w:t>
            </w:r>
          </w:p>
          <w:p>
            <w:pPr>
              <w:pStyle w:val="Normal"/>
              <w:keepLines/>
              <w:ind w:left="-57" w:right="-57" w:hanging="0"/>
              <w:rPr/>
            </w:pPr>
            <w:r>
              <w:rPr>
                <w:sz w:val="20"/>
                <w:szCs w:val="20"/>
              </w:rPr>
              <w:t>І-ІІ ст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3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онский рай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речье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ыкова, 27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дошкольное заведение  Пореченский я/сад «Зайка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.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 xml:space="preserve">Государственное образовательное   учреждение  Луганской Народной Республики «Самсоновская основная общеобразовательная школа  - детский сад №33»  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соновская общеобразовательная школа  </w:t>
            </w:r>
          </w:p>
          <w:p>
            <w:pPr>
              <w:pStyle w:val="Normal"/>
              <w:keepLines/>
              <w:ind w:left="-57" w:right="-57" w:hanging="0"/>
              <w:rPr/>
            </w:pPr>
            <w:r>
              <w:rPr>
                <w:sz w:val="20"/>
                <w:szCs w:val="20"/>
              </w:rPr>
              <w:t>І-ІІ ст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1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2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онский рай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амсонов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2</w:t>
            </w:r>
          </w:p>
        </w:tc>
      </w:tr>
      <w:tr>
        <w:trPr>
          <w:trHeight w:val="59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дошкольное заведение Самсоновский я/сад «Зернышко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образовательное   учреждение Луганской Народной Республики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аловская основная общеобразовательная школа  №34»  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овская общеобразовательная школа  </w:t>
            </w:r>
          </w:p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>І-ІІ ст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6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онский рай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аловое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85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>Государственное  образовательное  учреждение Луганской Народной Республики «Хрящеват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 xml:space="preserve">нская основная  общеобразовательная школа №35»   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>Хрящеват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 xml:space="preserve">нская общеобразовательная школа  </w:t>
            </w:r>
          </w:p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>І-ІІ ст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6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онский рай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Хрящеватое,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sz w:val="20"/>
                <w:szCs w:val="20"/>
                <w:lang w:val="uk-UA"/>
              </w:rPr>
              <w:t>Гагарина,1</w:t>
            </w:r>
          </w:p>
        </w:tc>
      </w:tr>
      <w:tr>
        <w:trPr>
          <w:trHeight w:val="10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образовательное учреждение Луганской  Народной Республики «Красная основная  общеобразовательная школа №36»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 xml:space="preserve">Красная общеобразовательная школа </w:t>
            </w:r>
            <w:r>
              <w:rPr>
                <w:sz w:val="20"/>
                <w:szCs w:val="20"/>
                <w:lang w:val="uk-UA"/>
              </w:rPr>
              <w:t xml:space="preserve">І-ІІ </w:t>
            </w:r>
            <w:r>
              <w:rPr>
                <w:sz w:val="20"/>
                <w:szCs w:val="20"/>
              </w:rPr>
              <w:t>с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1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онский рай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ое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</w:t>
            </w:r>
          </w:p>
        </w:tc>
      </w:tr>
      <w:tr>
        <w:trPr>
          <w:trHeight w:val="79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 учреждение Луганской Народной Республики  «Краснодонский Центр поддержки и развития воспитательной работы и дополнительного образования детей и учащейся молодёжи  №1»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учреждение «Краснодонский Центр детского творчества № 1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8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Шахтёр, 11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учреждение  Луганской Народной Республики «Молодогвардейский Центр поддержки и развития воспитательной работы и дополнительного образования детей и учащейся молодёжи  №2»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учреждение «Молодогвардейский Центр детского творчества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15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лодогвардейск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Молодёжная, 6</w:t>
            </w:r>
          </w:p>
        </w:tc>
      </w:tr>
      <w:tr>
        <w:trPr>
          <w:trHeight w:val="56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  учреждение  Луганской Народной Республики  «Суходольский Центр поддержки и развития воспитательной работы и дополнительного образования детей и учащейся молодёжи  №3»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учреждение «Суходольский Центр детского творчества №3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20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ходольск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Выставкина, 31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учреждение   Луганской Народной Республики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овосветловский Центр поддержки и развития воспитательной работы и дополнительного образования детей и учащейся молодёжи  №4»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учреждение «Детско-юношеский центр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55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онский рай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восветлов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орожная, 40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дошкольное образовательное учреждение  Луганской Народной Республики  «Краснодонский  детский сад №1 «Калинка»  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учреждение  "Дошкольное учебное заведение №1 «Калинка»  Краснодонского городского совета Луга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8, Луганская Народная Республ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армейская, 52 Тел. 6-25-74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 xml:space="preserve">Государственное дошкольное образовательное учреждение  Луганской Народной Республики  «Краснодонский  детский сад </w:t>
            </w:r>
            <w:r>
              <w:rPr>
                <w:sz w:val="20"/>
                <w:szCs w:val="20"/>
                <w:lang w:val="uk-UA"/>
              </w:rPr>
              <w:t>№2  «Акварель»</w:t>
            </w: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онское коммунальное учреждение «Центр полихудожествен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7, Луганская Народная Республика,  г. Краснодон, кв.Титова, 3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дошкольное образовательное учреждение   Луганской Народной Республики  «Краснодонский детский сад комбинированного вида № 3 «Ягодка»   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учреждение «Дошкольное учебное заведение №3 «Ягодк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6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8, Луганская Народная Республи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Лютикова,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6-77-02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дошкольное образовательное учреждение Луганской Народной Республики  «Орджоникидзевский детский сад №4 «Березка»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дошкольное учреждение Орджоникидзевский я/сад «Березк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</w:t>
              <w:br/>
              <w:t xml:space="preserve"> Краснодонский район, с. Орджоникидзе, ул. Орджоникидзе, 8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 дошкольное образовательное учреждение  Луганской Народной Республики «Мирненский детский сад №5 «Петушок»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дошкольное заведение  Мирненский я/сад «Петушок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ирны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Северная, 19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дошкольное образовательное учреждение Луганской Народной Республики «Новосветловский детский сад №6 «Аленка»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дошкольное заведение Новосветлоский я/сад «Аленк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</w:t>
              <w:br/>
              <w:t>п. Новосветловка, ул. Центральная, 32 а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дошкольное образовательное учреждение  Луганской Народной Республики «Суходольский детский сад №7 «Колобок»   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</w:t>
            </w: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</w:rPr>
              <w:t>унальное учреждение «Дошкольное учебное заведение №7 «Колобок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20, Луганская Народная Республи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ходоль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стелло,4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дошкольное образовательное учреждение  Луганской Народной Республики «Суходольский детский сад №8 «Солнышко» </w:t>
            </w:r>
          </w:p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учреждение «Дошкольное учебное заведение №8 «Солнышко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20, Луганская Народная Республи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ходоль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5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7-63-54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дошкольное образовательное учреждение Луганской Народной Республики «Хрящеватенский детский сад №9 «Барвинок»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дошкольное заведение Хрящеватенский я/сад «Барвинок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Хрящеват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верная, 1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 дошкольное образовательное учреждение Луганской Народной Республики «Урало-Кавказский детский сад №10 «Солнышко»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 учреждение «Дошкольное учебное заведение «Солнышко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,  г. Краснодон, пгт Урало-Кавказ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>Государственное  дошкольное образовательное учреждение  Луганской Народной Республики «Молодогвардейский детский сад №12 «Светлячок</w:t>
            </w:r>
            <w:r>
              <w:rPr>
                <w:sz w:val="20"/>
                <w:szCs w:val="20"/>
                <w:lang w:val="uk-UA"/>
              </w:rPr>
              <w:t>»</w: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учреждение «Дошкольное учебное заведение №12 «Светлячок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лодогвардейск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7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дошкольное образовательное учреждение  Луганской Народной Республики «Краснодонский детский сад №17 «Золушка»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учреждение «Дошкольное учебное заведение №17 «Золушк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ервоконная, 3 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дошкольное образовательное учреждение Луганской Народной Республики   «Краснодонский детский сад №18 «Ивушка»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учреждение «Дошкольное учебное заведение №18 «Ивушк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он, ул. Красных шахтеров, 4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дошкольное образовательное учреждение  Луганской Народной Республики «Молодогвардейский детский сад №25 «Дюймовочка»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учреждение «Дошкольное учебное заведение №25 «Дюймовочк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лодогвардей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8</w:t>
            </w:r>
          </w:p>
        </w:tc>
      </w:tr>
      <w:tr>
        <w:trPr>
          <w:trHeight w:val="7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.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дошкольное образовательное учреждение   Луганской Народной Республики «Молодогвардейский детский сад комбинированного вида  №27 «Ладушки»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учреждение «Дошкольное учебное заведение №27 «Ладушк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7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уганская Народная Республ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лодогвардей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Кошевого, 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учреждение «дошкольное учебное заведение № 51 «Ручеек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дошкольное образовательное учреждение  Луганской Народной Республики  «Урало-Кавказский детский сад №29 «Сказка»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учреждение «Дошкольное учебное заведение № 9 «Сказк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 г.Краснодон, пгт. Урало-Кавказ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, 1</w:t>
            </w:r>
          </w:p>
        </w:tc>
      </w:tr>
      <w:tr>
        <w:trPr>
          <w:trHeight w:val="73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.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дошкольное образовательное учреждение  Луганской Народной Республики «Молодогвардейский детский сад №35 «Рябинушка»  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учреждение «Дошкольное учебное заведение №35 «Рябинушк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6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 г.Молодогвардей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Кошевого, 55 ,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учреждение «Дошкольное учебное заведение №25 «Огонек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дошкольное образовательное учреждение  Луганской Народной Республики  «Суходольский детский сад №36 «Звоночек»    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учреждение «Дошкольное учебное заведение №36 «Звоночек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 г.Суходоль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арова, 36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>Государственное  дошкольное образовательное учреждение  Луганской Народной Республики «Широкинский детский сад №37 «Тополек»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учреждение «Дошкольное учебное заведение №37 «Тополек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 г. Краснодон., п. Широкий</w:t>
            </w:r>
          </w:p>
        </w:tc>
      </w:tr>
      <w:tr>
        <w:trPr>
          <w:trHeight w:val="10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 xml:space="preserve">Государственное  дошкольное образовательное учреждение  Луганской Народной Республики «Энгельсовский детский сад №38 «Вишенка»      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учреждение «Дошкольное учебное заведение №38 «Вишенка»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8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 г.Краснод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Энгельс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йбышева, 14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дошкольное образовательное учреждение  Луганской Народной Республики «Краснодонский детский сад №40 «Веснушки» 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учреждение «Дошкольное учебное заведение №40 «Веснушк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 г.Краснодон, кв. Баракова, 2а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ударственное учреждение  Луганской Народной Республики «Краснодонский методической центр»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онский городской методический каби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4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 г. Краснодон, ул. Красных шахтёров,2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что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2.1. Основной целью и предметом деятельности: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</w:rPr>
        <w:t>Общеобразовательных учреждений является: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разовательных программ дошкольного, начального общего, основного общего, среднего общего образования;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дополнительных образовательных программ по основным направлениям: физкультурно-спортивный, художественно-эстетический, туристско-краеведческий, естественно-научный, эколого-биологический, культурологический, военно-патриотический, спортивно-технический, научно-технический, социально-педагогический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личностного развития, образования и общения воспитанников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жизнедеятельности воспитанников и работников школы-интерната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воспитанников современного уровня знаний, способствующих развитию интеллектуального потенциала, творческих способностей, дарований воспитанников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й культуры личности воспитанников на основе усвоения обязательного минимума содержания общеобразовательных программ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аптация воспитанников к жизни в обществе, создание основы для осознанного выбора и последующего освоения профессиональных программ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 учащихся гражданственности, трудолюбия, уважения к правам и свободам человека, любви к окружающей природе, Родине, семье, формирование здорового образа жизни, оказания помощи семье в воспитании детей, формирования у них навыков самостоятельной жизни, социальной защиты и всестороннего раскрытия творческих способностей детей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создания методического центра является организационно-методическая деятельность по методической и информационной поддержке образовательной деятельности, обобщение, распространение передового педагогического опыта, консультационная и экспертная деятельность. Разработка научно-методических рекомендаций, цифровых и электронных образовательных ресурсов, проведение мониторинга качества образования, научно-методическое сопровождение аттестации педработников и учреждений системы образования, организация и проведение научно-методических семинаров, конференций и других форм научно-методической работы по актуальным проблемам развития образования.</w:t>
      </w:r>
    </w:p>
    <w:p>
      <w:pPr>
        <w:pStyle w:val="ListParagraph"/>
        <w:spacing w:lineRule="atLeast" w:line="240"/>
        <w:ind w:left="0" w:firstLine="709"/>
        <w:jc w:val="both"/>
        <w:rPr/>
      </w:pPr>
      <w:r>
        <w:rPr>
          <w:sz w:val="28"/>
          <w:szCs w:val="28"/>
        </w:rPr>
        <w:t xml:space="preserve">2.2. Учреждения относятся к ведению </w:t>
      </w:r>
      <w:r>
        <w:rPr>
          <w:sz w:val="28"/>
          <w:szCs w:val="28"/>
          <w:lang w:val="uk-UA"/>
        </w:rPr>
        <w:t>Адми</w:t>
      </w:r>
      <w:r>
        <w:rPr>
          <w:sz w:val="28"/>
          <w:szCs w:val="28"/>
        </w:rPr>
        <w:t>нистрации города Краснодона и Краснодонского района Луганской Народной Республики.</w:t>
      </w:r>
    </w:p>
    <w:p>
      <w:pPr>
        <w:pStyle w:val="ListParagraph"/>
        <w:spacing w:lineRule="atLeast" w:line="240"/>
        <w:ind w:left="0" w:firstLine="709"/>
        <w:jc w:val="both"/>
        <w:rPr/>
      </w:pPr>
      <w:r>
        <w:rPr>
          <w:sz w:val="28"/>
          <w:szCs w:val="28"/>
        </w:rPr>
        <w:t>2.3. Предельная численность работников Учреждений не должна превышать количество единиц, указанных в Таблице.</w:t>
      </w:r>
    </w:p>
    <w:p>
      <w:pPr>
        <w:pStyle w:val="Style20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 xml:space="preserve">2.4.Структура, штатное расписание, вопросы оплаты труда Учреждений в обязательном порядке подлежат согласованию с </w:t>
      </w:r>
      <w:r>
        <w:rPr>
          <w:sz w:val="28"/>
          <w:szCs w:val="28"/>
          <w:lang w:val="uk-UA"/>
        </w:rPr>
        <w:t>Адми</w:t>
      </w:r>
      <w:r>
        <w:rPr>
          <w:sz w:val="28"/>
          <w:szCs w:val="28"/>
        </w:rPr>
        <w:t>нистрацией города Краснодона и Краснодонского района Луганской Народной Республики.</w:t>
      </w:r>
    </w:p>
    <w:p>
      <w:pPr>
        <w:pStyle w:val="Style20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Адми</w:t>
      </w:r>
      <w:r>
        <w:rPr>
          <w:sz w:val="28"/>
          <w:szCs w:val="28"/>
        </w:rPr>
        <w:t>нистрации города Краснодона и Краснодонского района Луганской Народной Республики в установленном порядке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3.1. Провести инвентаризацию движимого и недвижимого имущества Луганской Народной Республики (ранее находившегося на балансе учреждений, указанных в столбце 3 таблицы пункта 1 настоящего распоряжения) для дальнейшего принятия Советом Министров Луганской Народной Республики решения относительно закрепления данного имущества на праве оперативного управления за Учреждениям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3.2. Разработать проекты уставов Учреждений. Согласовать проекты Уставов с Фондом государственного имущества Луганской Народной Республики, Министерством финансов Луганской Народной Республики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3.3. Утвердить уставы Учреждений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3.4. Назначить директоров Учреждений по согласованию с Главой Луганской Народной Республик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3.5. Осуществить мероприятия по государственной регистрации Учреждений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Адми</w:t>
      </w:r>
      <w:r>
        <w:rPr>
          <w:sz w:val="28"/>
          <w:szCs w:val="28"/>
        </w:rPr>
        <w:t>нистрации города Краснодона и Краснодонского района Луганской Народной Республики до 01.09.2015 года предоставить в Совет Министров Луганской Народной Республики письменный отчет о результатах выполнения пункта 3 настоящего распоряжения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аспоряжение вступает в силу со дня его принятия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Луганской Народной Республики             </w:t>
        <w:tab/>
        <w:t xml:space="preserve">                 Г.Н. Цыпкалов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9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" w:firstLine="284"/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8"/>
      <w:lang w:val="uk-UA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lang w:val="uk-U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10:00:00Z</dcterms:created>
  <dc:creator>Наталия Кучер</dc:creator>
  <dc:description/>
  <cp:keywords/>
  <dc:language>en-US</dc:language>
  <cp:lastModifiedBy>Timon</cp:lastModifiedBy>
  <cp:lastPrinted>2015-08-10T18:51:00Z</cp:lastPrinted>
  <dcterms:modified xsi:type="dcterms:W3CDTF">2015-08-14T07:08:00Z</dcterms:modified>
  <cp:revision>5</cp:revision>
  <dc:subject/>
  <dc:title> </dc:title>
</cp:coreProperties>
</file>