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6677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июля 2015 г. № 02-05/210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 закреплении имущества</w:t>
      </w:r>
    </w:p>
    <w:p>
      <w:pPr>
        <w:pStyle w:val="Normal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</w:t>
      </w:r>
      <w:r>
        <w:rPr>
          <w:sz w:val="28"/>
          <w:szCs w:val="28"/>
        </w:rPr>
        <w:t>со статьями 7,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т 04.11.2014 № 36-I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за Государственным таможенным комитетом Луганской Народной Республики на праве оперативного управления имущество, согласно прилож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осударственному таможенному комитету Луганской Народной Республики в десятидневный срок составить </w:t>
      </w:r>
      <w:r>
        <w:rPr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sz w:val="28"/>
          <w:szCs w:val="28"/>
        </w:rPr>
        <w:t>Государственного таможенного комитета Луганской Народной Республики  (в качестве принимающей стороны</w:t>
      </w:r>
      <w:r>
        <w:rPr>
          <w:spacing w:val="2"/>
          <w:sz w:val="28"/>
          <w:szCs w:val="28"/>
        </w:rPr>
        <w:t xml:space="preserve"> по Акту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Г.Н. Цыпкалов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left="4956" w:firstLine="6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7"/>
        <w:spacing w:before="0" w:after="0"/>
        <w:ind w:left="4956" w:firstLine="6"/>
        <w:rPr/>
      </w:pPr>
      <w:r>
        <w:rPr>
          <w:sz w:val="28"/>
          <w:szCs w:val="28"/>
        </w:rPr>
        <w:t>к распоряжению Совета Министров</w:t>
      </w:r>
    </w:p>
    <w:p>
      <w:pPr>
        <w:pStyle w:val="Style17"/>
        <w:spacing w:before="0" w:after="0"/>
        <w:ind w:left="4956" w:firstLine="6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Style17"/>
        <w:spacing w:before="0" w:after="0"/>
        <w:ind w:left="4956" w:firstLine="6"/>
        <w:rPr>
          <w:sz w:val="26"/>
          <w:szCs w:val="26"/>
        </w:rPr>
      </w:pPr>
      <w:r>
        <w:rPr>
          <w:sz w:val="28"/>
          <w:szCs w:val="28"/>
        </w:rPr>
        <w:t>от 23 июля 2015 г. № 02-05/210/15</w:t>
      </w:r>
    </w:p>
    <w:p>
      <w:pPr>
        <w:pStyle w:val="Style17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о, закрепленное за Государственным таможенным комитетом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 на праве оперативного управления</w:t>
      </w:r>
    </w:p>
    <w:p>
      <w:pPr>
        <w:pStyle w:val="Style17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142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ощадь, 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лужебно-административное здание с подвалом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Луганск, ул. Оборонная, 34 а/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357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Складское помещение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Луганск, ул. Оборонная, 34 а/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25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Миникотельная (50/100 части объекта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Луганск, ул. Оборонная, 34 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4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Луганск, ул. Чкалова, 1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Гараж-сарай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Луганск, ул. Чкалова, 10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69,9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сновное здание с навесом и балконом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39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Пункт досмотр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4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отельная, дизельна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ыездной дежурный пунк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ъездной дежурный пунк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Насосна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Учебный класс с гаражом и пристройкой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аспортный таможенный контроль (4 шт.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жарные емкост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Туале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ольер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ливная ям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Емкости для топлива 2 шт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Туале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чистные сооружения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ооружения 3 шт. (забор – 2 шт., ворота – 1 шт.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2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Асфальтобетонное покрытие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г. Краснодон, п.г.т. Изварино, ул. 8 Марта, 13 а (МАПП «Изварино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5990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Здание пункта пропуск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г. Червонопартизанск, ул. Железнодорожная, 75 б (МЖПП «Красная Могила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Пристройк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г. Червонопартизанск, ул. Железнодорожная, 75 б (МЖПП «Красная Могила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1,0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Сарай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г. Червонопартизанск, ул. Железнодорожная, 75 б (МЖПП «Красная Могила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6,62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Туале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г. Червонопартизанск, ул. Железнодорожная, 75 б (МЖПП «Красная Могила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Навес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г. Червонопартизанск (МАПП «Червонопартизанск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агон-бытовк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г. Червонопартизанск (МАПП «Червонопартизанск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0,6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агон-бытовк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г. Червонопартизанск (МАПП «Червонопартизанск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агон-бытовк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г. Червонопартизанск (МАПП «Червонопартизанск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агон-бытовк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г. Червонопартизанск (МАПП «Червонопартизанск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Туале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г. Червонопартизанск (МАПП «Червонопартизанск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омплектная трансформаторная подстанция КТП – 100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г. Червонопартизанск (МАПП «Червонопартизанск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сфальтовое покрытие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г. Червонопартизанск (МАПП «Червонопартизанск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600,2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Крытый навес арочного тип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Бирюковский сельский совет, автодорога Киев-Харьков-Должанский, 876 км + 10 м (МАПП «Должанский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147,0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агон-бытовк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Бирюковский сельский совет, автодорога Киев-Харьков-Должанский, 876 км + 10 м (МАПП «Должанский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6,0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агон-бытовк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Бирюковский сельский совет, автодорога Киев-Харьков-Должанский, 876 км + 10 м (МАПП «Должанский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Вагон-бытовк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Бирюковский сельский совет, автодорога Киев-Харьков-Должанский, 876 км + 10 м (МАПП «Должанский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Туале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Бирюковский сельский совет, автодорога Киев-Харьков-Должанский, 876 км + 10 м (МАПП «Должанский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сфальтовое покрытие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Бирюковский сельский совет, автодорога Киев-Харьков-Должанский, 876 км + 10 м (МАПП «Должанский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7692,0</w:t>
            </w:r>
          </w:p>
        </w:tc>
      </w:tr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Артезианская скважина (глубина 30 м)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Свердловский район, Бирюковский сельский совет, автодорога Киев-Харьков-Должанский, 876 км + 10 м (МАПП «Должанский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Style17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овета Министров </w:t>
      </w:r>
    </w:p>
    <w:p>
      <w:pPr>
        <w:pStyle w:val="Normal"/>
        <w:jc w:val="both"/>
        <w:rPr/>
      </w:pPr>
      <w:r>
        <w:rPr>
          <w:sz w:val="28"/>
          <w:szCs w:val="28"/>
        </w:rPr>
        <w:t>Луганской Народной Республики                                            А.А. Гизай</w:t>
      </w: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  <w:font w:name="Verdana">
    <w:altName w:val="Tahoma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>
      <w:rFonts w:ascii="Times New Roman;Bookman Old Style" w:hAnsi="Times New Roman;Bookman Old Style" w:cs="Times New Roman;Bookman Old Sty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Bookman Old Style" w:cs="Courier New;Courier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;Tahoma" w:hAnsi="Verdana;Tahoma" w:cs="Verdana;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04:00Z</dcterms:created>
  <dc:creator>ГТК</dc:creator>
  <dc:description/>
  <dc:language>en-US</dc:language>
  <cp:lastModifiedBy>Дмитрий</cp:lastModifiedBy>
  <cp:lastPrinted>2015-07-28T10:22:00Z</cp:lastPrinted>
  <dcterms:modified xsi:type="dcterms:W3CDTF">2015-08-04T08:04:00Z</dcterms:modified>
  <cp:revision>2</cp:revision>
  <dc:subject/>
  <dc:title/>
</cp:coreProperties>
</file>