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18 августа 2015 г. №02-05/283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262626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1. Закрепить за Государственным унитарным предприятием Луганской Народной Республики «Почта Луганской Народной Республики» на праве хозяйственного ведения имущество, согласно приложениям № 1, №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 Государственному унитарному предприятию Луганской Народной Республики «Почта Луганской Народной Республики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нитарного предприятия Луганской Народной Республики «Почта Луганской Народной Республики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                                   Г.Н. Цыпкалов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7:00Z</dcterms:created>
  <dc:creator>Work</dc:creator>
  <dc:description/>
  <cp:keywords/>
  <dc:language>en-US</dc:language>
  <cp:lastModifiedBy>Admin</cp:lastModifiedBy>
  <dcterms:modified xsi:type="dcterms:W3CDTF">2015-08-27T06:47:00Z</dcterms:modified>
  <cp:revision>2</cp:revision>
  <dc:subject/>
  <dc:title/>
</cp:coreProperties>
</file>