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89471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0" t="-52" r="-40" b="-52"/>
                    <a:stretch>
                      <a:fillRect/>
                    </a:stretch>
                  </pic:blipFill>
                  <pic:spPr bwMode="auto">
                    <a:xfrm>
                      <a:off x="0" y="0"/>
                      <a:ext cx="894715" cy="6858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 МИНИСТР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УГАНСКОЙ НАРОДНОЙ РЕСПУБЛИ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ПОРЯЖ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21 июля 2015 г. №02-05/204/1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Луган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Об одобрении проекта Закона Луганской Народной Республик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w:t>
      </w:r>
      <w:r>
        <w:rPr>
          <w:rFonts w:cs="Times New Roman" w:ascii="Times New Roman" w:hAnsi="Times New Roman"/>
          <w:b/>
          <w:sz w:val="28"/>
          <w:szCs w:val="28"/>
        </w:rPr>
        <w:t>О порядке формирования казны Луганской Народной Республики, управления, учета и контроля за ее сохранностью и целевым использованием</w:t>
      </w:r>
      <w:r>
        <w:rPr>
          <w:rFonts w:cs="Times New Roman" w:ascii="Times New Roman" w:hAnsi="Times New Roman"/>
          <w:b/>
          <w:bCs/>
          <w:sz w:val="28"/>
          <w:szCs w:val="28"/>
        </w:rPr>
        <w:t>»</w:t>
      </w:r>
    </w:p>
    <w:p>
      <w:pPr>
        <w:pStyle w:val="Style19"/>
        <w:spacing w:before="0" w:after="0"/>
        <w:jc w:val="both"/>
        <w:rPr>
          <w:rFonts w:ascii="Times New Roman" w:hAnsi="Times New Roman" w:cs="Times New Roman"/>
          <w:b/>
          <w:b/>
          <w:sz w:val="28"/>
          <w:szCs w:val="28"/>
        </w:rPr>
      </w:pPr>
      <w:r>
        <w:rPr>
          <w:rFonts w:cs="Times New Roman"/>
          <w:b/>
          <w:sz w:val="28"/>
          <w:szCs w:val="28"/>
        </w:rPr>
      </w:r>
    </w:p>
    <w:p>
      <w:pPr>
        <w:pStyle w:val="Style19"/>
        <w:spacing w:before="0" w:after="0"/>
        <w:ind w:firstLine="708"/>
        <w:jc w:val="both"/>
        <w:rPr/>
      </w:pPr>
      <w:r>
        <w:rPr>
          <w:sz w:val="28"/>
          <w:szCs w:val="28"/>
        </w:rPr>
        <w:t>В соответствии со статьями 28, 32, 40, 41 Закона Луганской Народной Республики от 25.06.2014 №14-I «О системе исполнительных органов государственной власти Луганской Народной Республики»:</w:t>
      </w:r>
    </w:p>
    <w:p>
      <w:pPr>
        <w:pStyle w:val="Style19"/>
        <w:ind w:firstLine="708"/>
        <w:jc w:val="both"/>
        <w:rPr>
          <w:rFonts w:eastAsia="Times New Roman"/>
        </w:rPr>
      </w:pPr>
      <w:r>
        <w:rPr>
          <w:sz w:val="28"/>
          <w:szCs w:val="28"/>
        </w:rPr>
        <w:t xml:space="preserve">1. Одобрить прилагаемый проект Закона Луганской Народной Республики </w:t>
      </w:r>
      <w:r>
        <w:rPr>
          <w:bCs/>
          <w:sz w:val="28"/>
          <w:szCs w:val="28"/>
        </w:rPr>
        <w:t>«</w:t>
      </w:r>
      <w:r>
        <w:rPr>
          <w:sz w:val="28"/>
          <w:szCs w:val="28"/>
        </w:rPr>
        <w:t>О порядке формирования казны Луганской Народной Республики, управления, учета и контроля за ее сохранностью и целевым использованием</w:t>
      </w:r>
      <w:r>
        <w:rPr>
          <w:bCs/>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ратиться к Главе Луганской Народной Республики, как главе исполнительной власти Луганской Народной Республики и субъекту законодательной инициативы, с просьбой внести в Народный Совет Луганской Народной Республики проект Закона, одобренный настоящим распоряж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Настоящее распоряжение вступает в силу со дня его принят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Председатель Совета Министр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уганской Народной Республики                                        Г.Н. Цыпка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4962" w:hanging="0"/>
        <w:jc w:val="both"/>
        <w:rPr/>
      </w:pPr>
      <w:r>
        <w:rPr>
          <w:rFonts w:cs="Times New Roman" w:ascii="Times New Roman" w:hAnsi="Times New Roman"/>
          <w:sz w:val="28"/>
          <w:szCs w:val="28"/>
        </w:rPr>
        <w:t>к распоряжению Совета Министров</w:t>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t>Луганской Народной Республики</w:t>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t>от 21 июля 2015 г. №02-04/204/15</w:t>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t>Проект, одобренный Советом</w:t>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t>Министров Луганской Народной</w:t>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t>Республ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lang w:val="en-US" w:eastAsia="en-US"/>
        </w:rPr>
      </w:pPr>
      <w:r>
        <w:rPr>
          <w:sz w:val="28"/>
          <w:szCs w:val="28"/>
          <w:lang w:val="en-US" w:eastAsia="en-US"/>
        </w:rPr>
        <w:drawing>
          <wp:inline distT="0" distB="0" distL="0" distR="0">
            <wp:extent cx="896620" cy="686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896620" cy="686435"/>
                    </a:xfrm>
                    <a:prstGeom prst="rect">
                      <a:avLst/>
                    </a:prstGeom>
                  </pic:spPr>
                </pic:pic>
              </a:graphicData>
            </a:graphic>
          </wp:inline>
        </w:drawing>
      </w:r>
    </w:p>
    <w:p>
      <w:pPr>
        <w:pStyle w:val="Normal"/>
        <w:spacing w:lineRule="atLeast" w:line="240" w:before="0" w:after="0"/>
        <w:jc w:val="center"/>
        <w:rPr>
          <w:rFonts w:ascii="Times New Roman" w:hAnsi="Times New Roman" w:cs="Times New Roman"/>
          <w:b/>
          <w:b/>
          <w:bCs/>
          <w:spacing w:val="40"/>
          <w:sz w:val="28"/>
          <w:szCs w:val="28"/>
        </w:rPr>
      </w:pPr>
      <w:r>
        <w:rPr>
          <w:rFonts w:cs="Times New Roman" w:ascii="Times New Roman" w:hAnsi="Times New Roman"/>
          <w:b/>
          <w:bCs/>
          <w:spacing w:val="40"/>
          <w:sz w:val="28"/>
          <w:szCs w:val="28"/>
        </w:rPr>
        <w:t>ЛУГАНСКАЯ НАРОДНАЯ РЕСПУБЛИКА</w:t>
      </w:r>
    </w:p>
    <w:p>
      <w:pPr>
        <w:pStyle w:val="Normal"/>
        <w:spacing w:lineRule="atLeast" w:line="240" w:before="0" w:after="0"/>
        <w:jc w:val="center"/>
        <w:rPr>
          <w:rFonts w:ascii="Times New Roman" w:hAnsi="Times New Roman" w:cs="Times New Roman"/>
          <w:b/>
          <w:b/>
          <w:bCs/>
          <w:spacing w:val="40"/>
          <w:sz w:val="28"/>
          <w:szCs w:val="28"/>
        </w:rPr>
      </w:pPr>
      <w:r>
        <w:rPr>
          <w:rFonts w:cs="Times New Roman" w:ascii="Times New Roman" w:hAnsi="Times New Roman"/>
          <w:b/>
          <w:bCs/>
          <w:spacing w:val="40"/>
          <w:sz w:val="28"/>
          <w:szCs w:val="28"/>
        </w:rPr>
        <w:t>ЗАКОН</w:t>
      </w:r>
    </w:p>
    <w:p>
      <w:pPr>
        <w:pStyle w:val="Normal"/>
        <w:spacing w:lineRule="atLeast" w:line="240" w:before="0" w:after="0"/>
        <w:jc w:val="center"/>
        <w:rPr>
          <w:rFonts w:ascii="Times New Roman" w:hAnsi="Times New Roman" w:cs="Times New Roman"/>
          <w:b/>
          <w:b/>
          <w:bCs/>
          <w:spacing w:val="40"/>
          <w:sz w:val="28"/>
          <w:szCs w:val="28"/>
        </w:rPr>
      </w:pPr>
      <w:r>
        <w:rPr>
          <w:rFonts w:cs="Times New Roman" w:ascii="Times New Roman" w:hAnsi="Times New Roman"/>
          <w:b/>
          <w:bCs/>
          <w:spacing w:val="40"/>
          <w:sz w:val="28"/>
          <w:szCs w:val="28"/>
        </w:rPr>
      </w:r>
    </w:p>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b/>
          <w:sz w:val="28"/>
          <w:szCs w:val="28"/>
        </w:rPr>
        <w:t>«О порядке формирования казны Луганской Народной Республики, управления, учета и контроля за ее сохранностью и целевым использованием»</w:t>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Normal"/>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1. Предмет регулирования настоящего Закона</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стоящий Закон определяет состав казны Луганской Народной Республики (далее – Казна), цели формирования Казны, основания для включения имущества в состав Казны, случаи выбытия имущества из состава Казны, общий порядок учета входящего в состав Казны имущества, содержания и обеспечения эффективности управления объектами Казны.</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2. Законодательство Луганской Народной Республики о Казне</w:t>
      </w:r>
    </w:p>
    <w:p>
      <w:pPr>
        <w:pStyle w:val="Normal"/>
        <w:autoSpaceDE w:val="false"/>
        <w:spacing w:lineRule="atLeast" w:line="240" w:before="0" w:after="0"/>
        <w:ind w:firstLine="708"/>
        <w:jc w:val="both"/>
        <w:rPr/>
      </w:pPr>
      <w:r>
        <w:rPr>
          <w:rFonts w:cs="Times New Roman" w:ascii="Times New Roman" w:hAnsi="Times New Roman"/>
          <w:sz w:val="28"/>
          <w:szCs w:val="28"/>
        </w:rPr>
        <w:t xml:space="preserve">Законодательство Луганской Народной Республики о Казне основывается на положениях Закона Луганской Народной Республики «Об управлении и распоряжении собственностью Луганской Народной Республики», </w:t>
      </w:r>
      <w:r>
        <w:rPr>
          <w:rFonts w:cs="Times New Roman" w:ascii="Times New Roman" w:hAnsi="Times New Roman"/>
          <w:color w:val="000000"/>
          <w:sz w:val="28"/>
          <w:szCs w:val="28"/>
        </w:rPr>
        <w:t>законодательства об управлении и распоряжении собственностью Луганской Народной Республики, и состоит</w:t>
      </w:r>
      <w:r>
        <w:rPr>
          <w:rFonts w:cs="Times New Roman" w:ascii="Times New Roman" w:hAnsi="Times New Roman"/>
          <w:sz w:val="28"/>
          <w:szCs w:val="28"/>
        </w:rPr>
        <w:t xml:space="preserve"> из настоящего Закона и принимаемых в соответствии с ним иных нормативных правовых актов.</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3. Состав Казны</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азна – объекты недвижимого имущества, находящиеся в собственности Луганской Народной Республики, не закрепленные за государственными унитарными предприятиями и государственными учреждениями, казенными предприятиями, органами государственной власти, на праве хозяйственного ведения или на праве оперативного управления, в том числе:</w:t>
      </w:r>
    </w:p>
    <w:p>
      <w:pPr>
        <w:pStyle w:val="Style21"/>
        <w:spacing w:lineRule="atLeast"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имущественные комплексы ликвидированных предприятий и учреждений;</w:t>
      </w:r>
    </w:p>
    <w:p>
      <w:pPr>
        <w:pStyle w:val="Style21"/>
        <w:spacing w:lineRule="atLeast"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недвижимое имущество, находящееся в пользовании юридических лиц или физических лиц-предпринимателей);</w:t>
      </w:r>
    </w:p>
    <w:p>
      <w:pPr>
        <w:pStyle w:val="Style21"/>
        <w:spacing w:lineRule="atLeast"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доля Луганской Народной Республики в праве общей долевой собственности на объекты недвижимости;</w:t>
      </w:r>
    </w:p>
    <w:p>
      <w:pPr>
        <w:pStyle w:val="Style21"/>
        <w:spacing w:lineRule="atLeast" w:line="240"/>
        <w:ind w:firstLine="708"/>
        <w:jc w:val="both"/>
        <w:rPr/>
      </w:pPr>
      <w:r>
        <w:rPr>
          <w:rFonts w:cs="Times New Roman" w:ascii="Times New Roman" w:hAnsi="Times New Roman"/>
          <w:color w:val="000000"/>
          <w:sz w:val="28"/>
          <w:szCs w:val="28"/>
        </w:rPr>
        <w:t xml:space="preserve">4) недвижимое имущество, изъятое из хозяйственного ведения или оперативного управления </w:t>
      </w:r>
      <w:r>
        <w:rPr>
          <w:rFonts w:cs="Times New Roman" w:ascii="Times New Roman" w:hAnsi="Times New Roman"/>
          <w:sz w:val="28"/>
          <w:szCs w:val="28"/>
        </w:rPr>
        <w:t>государственных унитарных предприятий и государственных учреждений, казенных предприятий, органов государственной власти</w:t>
      </w:r>
      <w:r>
        <w:rPr>
          <w:rFonts w:cs="Times New Roman" w:ascii="Times New Roman" w:hAnsi="Times New Roman"/>
          <w:color w:val="000000"/>
          <w:sz w:val="28"/>
          <w:szCs w:val="28"/>
        </w:rPr>
        <w:t xml:space="preserve"> в установленных случаях;</w:t>
      </w:r>
    </w:p>
    <w:p>
      <w:pPr>
        <w:pStyle w:val="Style21"/>
        <w:spacing w:lineRule="atLeast"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иное недвижимое имущество в соответствии с законодательством Луганской Народной Республики.</w:t>
      </w:r>
    </w:p>
    <w:p>
      <w:pPr>
        <w:pStyle w:val="Normal"/>
        <w:autoSpaceDE w:val="false"/>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4. Цели формирования Казны</w:t>
      </w:r>
    </w:p>
    <w:p>
      <w:pPr>
        <w:pStyle w:val="Normal"/>
        <w:autoSpaceDE w:val="false"/>
        <w:spacing w:lineRule="atLeast" w:line="240" w:before="0" w:after="0"/>
        <w:ind w:firstLine="708"/>
        <w:jc w:val="both"/>
        <w:rPr/>
      </w:pPr>
      <w:r>
        <w:rPr>
          <w:rFonts w:cs="Times New Roman" w:ascii="Times New Roman" w:hAnsi="Times New Roman"/>
          <w:sz w:val="28"/>
          <w:szCs w:val="28"/>
        </w:rPr>
        <w:t xml:space="preserve">1. Целями формирования Казны являются укрепление экономической основы </w:t>
      </w:r>
      <w:r>
        <w:rPr>
          <w:rFonts w:cs="Times New Roman" w:ascii="Times New Roman" w:hAnsi="Times New Roman"/>
          <w:color w:val="000000"/>
          <w:sz w:val="28"/>
          <w:szCs w:val="28"/>
        </w:rPr>
        <w:t>Луганской Народной Республики</w:t>
      </w:r>
      <w:r>
        <w:rPr>
          <w:rFonts w:cs="Times New Roman" w:ascii="Times New Roman" w:hAnsi="Times New Roman"/>
          <w:sz w:val="28"/>
          <w:szCs w:val="28"/>
        </w:rPr>
        <w:t>, обеспечение оптимизации состава и сохранности Казны, создание системы эффективного управления Казной, вовлечение имущества в гражданский оборот, увеличение доходов государственного бюджета Луганской Народной Республики от эффективного использования объектов Казны.</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Объекты Казны предназначены для обеспечения:</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безопасного и эффективного функционирования инфраструктуры Луганской Народной Республики;</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омплексного развития Луганской Народной Республики;</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реализации государственных задач и функций в соответствии с законодательством Луганской Народной Республики;</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укрепления материальной и финансовой основы государственной власти Луганской Народной Республики;</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увеличения доходов государственного бюджета Луганской Народной Республики;</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привлечения инвестиций и стимулирования предпринимательской активности в Луганской Народной Республике;</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исполнения обязательств Луганской Народной Республики по сделкам.</w:t>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5. Основания для включения имущества в состав Казны</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снованиями для включения имущества в состав Казны являются:</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создание нового имущества за счет средств государственного бюджета Луганской Народной Республики;</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риобретение Луганской Народной Республикой имущества на основании договоров купли-продажи, дарения, иных договоров о передаче имущества в собственность Луганской Народной Республики;</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риобретение, в том числе передача, имущества в собственность Луганской Народной Республики на основании законов и иных нормативных правовых актов Луганской Народной Республики о разграничении собственности на государственную собственность и муниципальную собственность;</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по решению суда;</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имущество, оставшееся после удовлетворения требований кредиторов ликвидируемых государственных унитарных предприятий и государственных учреждений, казенных предприятий, органов государственной власти;</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отсутствие права хозяйственного ведения или права оперативного управления на имущество Луганской Народной Республики;</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возврат, правомерное изъятие, отказ от использования либо иное прекращение права хозяйственного ведения или права оперативного управления на имущество Луганской Народной Республики, если такое прекращение не связано с отчуждением указанного имущества, в том числе в связи с признанием государственного унитарного предприятия, государственного учреждения, казенного предприятия, несостоятельным (банкротом);</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ликвидация субъекта хозяйствования, за исключением предприятий, учреждений, указанных в пункте 8 настоящей статьи, в связи с признанием его несостоятельным (банкротом);</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выявление имущества, не закрепленного за государственными унитарными предприятиями, государственными учреждениями, казенными предприятиями, органами государственной власти на праве хозяйственного ведения или праве оперативного управления;</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принятия, в установленном порядке решения о признании имущества бесхозяйным и обращении его в собственность Луганской Народной Республики;</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иные основания, предусмотренные законодательством Луганской Народной Республики.</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Источниками формирования Казны являются:</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имущество, переданное на период оформления и переоформления прав собственности;</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имущество, переданное безвозмездно юридическими или физическими лицами;</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объекты собственности, выведенные из состава государственных унитарных предприятий, государственных учреждений, казенных предприятий, временно либо в период проведения процедуры признания несостоятельности (банкротства);</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имущество, переданное на время оформления в части разграничения прав собственности;</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имущество, не вошедшее в уставные капиталы хозяйственных обществ и коллективных сельскохозяйственных предприятий, созданных в процессе приватизации, по состоянию на 18 мая 2014 года;</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имущество, не вошедшее в состав подлежащих приватизации активов государственных унитарных предприятий и изымаемое собственником в соответствии с законодательством Луганской Народной Республики;</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иное недвижимое имущество в соответствие с законодательством Луганской Народной Республики.</w:t>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6. Выбытие объектов из состава Казны</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бытие объектов из состава Казны осуществляется:</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и передаче и закреплении объектов Казны за государственными унитарными предприятиями, государственными учреждениями, казенными предприятиями, органами государственной власти на праве хозяйственного ведения или праве оперативного управления;</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ри передаче объектов Казны в муниципальную собственность в соответствие с законодательством Луганской Народной Республики;</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ри передаче объектов Казны при совершении сделок, которые влекут его отчуждение, в том числе при приватизации;</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при исполнении судебных решений;</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при гибели (уничтожении) объектов Казны;</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при ликвидации объектов Казны;</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при списании объектов Казны в порядке, установленном законодательством Луганской Народной Республики;</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в иных случаях, предусмотренных законодательством Луганской Народной Республики.</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Статья 7 Полномочия Главы Луганской Народной Республики, в сфере управления объектами Казны</w:t>
      </w:r>
    </w:p>
    <w:p>
      <w:pPr>
        <w:pStyle w:val="Style21"/>
        <w:spacing w:lineRule="atLeast"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Луганской Народной Республики:</w:t>
      </w:r>
    </w:p>
    <w:p>
      <w:pPr>
        <w:pStyle w:val="Style21"/>
        <w:spacing w:lineRule="atLeast"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определяет исполнительный орган государственной власти Луганской Народной Республики, осуществляющий функции, в сфере управления имуществом Луганской Народной Республики (далее - уполномоченный орган);</w:t>
      </w:r>
    </w:p>
    <w:p>
      <w:pPr>
        <w:pStyle w:val="Style21"/>
        <w:spacing w:lineRule="atLeast"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образует, реорганизует и ликвидирует уполномоченный орган, осуществляет контроль за его деятельностью;</w:t>
      </w:r>
    </w:p>
    <w:p>
      <w:pPr>
        <w:pStyle w:val="Style21"/>
        <w:spacing w:lineRule="atLeast"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издает указы и распоряжения по вопросам управления и распоряжения имуществом Луганской Народной Республики в рамках законодательства Луганской Народной Республики;</w:t>
      </w:r>
    </w:p>
    <w:p>
      <w:pPr>
        <w:pStyle w:val="Style21"/>
        <w:spacing w:lineRule="atLeast"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согласовывает отчуждение имущества и имущественных комплексов государственных унитарных предприятий и государственных учреждений Луганской Народной Республики;</w:t>
      </w:r>
    </w:p>
    <w:p>
      <w:pPr>
        <w:pStyle w:val="Style21"/>
        <w:spacing w:lineRule="atLeast"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осуществляет иные полномочия в соответствии с Конституцией Луганской Народной Республики и законами Луганской Народной Республики.</w:t>
      </w:r>
    </w:p>
    <w:p>
      <w:pPr>
        <w:pStyle w:val="Normal"/>
        <w:autoSpaceDE w:val="false"/>
        <w:spacing w:lineRule="atLeast"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8. Полномочия Народного Совета Луганской Народной Республики в сфере управления объектами Казны</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родный Совет Луганской Народной Республики:</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устанавливает порядок формирования Казны Луганской Народной Республики, управления, учета и контроля за ее сохранностью и целевым использованием;</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осуществляет контроль за соблюдением исполнения принятых Народным Советом Луганской Народной Республики законов в данной сфере;</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осуществляет иные полномочия в соответствии с законодательством Луганской Народной Республики.</w:t>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9. Полномочия Совета Министров Луганской Народной Республики в сфере управления объектами Казны</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вет Министров Луганской Народной Республики:</w:t>
      </w:r>
    </w:p>
    <w:p>
      <w:pPr>
        <w:pStyle w:val="Style21"/>
        <w:spacing w:lineRule="atLeast"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издает в пределах своих полномочий постановления и распоряжения по вопросам управления и распоряжения собственностью Луганской Народной Республики;</w:t>
      </w:r>
    </w:p>
    <w:p>
      <w:pPr>
        <w:pStyle w:val="Style21"/>
        <w:spacing w:lineRule="atLeast" w:line="240"/>
        <w:ind w:firstLine="708"/>
        <w:jc w:val="both"/>
        <w:rPr/>
      </w:pPr>
      <w:r>
        <w:rPr>
          <w:rFonts w:cs="Times New Roman" w:ascii="Times New Roman" w:hAnsi="Times New Roman"/>
          <w:color w:val="000000"/>
          <w:sz w:val="28"/>
          <w:szCs w:val="28"/>
        </w:rPr>
        <w:t>2) осуществляет функции и полномочия собственника имущества Луганской Народной Республики в порядке и пределах, определенных законодательством Луганской Народной Республики;</w:t>
      </w:r>
    </w:p>
    <w:p>
      <w:pPr>
        <w:pStyle w:val="Style21"/>
        <w:spacing w:lineRule="atLeast"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имает решения о передаче имущества Луганской Народной Республики из государственной собственности Луганской Народной Республики в муниципальную собственность и о передаче имущества из муниципальной собственности в государственную собственность Луганской Народной Республики;</w:t>
      </w:r>
    </w:p>
    <w:p>
      <w:pPr>
        <w:pStyle w:val="Style21"/>
        <w:spacing w:lineRule="atLeast"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принимает решения о передаче в безвозмездное пользование имущества Луганской Народной Республики;</w:t>
      </w:r>
    </w:p>
    <w:p>
      <w:pPr>
        <w:pStyle w:val="Style21"/>
        <w:spacing w:lineRule="atLeast"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принимает решения о передаче в залог имущества Луганской Народной Республики, а также устанавливает порядок выдачи разрешения на залог имущества Луганской Народной Республики;</w:t>
      </w:r>
    </w:p>
    <w:p>
      <w:pPr>
        <w:pStyle w:val="Style21"/>
        <w:spacing w:lineRule="atLeast"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6) принимает решения в соответствии с законодательством Луганской Народной Республики о приобретении Луганской Народной Республикой имущества;</w:t>
      </w:r>
    </w:p>
    <w:p>
      <w:pPr>
        <w:pStyle w:val="Normal"/>
        <w:autoSpaceDE w:val="false"/>
        <w:spacing w:lineRule="atLeast"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7) принимает решения о закреплении имущества Луганской Народной Республики на праве оперативного управления за исполнительными органами государственной власти, на праве оперативного управления или хозяйственного ведения за государственными унитарными предприятиями, государственными учреждениями, казенными предприятиями по согласованию с Главой Луганской Народной Республики;</w:t>
      </w:r>
    </w:p>
    <w:p>
      <w:pPr>
        <w:pStyle w:val="Style21"/>
        <w:spacing w:lineRule="atLeast"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8) согласовывает передачу имущества Луганской Народной Республики, Луганской Народной Республики, в доверительное управление;</w:t>
      </w:r>
    </w:p>
    <w:p>
      <w:pPr>
        <w:pStyle w:val="Style21"/>
        <w:spacing w:lineRule="atLeast"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9) определяет порядок передачи в доверительное управление имущества Луганской Народной Республики;</w:t>
      </w:r>
    </w:p>
    <w:p>
      <w:pPr>
        <w:pStyle w:val="Style21"/>
        <w:spacing w:lineRule="atLeast"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0) устанавливает порядок расчета размера вознаграждения, выплачиваемого доверительному управляющему по договору доверительного управления имуществом Луганской Народной Республики;</w:t>
      </w:r>
    </w:p>
    <w:p>
      <w:pPr>
        <w:pStyle w:val="Style21"/>
        <w:spacing w:lineRule="atLeast"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1) устанавливает порядок и условия предоставления объектов недвижимости, находящихся в собственности Луганской Народной Республики, с целью осуществления инвестиционной деятельности;</w:t>
      </w:r>
    </w:p>
    <w:p>
      <w:pPr>
        <w:pStyle w:val="Style21"/>
        <w:spacing w:lineRule="atLeast"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2) принимает решения о предоставлении объектов недвижимости, находящихся в собственности Луганской Народной Республики, с целью осуществления инвестиционной деятельности;</w:t>
      </w:r>
    </w:p>
    <w:p>
      <w:pPr>
        <w:pStyle w:val="Style21"/>
        <w:spacing w:lineRule="atLeast"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 осуществляет контроль за соблюдением порядка управления и распоряжения имуществом Луганской Народной Республики;</w:t>
      </w:r>
    </w:p>
    <w:p>
      <w:pPr>
        <w:pStyle w:val="Style21"/>
        <w:spacing w:lineRule="atLeast"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4) принимает решения и устанавливает порядок предоставления имущества Луганской Народной Республики в безвозмездное пользование;</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по управлению и распоряжению объектами казны в соответствии с законодательством Луганской Народной Республики.</w:t>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b/>
          <w:sz w:val="28"/>
          <w:szCs w:val="28"/>
        </w:rPr>
        <w:t>Статья 10. Полномочия Уполномоченного органа в сфере управления объектами Казны</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полномоченный орган:</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беспечивает в порядке и пределах, предусмотренных и определенных законодательством Луганской Народной Республики, реализацию функций управления и распоряжения имуществом Луганской Народной Республики, а также осуществляет полномочия собственника имущества Луганской Народной Республики.</w:t>
      </w:r>
    </w:p>
    <w:p>
      <w:pPr>
        <w:pStyle w:val="Style21"/>
        <w:spacing w:lineRule="atLeast"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осуществляет организацию и проведение приватизации имущества Луганской Народной Республики в соответствии с законодательством Луганской Народной Республики, осуществляет полномочия продавца в процессе приватизации;</w:t>
      </w:r>
    </w:p>
    <w:p>
      <w:pPr>
        <w:pStyle w:val="Style21"/>
        <w:spacing w:lineRule="atLeast"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осуществляет в порядке и пределах, определенных нормативными правовыми актами Луганской Народной Республики, функции и полномочия арендодателя имущества Казны Луганской Народной Республики;</w:t>
      </w:r>
    </w:p>
    <w:p>
      <w:pPr>
        <w:pStyle w:val="Style21"/>
        <w:spacing w:lineRule="atLeast"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проводит в установленном порядке работу по передаче имущества Луганской Народной Республики в муниципальную собственность, по приему в собственность Луганской Народной Республики муниципального имущества, а также осуществляет юридические действия по приему-передаче имущества в процессе разграничения полномочий между органами государственной власти Луганской Народной Республики и органами местного самоуправления;</w:t>
      </w:r>
    </w:p>
    <w:p>
      <w:pPr>
        <w:pStyle w:val="Style21"/>
        <w:spacing w:lineRule="atLeast"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осуществляет контроль за сохранностью и целевым использованием недвижимого имущества Казны Луганской Народной Республики;</w:t>
      </w:r>
    </w:p>
    <w:p>
      <w:pPr>
        <w:pStyle w:val="Style21"/>
        <w:spacing w:lineRule="atLeast"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принимает, по согласованию с Советом Министров Луганской Народной Республики, решения о передаче имущества Казны Луганской Народной Республики в доверительное управление;  </w:t>
      </w:r>
    </w:p>
    <w:p>
      <w:pPr>
        <w:pStyle w:val="Style21"/>
        <w:spacing w:lineRule="atLeast"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7) осуществляет иные полномочия, установленные законодательством Луганской Народной Республики.</w:t>
      </w:r>
    </w:p>
    <w:p>
      <w:pPr>
        <w:pStyle w:val="Normal"/>
        <w:autoSpaceDE w:val="false"/>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2. Выявление, учет и содержание объектов Казны</w:t>
      </w:r>
    </w:p>
    <w:p>
      <w:pPr>
        <w:pStyle w:val="Normal"/>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tLeast"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Статья 11. Выявление объектов Казны</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явление объектов Казны осуществляется уполномоченными органами государственной власти в сфере управления объектами Казны, указанными в статьях 7 – 10 настоящего Закона, совместно с иными исполнительными органами государственной власти Луганской Народной Республики с учетом положений статьи 4 настоящего Закона.</w:t>
      </w:r>
    </w:p>
    <w:p>
      <w:pPr>
        <w:pStyle w:val="Normal"/>
        <w:autoSpaceDE w:val="false"/>
        <w:spacing w:lineRule="atLeast"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12. Учет, инвентаризация объектов Казны, оформление права собственности Луганской Народной Республики на объекты Казны</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Учет объектов Казны осуществляется уполномоченным органом, в соответствие с постановлением Совета Министров Луганской Народной Республики от 19 марта 2015 года № 02-04/67/15 «Об утверждении Порядка учета государственного имущества Луганской Народной Республики, ведения и пользования Реестром государственного имущества Луганской Народной Республики.</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Для проверки фактического наличия и состояния объектов Казны, уполномоченным органом могут проводиться плановые инвентаризации объектов Казны.</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обнаружения факта причинения ущерба (вреда) объекту Казны проводится его обязательная внеплановая инвентаризация.</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раво собственности Луганской Народной Республики на объекты Казны оформляется уполномоченным органом в соответствие с действующим законодательством Луганской Народной Республики за счет средств государственного бюджета Луганской Народной Республики.</w:t>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13. Оценка стоимости объектов Казны</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Все объекты, входящие в состав казны, должны иметь денежное выражение.</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роведение оценки стоимости объектов Казны обеспечивается уполномоченным органом в соответствие с законодательством Луганской Народной Республики.</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Финансовое обеспечение расходов на проведение оценки объектов Казны осуществляется за счет средств государственного бюджета Луганской Народной Республики.</w:t>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14. Страхование объекта Казны</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бъект Казны, являющийся предметом сделки, за исключением сделок, направленных на отчуждение объекта Казны из собственности Луганской Народной Республики, подлежит страхованию в порядке, установленном законодательством Луганской Народной Республики.</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 качестве страхователя по договору страхования объекта Казны выступает уполномоченный орган в пределах компетенции, за исключением случаев, когда обязанность страхования имущества Казны возлагается в соответствии с заключенными договорами на лиц, у которых оно временно находится.</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15. Содержание и обслуживание объектов Казны</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Расходы по содержанию и обслуживанию объектов Казны финансируются за счет средств государственного бюджета Луганской Народной Республики и включаются в смету расходов уполномоченного органа.</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ри передаче объектов Казны в пользование, расходы на их содержание, обслуживание, эксплуатацию, оценку и страхование регулируются договором, заключаемым с пользователем. Расходы на объекты Казны, переданные в пользование, могут быть частично или полностью возложены на пользователей по договору.</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3. Управление и контроль состояния объектов Казны.</w:t>
      </w:r>
    </w:p>
    <w:p>
      <w:pPr>
        <w:pStyle w:val="Normal"/>
        <w:autoSpaceDE w:val="false"/>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16. Обеспечение доходов Казны</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еспечение доходов Казны осуществляется по следующим направлениям:</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включение объектов Казны в прогнозный план (программу) приватизации имущества Луганской Народной Республики;</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ередача в аренду объектов Казны;</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предоставление объектов Казны в концессию;</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иные направления предоставления объектов Казны в пользование, установленные законодательством Луганской Народной Республики.</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17. Оптимизация расходов по содержанию Казны</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птимизация расходов по содержанию Казны осуществляется по следующим направлениям:</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закрепление объектов Казны на праве хозяйственного ведения за государственными унитарными предприятиями или на праве оперативного управления за государственными учреждениями, казенными предприятиями, органами государственной власти;</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ередача в аренду объектов Казны с целью возмещения затрат Луганской Народной Республики по их содержанию, обеспечению сохранности, благоустройству и реконструкции;</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риватизация государственного имущества Луганской Народной Республики;</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внесение объектов Казны в качестве вклада в уставные (складочные) капиталы юридических лиц, создаваемых для реализации приоритетных инвестиционных проектов;</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проведение мероприятий по энергосбережению, модернизации объектов Казны.</w:t>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18. Контроль за сохранностью и использованием по назначению объектов Казны</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Контроль за сохранностью и использованием по назначению объектов Казны осуществляется в целях:</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достоверного установления фактического наличия, технического состояния объектов и внесения данных о них Реестр государственного имущества Луганской Народной Республики;</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определения обоснованности расходов государственного бюджета Луганской Народной Республики на содержание объектов Казны;</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выявления и устранения нарушений порядка владения, пользования и распоряжения объектами Казны, установленного законодательством Луганской Народной Республики.</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онтроль за состоянием, использованием по назначению и сохранностью объектов Казны может осуществляться путем:</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оверки фактического наличия и использования по назначению отдельных объектов Казны, а также соответствия фактических данных об этих объектах сведениям Реестра государственного имущества Луганской Народной Республики;</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роведения инвентаризации объектов Казны в порядке, установленном законодательством Луганской Народной Республики;</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роведения экспертизы проектов договоров при совершении сделок с объектами Казны на предмет их соответствия законодательству Луганской Народной Республики;</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иных способов контроля, предусмотренных законодательством Луганской Народной Республики.</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Контроль за использованием и сохранностью объектов Казны осуществляют Народный Совет Луганской Народной Республики, Совет Министров Луганской Народной Республики, уполномоченный орган в соответствии с их полномочиями, установленными настоящим Законом.</w:t>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4. Заключительные положения</w:t>
      </w:r>
    </w:p>
    <w:p>
      <w:pPr>
        <w:pStyle w:val="Normal"/>
        <w:autoSpaceDE w:val="false"/>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19. Вступление в силу настоящего Закона</w:t>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стоящий Закон вступает в силу со дня его официального опубликования, за исключением статьи 14, которая вступает в силу с момента вступления в силу законодательства о страховани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autoSpaceDE w:val="false"/>
        <w:spacing w:lineRule="atLeast" w:line="240" w:before="0" w:after="0"/>
        <w:ind w:right="-286" w:hanging="0"/>
        <w:jc w:val="right"/>
        <w:rPr>
          <w:rFonts w:ascii="Times New Roman" w:hAnsi="Times New Roman" w:cs="Times New Roman"/>
          <w:sz w:val="28"/>
          <w:szCs w:val="28"/>
        </w:rPr>
      </w:pPr>
      <w:r>
        <w:rPr>
          <w:rFonts w:cs="Times New Roman" w:ascii="Times New Roman" w:hAnsi="Times New Roman"/>
          <w:sz w:val="28"/>
          <w:szCs w:val="28"/>
        </w:rPr>
        <w:t>Глава</w:t>
      </w:r>
    </w:p>
    <w:p>
      <w:pPr>
        <w:pStyle w:val="Normal"/>
        <w:widowControl w:val="false"/>
        <w:tabs>
          <w:tab w:val="clear" w:pos="708"/>
          <w:tab w:val="left" w:pos="709" w:leader="none"/>
        </w:tabs>
        <w:autoSpaceDE w:val="false"/>
        <w:spacing w:lineRule="atLeast" w:line="240" w:before="0" w:after="0"/>
        <w:ind w:right="-286" w:hanging="0"/>
        <w:jc w:val="right"/>
        <w:rPr>
          <w:rFonts w:ascii="Times New Roman" w:hAnsi="Times New Roman" w:cs="Times New Roman"/>
          <w:sz w:val="28"/>
          <w:szCs w:val="28"/>
        </w:rPr>
      </w:pPr>
      <w:r>
        <w:rPr>
          <w:rFonts w:cs="Times New Roman" w:ascii="Times New Roman" w:hAnsi="Times New Roman"/>
          <w:sz w:val="28"/>
          <w:szCs w:val="28"/>
        </w:rPr>
        <w:t>Луганской Народной Республики</w:t>
      </w:r>
    </w:p>
    <w:p>
      <w:pPr>
        <w:pStyle w:val="Normal"/>
        <w:widowControl w:val="false"/>
        <w:tabs>
          <w:tab w:val="clear" w:pos="708"/>
          <w:tab w:val="left" w:pos="709" w:leader="none"/>
        </w:tabs>
        <w:autoSpaceDE w:val="false"/>
        <w:spacing w:lineRule="atLeast" w:line="240" w:before="0" w:after="0"/>
        <w:ind w:right="-286" w:hanging="0"/>
        <w:jc w:val="right"/>
        <w:rPr>
          <w:rFonts w:ascii="Times New Roman" w:hAnsi="Times New Roman" w:cs="Times New Roman"/>
          <w:sz w:val="28"/>
          <w:szCs w:val="28"/>
        </w:rPr>
      </w:pPr>
      <w:r>
        <w:rPr>
          <w:rFonts w:cs="Times New Roman" w:ascii="Times New Roman" w:hAnsi="Times New Roman"/>
          <w:sz w:val="28"/>
          <w:szCs w:val="28"/>
        </w:rPr>
        <w:t>И. В. Плотницкий</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t>г. Луганск</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rFonts w:ascii="Times New Roman" w:hAnsi="Times New Roman" w:cs="Times New Roman"/>
          <w:sz w:val="28"/>
          <w:szCs w:val="28"/>
          <w:lang w:val="ru-RU"/>
        </w:rPr>
      </w:pPr>
      <w:r>
        <w:rPr>
          <w:rFonts w:cs="Times New Roman" w:ascii="Times New Roman" w:hAnsi="Times New Roman"/>
          <w:sz w:val="28"/>
          <w:szCs w:val="28"/>
        </w:rPr>
        <w:t>«____»_________ 2015 г.</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w:t>
      </w:r>
    </w:p>
    <w:sectPr>
      <w:footerReference w:type="default" r:id="rId4"/>
      <w:footerReference w:type="first" r:id="rId5"/>
      <w:type w:val="nextPage"/>
      <w:pgSz w:w="11906" w:h="16838"/>
      <w:pgMar w:left="1418" w:right="707" w:gutter="0" w:header="0"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rFonts w:ascii="Calibri" w:hAnsi="Calibri" w:cs="Calibri"/>
      <w:sz w:val="22"/>
      <w:szCs w:val="22"/>
    </w:rPr>
  </w:style>
  <w:style w:type="character" w:styleId="Style17">
    <w:name w:val="Нижний колонтитул Знак"/>
    <w:qFormat/>
    <w:rPr>
      <w:rFonts w:ascii="Calibri" w:hAnsi="Calibri" w:cs="Calibri"/>
      <w:sz w:val="22"/>
      <w:szCs w:val="22"/>
    </w:rPr>
  </w:style>
  <w:style w:type="character" w:styleId="HTML">
    <w:name w:val="Стандартный HTML Знак"/>
    <w:qFormat/>
    <w:rPr>
      <w:rFonts w:ascii="Courier New" w:hAnsi="Courier New" w:cs="Courier New"/>
    </w:rPr>
  </w:style>
  <w:style w:type="character" w:styleId="Style18">
    <w:name w:val="Знак Знак"/>
    <w:qFormat/>
    <w:rPr>
      <w:sz w:val="28"/>
      <w:shd w:fill="FFFFFF" w:val="clear"/>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1T05:53:00Z</dcterms:created>
  <dc:creator>Владелец</dc:creator>
  <dc:description/>
  <cp:keywords/>
  <dc:language>en-US</dc:language>
  <cp:lastModifiedBy>Timon</cp:lastModifiedBy>
  <cp:lastPrinted>2015-07-13T10:22:00Z</cp:lastPrinted>
  <dcterms:modified xsi:type="dcterms:W3CDTF">2015-08-12T04:05:00Z</dcterms:modified>
  <cp:revision>7</cp:revision>
  <dc:subject/>
  <dc:title/>
</cp:coreProperties>
</file>