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Анкета,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держащая биографические и другие сведения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претенденте на должность судьи</w:t>
      </w:r>
    </w:p>
    <w:p>
      <w:pPr>
        <w:pStyle w:val="Heading1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sz w:val="24"/>
        </w:rPr>
        <w:t>Место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/>
        <w:t xml:space="preserve">дл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фотографии</w:t>
      </w:r>
    </w:p>
    <w:p>
      <w:pPr>
        <w:pStyle w:val="Normal"/>
        <w:numPr>
          <w:ilvl w:val="0"/>
          <w:numId w:val="3"/>
        </w:numPr>
        <w:ind w:left="3192" w:hanging="2112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Биографические данные:</w:t>
      </w:r>
    </w:p>
    <w:p>
      <w:pPr>
        <w:pStyle w:val="Normal"/>
        <w:ind w:left="360" w:hanging="0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6213"/>
      </w:tblGrid>
      <w:tr>
        <w:trPr>
          <w:trHeight w:val="202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Фамилия, имя и отчество (если изменяли – прежние фамилия, имя и отчество)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 Дата и место рождения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 Гражданство.</w:t>
            </w:r>
          </w:p>
          <w:p>
            <w:pPr>
              <w:pStyle w:val="Normal"/>
              <w:jc w:val="both"/>
              <w:rPr/>
            </w:pPr>
            <w:r>
              <w:rPr/>
              <w:t>Проживаете ли Вы постоянно на территории Луганской Народной Республики?</w:t>
            </w:r>
          </w:p>
          <w:p>
            <w:pPr>
              <w:pStyle w:val="Normal"/>
              <w:jc w:val="both"/>
              <w:rPr/>
            </w:pPr>
            <w:r>
              <w:rPr/>
              <w:t>Укажите, с какого времени.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 Если имеете гражданство другого государства, укажите, какого. 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Имеете ли вы вид на жительство либо иной документ, подтверждающий право на постоянное проживание гражданина на территории иностранного государства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6. Адрес регистрации и адрес фактического проживания (с указанием почтового индекса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омера контактных телефон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7. Номер, серия паспорта или паспортного документа, удостоверяющего личность физического лица, проживающего на территории Луганской Народной Республики; кем и когда выдан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1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Идентификационный номер налогоплательщика (ваш и членов вашей семьи)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9. Семейное положение (когда заключен, расторгнут, или прекращен брак)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10. Осуществлялось ли в отношении вас уголовное преследование? Когда, за что, каким органом,  основание прекращения уголовного преследования? 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. Привлекались ли вы к дисциплинарной, административной или уголовной ответственности?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12. Имеете ли вы судимость (имели ли судимость, в том числе снятую или погашенную)?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1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 Являетесь ли вы в настоящее время подозреваемым, обвиняемым в совершении преступления или подсудимым?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 Признавались ли вы судом недееспособным или ограниченно дееспособны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296"/>
        <w:gridCol w:w="1260"/>
        <w:gridCol w:w="2700"/>
        <w:gridCol w:w="2700"/>
      </w:tblGrid>
      <w:tr>
        <w:trPr>
          <w:trHeight w:val="317" w:hRule="atLeast"/>
          <w:cantSplit w:val="true"/>
        </w:trPr>
        <w:tc>
          <w:tcPr>
            <w:tcW w:w="10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 Сведения о родственниках и свойственника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упруг (супруга), родители, дети, родные братья и сестры, </w:t>
            </w:r>
          </w:p>
          <w:p>
            <w:pPr>
              <w:pStyle w:val="Footnote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а также родители, дети, родные братья и сестры супругов)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пень родст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место ро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боты или учебы (наименование и адрес организации), 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 (почтовый индекс, адрес регистрации и фактического проживания)</w:t>
            </w:r>
          </w:p>
        </w:tc>
      </w:tr>
      <w:tr>
        <w:trPr/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ведения о дедушках, бабушках, внуках вносятся в таблицу в том случае, если они являются судьями, либо замещают должности государственной гражданской службы в аппаратах судов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6213"/>
      </w:tblGrid>
      <w:tr>
        <w:trPr>
          <w:trHeight w:val="372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16. Имеют ли ваши близкие родственники или свойственники (супруг (супруга), в том числе, бывшие, родители, дети, родные братья и сестры, а также родители, дети, родные братья и сестры супруга (супруги) судимость (в том числе снятую или погашенную)? 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>17. Возбуждалось ли в отношении ваших близких родственников или свойственников уголовное дело (когда, за совершение какого деяния, каким органом, основание прекращения уголовного преследования)?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 Привлекались ли ваши близкие родственники или свойственники к уголовной ответственности (когда, за совершение какого деяния)?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/>
              <w:t>19. Привлекались ли ваши близкие родственники или свойственники к административной ответственности?</w:t>
            </w:r>
          </w:p>
        </w:tc>
        <w:tc>
          <w:tcPr>
            <w:tcW w:w="621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8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Сведения об образован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043"/>
      </w:tblGrid>
      <w:tr>
        <w:trPr>
          <w:trHeight w:val="336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кажите учебные заведения, где вы получили высшее юридическое, а также иное высшее образование, место  их нахождения, дату поступления, окончания, номер диплома, дату его выдачи и присвоенную квалификацию (с указанием уровня профессионального образования)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Дополнительное профессиональное образование: аспирантура, адъюнктура, докторантура (наименование образовательного или научного учреждения, год окончания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0"/>
              <w:jc w:val="both"/>
              <w:rPr/>
            </w:pPr>
            <w:r>
              <w:rPr/>
              <w:t>3.  Укажите имеющиеся у вас ученые степени и звания:</w:t>
            </w:r>
          </w:p>
          <w:p>
            <w:pPr>
              <w:pStyle w:val="Normal"/>
              <w:autoSpaceDE w:val="false"/>
              <w:ind w:firstLine="450"/>
              <w:jc w:val="both"/>
              <w:rPr/>
            </w:pPr>
            <w:r>
              <w:rPr/>
              <w:t>- ученая степень, тема диссертационной работы; наименование и местонахождение образовательного или научного учреждения, в диссертационном совете которого производилась защита дан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ученое звание; наименование и местонахождение образовательного или научного учреждения, представившего вас к присвоению данного ученого звания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Укажите учебные заведения, в которых вы проходили переподготовку (повышение квалификации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акие имеете научные труды (с указанием издания и даты публикации)?</w:t>
            </w:r>
          </w:p>
        </w:tc>
        <w:tc>
          <w:tcPr>
            <w:tcW w:w="6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25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clear" w:pos="708"/>
          <w:tab w:val="left" w:pos="2520" w:leader="none"/>
        </w:tabs>
        <w:jc w:val="center"/>
        <w:rPr/>
      </w:pPr>
      <w:r>
        <w:rPr>
          <w:sz w:val="30"/>
          <w:szCs w:val="30"/>
        </w:rPr>
        <w:t>III. Сведения о трудовой и общественной деятельности</w:t>
      </w:r>
    </w:p>
    <w:p>
      <w:pPr>
        <w:pStyle w:val="TextBodyIndent"/>
        <w:tabs>
          <w:tab w:val="clear" w:pos="708"/>
          <w:tab w:val="left" w:pos="252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0"/>
        <w:gridCol w:w="4292"/>
        <w:gridCol w:w="2441"/>
      </w:tblGrid>
      <w:tr>
        <w:trPr>
          <w:trHeight w:val="592" w:hRule="atLeast"/>
          <w:cantSplit w:val="true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Трудовая деятельность, отраженная в трудовой книжке (включая обучение в учебных заведениях и службу в Вооруженных Силах)  </w:t>
            </w:r>
          </w:p>
        </w:tc>
      </w:tr>
      <w:tr>
        <w:trPr>
          <w:trHeight w:val="592" w:hRule="atLeast"/>
          <w:cantSplit w:val="true"/>
        </w:trPr>
        <w:tc>
          <w:tcPr>
            <w:tcW w:w="32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Период: месяц и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лжность с указанием наименования предприятия,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учреждения, организации</w:t>
            </w:r>
          </w:p>
        </w:tc>
        <w:tc>
          <w:tcPr>
            <w:tcW w:w="2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онахождение</w:t>
            </w:r>
          </w:p>
        </w:tc>
      </w:tr>
      <w:tr>
        <w:trPr>
          <w:trHeight w:val="368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42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>Названия предприятий, учреждений и организаций укажите в соответствии с их наименованием в период работы. Для лиц, проходивших военную и специальную службу, сведения указываются в соответствии с послужным списком. При прохождении военной службы указывать должность и номер воинской части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223"/>
      </w:tblGrid>
      <w:tr>
        <w:trPr>
          <w:trHeight w:val="336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Трудовая деятельность, не отраженная в трудовой книжке  (в том числе по совместительству), которой вы занимались за последние 5 лет.</w:t>
            </w:r>
          </w:p>
        </w:tc>
        <w:tc>
          <w:tcPr>
            <w:tcW w:w="6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Участие в представительных или иных выборных орган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нахождение и название представительного (выборного) органа, в качестве кого избраны, дата (месяц, год) избрания и выбытия. </w:t>
            </w:r>
          </w:p>
        </w:tc>
        <w:tc>
          <w:tcPr>
            <w:tcW w:w="6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Отношение к воинской обязанности. Воинское звание (при наличии). </w:t>
            </w:r>
          </w:p>
          <w:p>
            <w:pPr>
              <w:pStyle w:val="Normal"/>
              <w:jc w:val="both"/>
              <w:rPr/>
            </w:pPr>
            <w:r>
              <w:rPr/>
              <w:t>Имеете ли вы отсрочку от призыва на военную службу, по какому основанию?</w:t>
            </w:r>
          </w:p>
        </w:tc>
        <w:tc>
          <w:tcPr>
            <w:tcW w:w="6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Награждались ли вы государственными наградами, присваивались ли вам почетные звания, когда, кем, какие?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6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ринадлежите ли вы к политическим партиям?</w:t>
            </w:r>
          </w:p>
        </w:tc>
        <w:tc>
          <w:tcPr>
            <w:tcW w:w="6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 Занимаетесь ли вы или члены вашей семьи предпринимательской деятельностью лично или через доверенных лиц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частвуете ли вы или члены вашей семьи в управлении хозяйствующими  субъектами, являетесь ли их учредителями? </w:t>
            </w:r>
          </w:p>
          <w:p>
            <w:pPr>
              <w:pStyle w:val="Normal"/>
              <w:jc w:val="both"/>
              <w:rPr/>
            </w:pPr>
            <w:r>
              <w:rPr/>
              <w:t>Укажите наименования организаций, номера их свидетельств о государственной регистрации, основные направления их деятельности, юридический и фактический  адреса.</w:t>
            </w:r>
          </w:p>
        </w:tc>
        <w:tc>
          <w:tcPr>
            <w:tcW w:w="6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Входите ли вы в состав органов управления, попечительских или наблюдательных советов, иных органов, действующих на территории Луганской Народной Республики иностранных некоммерческих неправительственных организаций и их структурных подразделений? Укажите наименование организации и занимаемую вами должность.</w:t>
            </w:r>
          </w:p>
        </w:tc>
        <w:tc>
          <w:tcPr>
            <w:tcW w:w="6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32"/>
        </w:rPr>
        <w:t xml:space="preserve"> Медицинское освидетельствование</w:t>
      </w:r>
    </w:p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223"/>
      </w:tblGrid>
      <w:tr>
        <w:trPr>
          <w:trHeight w:val="348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. Имеются ли у вас заболевания, препятствующие осуществлению полномочий судьи? </w:t>
            </w:r>
          </w:p>
        </w:tc>
        <w:tc>
          <w:tcPr>
            <w:tcW w:w="6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остоите ли вы на учете в наркологическом или психоневрологическом диспансере в связи с лечением от алкоголизма, наркомании, токсикомании, хронических и затяжных психических расстройств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32"/>
          <w:lang w:val="en-US"/>
        </w:rPr>
        <w:t>V</w:t>
      </w:r>
      <w:r>
        <w:rPr>
          <w:b/>
          <w:bCs/>
          <w:sz w:val="32"/>
        </w:rPr>
        <w:t>. Пребывание за границей</w: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 xml:space="preserve">(трудовая деятельность, учеба, служебные командировки, </w: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  <w:t>отдых, лечение, проживание за последние 5 лет)</w:t>
      </w:r>
    </w:p>
    <w:p>
      <w:pPr>
        <w:pStyle w:val="Normal"/>
        <w:ind w:left="18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2884"/>
        <w:gridCol w:w="3879"/>
      </w:tblGrid>
      <w:tr>
        <w:trPr>
          <w:trHeight w:val="208" w:hRule="atLeast"/>
          <w:cantSplit w:val="true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Месяц и год</w:t>
            </w:r>
          </w:p>
        </w:tc>
        <w:tc>
          <w:tcPr>
            <w:tcW w:w="2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какой стране</w:t>
            </w:r>
          </w:p>
        </w:tc>
        <w:tc>
          <w:tcPr>
            <w:tcW w:w="38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ь пребывания за границей</w:t>
            </w:r>
          </w:p>
        </w:tc>
      </w:tr>
      <w:tr>
        <w:trPr>
          <w:trHeight w:val="336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какого времен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какое время</w:t>
            </w:r>
          </w:p>
        </w:tc>
        <w:tc>
          <w:tcPr>
            <w:tcW w:w="2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Автобиограф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тендента на должность суд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втобиография пишется претендентом собственноручно с обязательным указанием следующих сведен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фамилия, имя, отчество (если изменяли, указать, когда, где и по какой причине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та и место рож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гда, где и в каких учебных заведениях учились, преобладающие оценки по итогам обучения, специальность и квалификац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удовая деятельность (место и периоды работы, мотивы смены места работы, причины перерывов в трудовой деятельности, занимаемые должности с указанием основного содержания выполняемой работы по юридической профессии, а также характера иной выполнявшейся работы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учная и (или) преподавательская деятельность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милия, имя, отчество, дата и место рождения супруга(и), (если изменял(а) фамилию,  указать прежнюю) место работы, должность супруга(и)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милия, имя, отчество, дата и место рождения, степень родства, место учебы, работы, службы, место жительства (на момент написания автобиографии) каждого члена семьи и других родственников (родители, дети, родные братья и сестры, дедушки, бабушки, внуки, а также родители, дети, родные братья и сестры супруга(и). При наличии близких родственников, проживающих за пределами Луганской Народной республики, указать, в каком государстве они проживают и с какого времени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претендент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отивы принятия решения претендовать на должность судьи, отношение к этому решению  близких родственников претендента.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В автобиографии также могут быть указаны иные сведения, которые претендент желает сообщить о себ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6120" w:hanging="0"/>
        <w:rPr/>
      </w:pPr>
      <w:r>
        <w:rPr/>
      </w:r>
    </w:p>
    <w:p>
      <w:pPr>
        <w:pStyle w:val="2"/>
        <w:rPr>
          <w:b/>
          <w:b/>
          <w:bCs/>
          <w:sz w:val="28"/>
        </w:rPr>
      </w:pPr>
      <w:r>
        <w:rPr>
          <w:b/>
          <w:bCs/>
          <w:sz w:val="28"/>
        </w:rPr>
        <w:t>Я, 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rPr>
          <w:sz w:val="28"/>
        </w:rPr>
      </w:pPr>
      <w:r>
        <w:rPr>
          <w:sz w:val="28"/>
        </w:rPr>
        <w:t>на проведение  в отношении меня проверочных  мероприятий, в том числе связанных с истребованием сведений медицинского характера, соглас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Cs/>
          <w:sz w:val="28"/>
        </w:rPr>
        <w:t xml:space="preserve">«______»_____________ 20___год </w:t>
      </w:r>
      <w:r>
        <w:rPr>
          <w:sz w:val="28"/>
        </w:rPr>
        <w:t xml:space="preserve">               _____________________________</w:t>
      </w:r>
    </w:p>
    <w:p>
      <w:pPr>
        <w:pStyle w:val="Normal"/>
        <w:rPr>
          <w:sz w:val="18"/>
          <w:szCs w:val="1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(подпись претендента)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540"/>
        <w:rPr>
          <w:b w:val="false"/>
          <w:b w:val="false"/>
          <w:sz w:val="24"/>
        </w:rPr>
      </w:pPr>
      <w:r>
        <w:rPr>
          <w:b w:val="false"/>
          <w:sz w:val="24"/>
        </w:rPr>
        <w:t>Фотография и данные о трудовой деятельности, учебе претендента  соответствуют документу, удостоверяющему личность, записям в трудовой книжке, документам об образовании, воинской службе и другим представленным документам.</w:t>
      </w:r>
    </w:p>
    <w:p>
      <w:pPr>
        <w:pStyle w:val="TextBody"/>
        <w:ind w:firstLine="5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>«______»_____________ 20___год            _______________________________</w:t>
      </w:r>
    </w:p>
    <w:p>
      <w:pPr>
        <w:pStyle w:val="TextBody"/>
        <w:ind w:firstLine="5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подпись, фамилия работника, принявшего анкету)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нкета заполняется собственноручно, четко и разборчиво.</w:t>
      </w:r>
      <w:r>
        <w:rPr/>
        <w:t xml:space="preserve"> </w:t>
      </w:r>
    </w:p>
    <w:p>
      <w:pPr>
        <w:pStyle w:val="TextBody"/>
        <w:ind w:firstLine="540"/>
        <w:rPr/>
      </w:pPr>
      <w:r>
        <w:rPr>
          <w:sz w:val="22"/>
          <w:szCs w:val="22"/>
        </w:rPr>
        <w:t>Допускается представление анкеты в машинописном виде. В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этом случае претендент каждую заполненную страницу анкеты заверяет подписью.</w:t>
      </w:r>
    </w:p>
    <w:p>
      <w:pPr>
        <w:pStyle w:val="TextBody"/>
        <w:ind w:firstLine="540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extBody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3192" w:hanging="2832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sz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Style10">
    <w:name w:val="Основний шрифт абзацу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39:00Z</dcterms:created>
  <dc:creator/>
  <dc:description/>
  <cp:keywords/>
  <dc:language>en-US</dc:language>
  <cp:lastModifiedBy>Admin</cp:lastModifiedBy>
  <cp:lastPrinted>2015-08-15T15:23:00Z</cp:lastPrinted>
  <dcterms:modified xsi:type="dcterms:W3CDTF">2015-08-15T12:30:00Z</dcterms:modified>
  <cp:revision>11</cp:revision>
  <dc:subject/>
  <dc:title>Анкета</dc:title>
</cp:coreProperties>
</file>