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о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ганской Народной Республ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 августа 2015 г. № 398/01/08/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 квалификационную коллегию суд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Луганской Народной Республик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Сведения о доходах супруга (супруги)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и несовершеннолетних детей претендента на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удьи, об имуществе, принадлежащем им на праве собств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обязательствах имущественного характера супруга (супруги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и несовершеннолетних детей претендента на должность судь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претендент на должность судьи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(основное место работы или службы, занимаемая должность;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в случае 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сведения &lt;1&gt; 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степень родств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основное место работы или службы, занимаемая должность; в случае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о  доходах моих супруга (супруги) и несовершеннолетних детей, об имуществе,</w:t>
      </w:r>
    </w:p>
    <w:p>
      <w:pPr>
        <w:pStyle w:val="ConsPlusNonformat"/>
        <w:rPr/>
      </w:pPr>
      <w:r>
        <w:rPr/>
        <w:t>принадлежащем  им  на  праве  собственности, о  вкладах  в  банках,  ценных</w:t>
      </w:r>
    </w:p>
    <w:p>
      <w:pPr>
        <w:pStyle w:val="ConsPlusNonformat"/>
        <w:rPr/>
      </w:pPr>
      <w:r>
        <w:rPr/>
        <w:t>бумагах, об обязательствах имущественного характера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ConsPlusNonformat"/>
        <w:rPr/>
      </w:pPr>
      <w:r>
        <w:rPr/>
        <w:t>состоянию  на  1-е  число месяца, в котором в средствах массовой информации</w:t>
      </w:r>
    </w:p>
    <w:p>
      <w:pPr>
        <w:pStyle w:val="ConsPlusNonformat"/>
        <w:rPr/>
      </w:pPr>
      <w:r>
        <w:rPr/>
        <w:t>было объявлено  об  открытии вакансии судьи/о проведении конкурса (отчетную</w:t>
      </w:r>
    </w:p>
    <w:p>
      <w:pPr>
        <w:pStyle w:val="ConsPlusNonformat"/>
        <w:rPr/>
      </w:pPr>
      <w:r>
        <w:rPr/>
        <w:t>дату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и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еличина 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&lt;2&gt; (тыс. грн./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педагоги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нау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иной 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вкладов в банках и и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редитных организац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ценных бумаг и долей участ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оммерчески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того доход 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доходы (включая пенсии, пособия, иные выплаты)  за год,</w:t>
      </w:r>
    </w:p>
    <w:p>
      <w:pPr>
        <w:pStyle w:val="ConsPlusNonformat"/>
        <w:rPr/>
      </w:pPr>
      <w:r>
        <w:rPr/>
        <w:t>предшествующий месяцу объявления в средствах массовой информации об открытии</w:t>
      </w:r>
    </w:p>
    <w:p>
      <w:pPr>
        <w:pStyle w:val="ConsPlusNonformat"/>
        <w:rPr/>
      </w:pPr>
      <w:r>
        <w:rPr/>
        <w:t>вакансии судьи/о проведении конкурс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мер  доходов  указывается  в  гривнах  либо  в рублях в зависимости от</w:t>
      </w:r>
    </w:p>
    <w:p>
      <w:pPr>
        <w:pStyle w:val="ConsPlusNonformat"/>
        <w:rPr/>
      </w:pPr>
      <w:r>
        <w:rPr/>
        <w:t>валюты, в которой получены доход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сли различные  виды доходов получены как  в гривнах, так и в рублях,  по</w:t>
      </w:r>
    </w:p>
    <w:p>
      <w:pPr>
        <w:pStyle w:val="ConsPlusNonformat"/>
        <w:rPr/>
      </w:pPr>
      <w:r>
        <w:rPr/>
        <w:t>выбору претендента величина дохода указывается либо в гривнах, либо в рубля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 этом используется  курс  согласно  информации   Госбанка  на отчетну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 Доход, полученный в иной валюте, указывается в гривнах  либо рублях</w:t>
      </w:r>
    </w:p>
    <w:p>
      <w:pPr>
        <w:pStyle w:val="ConsPlusNonformat"/>
        <w:rPr/>
      </w:pPr>
      <w:r>
        <w:rPr/>
        <w:t>по курсу согласно информации Госбанка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84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есто нахождения (адрес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лощадь (кв.м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ые дом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доля   члена  семьи  претендента на должность  судьи,   который</w:t>
      </w:r>
    </w:p>
    <w:p>
      <w:pPr>
        <w:pStyle w:val="ConsPlusNonformat"/>
        <w:rPr/>
      </w:pPr>
      <w:r>
        <w:rPr/>
        <w:t>представляет с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40"/>
        <w:gridCol w:w="22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</w:t>
            </w:r>
          </w:p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  <w:t>&lt;1&gt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Автомобили легковые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Автомобили грузовые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Автоприцепы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Мототранспортные средства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Водный транспорт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Воздушный транспорт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Иные транспортные средства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члена  семьи  претендента  на  должность  судьи,  который</w:t>
      </w:r>
    </w:p>
    <w:p>
      <w:pPr>
        <w:pStyle w:val="ConsPlusNonformat"/>
        <w:rPr/>
      </w:pPr>
      <w:r>
        <w:rPr/>
        <w:t>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rPr/>
      </w:pPr>
      <w:r>
        <w:rPr/>
        <w:t>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80"/>
        <w:gridCol w:w="1920"/>
        <w:gridCol w:w="1680"/>
        <w:gridCol w:w="1320"/>
        <w:gridCol w:w="18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  <w:br/>
              <w:t>и адрес банка или</w:t>
              <w:br/>
              <w:t xml:space="preserve">  иной кредитной </w:t>
              <w:br/>
              <w:t xml:space="preserve">   организации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валюта </w:t>
              <w:br/>
              <w:t xml:space="preserve">  счета &lt;1&gt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 открытия  </w:t>
              <w:br/>
              <w:t xml:space="preserve">   счета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 сче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на </w:t>
              <w:br/>
              <w:t xml:space="preserve">  счете &lt;2&gt;</w:t>
              <w:br/>
              <w:t xml:space="preserve"> (тыс. грн./руб.)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rPr/>
      </w:pPr>
      <w:r>
        <w:rPr/>
        <w:t>другие) и валюта сче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rPr/>
      </w:pPr>
      <w:r>
        <w:rPr/>
        <w:t>счетов  в  иностранной  валюте остаток указывается в гривнах либо рублях по</w:t>
      </w:r>
    </w:p>
    <w:p>
      <w:pPr>
        <w:pStyle w:val="ConsPlusNonformat"/>
        <w:rPr/>
      </w:pPr>
      <w:r>
        <w:rPr/>
        <w:t>курсу согласно информации Госбанка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400"/>
        <w:gridCol w:w="1800"/>
        <w:gridCol w:w="1800"/>
        <w:gridCol w:w="1320"/>
        <w:gridCol w:w="168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</w:t>
              <w:br/>
              <w:t xml:space="preserve"> организационно-  </w:t>
              <w:br/>
              <w:t xml:space="preserve">  правовая форма  </w:t>
              <w:br/>
              <w:t xml:space="preserve">  организации &lt;1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организации </w:t>
              <w:br/>
              <w:t xml:space="preserve">   (адрес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 </w:t>
              <w:br/>
              <w:t xml:space="preserve"> капитал &lt;2&gt;</w:t>
              <w:br/>
              <w:t xml:space="preserve"> (тыс. грн./руб.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 </w:t>
              <w:br/>
              <w:t xml:space="preserve"> участия </w:t>
              <w:br/>
              <w:t>&lt;3&gt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 xml:space="preserve"> участия &lt;4&gt;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 и друг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 валюте,  уставный капитал указывается в гривнах</w:t>
      </w:r>
    </w:p>
    <w:p>
      <w:pPr>
        <w:pStyle w:val="ConsPlusNonformat"/>
        <w:rPr/>
      </w:pPr>
      <w:r>
        <w:rPr/>
        <w:t>либо рублях по курсу согласно информации Госбанка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2040"/>
        <w:gridCol w:w="2040"/>
        <w:gridCol w:w="1440"/>
        <w:gridCol w:w="156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  бумаги &lt;1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(тыс. грн./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</w:t>
              <w:br/>
              <w:t xml:space="preserve"> стоимость </w:t>
              <w:br/>
              <w:t xml:space="preserve">&lt;2&gt; (тыс. </w:t>
              <w:br/>
              <w:t xml:space="preserve"> грн./руб.)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того    по  разделу  4   "Сведения   о   ценных   бумагах" 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тыс. грн./руб.):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rPr/>
      </w:pPr>
      <w:r>
        <w:rPr/>
        <w:t>в коммерческих организациях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rPr/>
      </w:pPr>
      <w:r>
        <w:rPr/>
        <w:t>стоимости  их  приобретения  (а  если  ее  нельзя  определить, - исходя  из</w:t>
      </w:r>
    </w:p>
    <w:p>
      <w:pPr>
        <w:pStyle w:val="ConsPlusNonformat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ConsPlusNonformat"/>
        <w:rPr/>
      </w:pPr>
      <w:r>
        <w:rPr/>
        <w:t>в иностранной валюте, стоимость  указывается в гривнах либо рублях по курсу</w:t>
      </w:r>
    </w:p>
    <w:p>
      <w:pPr>
        <w:pStyle w:val="ConsPlusNonformat"/>
        <w:rPr/>
      </w:pPr>
      <w:r>
        <w:rPr/>
        <w:t>согласно информации Госбанка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w:anchor="Par1204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2040"/>
        <w:gridCol w:w="1920"/>
        <w:gridCol w:w="180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  <w:br/>
              <w:t xml:space="preserve">  имущества  </w:t>
              <w:br/>
              <w:t>&lt;2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w:anchor="Par120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пользования  </w:t>
              <w:br/>
            </w:r>
            <w:hyperlink w:anchor="Par120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rPr/>
      </w:pPr>
      <w:r>
        <w:rPr/>
        <w:t>дом, дача и друг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rPr/>
      </w:pPr>
      <w:r>
        <w:rPr/>
        <w:t>другие) и сроки поль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w:anchor="Par1238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1560"/>
        <w:gridCol w:w="1920"/>
        <w:gridCol w:w="1800"/>
        <w:gridCol w:w="18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обязательства </w:t>
              <w:br/>
            </w:r>
            <w:hyperlink w:anchor="Par124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 </w:t>
              <w:br/>
              <w:t xml:space="preserve"> (должник) </w:t>
              <w:br/>
            </w:r>
            <w:hyperlink w:anchor="Par124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возникновения</w:t>
              <w:br/>
            </w:r>
            <w:hyperlink w:anchor="Par12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>обязательства</w:t>
              <w:br/>
            </w:r>
            <w:hyperlink w:anchor="Par124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тыс.  </w:t>
              <w:br/>
              <w:t xml:space="preserve">  грн./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 </w:t>
              <w:br/>
              <w:t>обязательства</w:t>
              <w:br/>
            </w:r>
            <w:hyperlink w:anchor="Par125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___ 20__ г.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sz w:val="16"/>
          <w:szCs w:val="16"/>
        </w:rPr>
        <w:t>(подпись претендента на должность судь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>
          <w:sz w:val="16"/>
          <w:szCs w:val="16"/>
        </w:rPr>
        <w:t>(подпись лица, принявшего сведен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ConsPlusNonformat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ConsPlusNonformat"/>
        <w:rPr/>
      </w:pPr>
      <w:r>
        <w:rPr/>
        <w:t>оплаты труда, установленный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 установления размера минимальной оплаты труда применяется размер</w:t>
      </w:r>
    </w:p>
    <w:p>
      <w:pPr>
        <w:pStyle w:val="ConsPlusNonformat"/>
        <w:rPr/>
      </w:pPr>
      <w:r>
        <w:rPr/>
        <w:t>минимальной заработной платы, установленный в Украине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ConsPlusNonformat"/>
        <w:rPr/>
      </w:pPr>
      <w:r>
        <w:rPr/>
        <w:t>фамилия, имя и отчество (наименование юридического лица), адрес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ConsPlusNonformat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ConsPlusNonformat"/>
        <w:rPr/>
      </w:pPr>
      <w:r>
        <w:rPr/>
        <w:t>соответствующего договора или 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ConsPlusNonformat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rPr/>
      </w:pPr>
      <w:r>
        <w:rPr/>
        <w:t>в гривнах либо рублях по  курсу  согласно информации  Госбанка  на отчетную</w:t>
      </w:r>
    </w:p>
    <w:p>
      <w:pPr>
        <w:pStyle w:val="ConsPlusNonformat"/>
        <w:rPr/>
      </w:pPr>
      <w:r>
        <w:rPr/>
        <w:t>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ConsPlusNonformat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rPr/>
      </w:pPr>
      <w:r>
        <w:rPr/>
        <w:t>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50:00Z</dcterms:created>
  <dc:creator>Guseva</dc:creator>
  <dc:description/>
  <cp:keywords/>
  <dc:language>en-US</dc:language>
  <cp:lastModifiedBy>Admin</cp:lastModifiedBy>
  <cp:lastPrinted>2015-08-17T11:09:00Z</cp:lastPrinted>
  <dcterms:modified xsi:type="dcterms:W3CDTF">2015-08-17T12:56:00Z</dcterms:modified>
  <cp:revision>5</cp:revision>
  <dc:subject/>
  <dc:title>Приложение 1</dc:title>
</cp:coreProperties>
</file>