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89471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2" r="-4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НИСТ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НАРОДН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05 августа 2015 г. №02-05/272/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Луга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создании Государственных учрежде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уганской Народной Республик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8 Закона Луганской Народной Республики </w:t>
      </w:r>
      <w:r>
        <w:rPr>
          <w:sz w:val="28"/>
          <w:szCs w:val="28"/>
        </w:rPr>
        <w:t>от 25.06.2014 № 14-I</w:t>
      </w:r>
      <w:r>
        <w:rPr>
          <w:color w:val="000000"/>
          <w:sz w:val="28"/>
          <w:szCs w:val="28"/>
        </w:rPr>
        <w:t xml:space="preserve"> «О системе исполнительных органов государственной власти Луганской Народной Республики»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татьей 3 Закона Луганской Народной Республики </w:t>
      </w:r>
      <w:r>
        <w:rPr>
          <w:sz w:val="28"/>
          <w:szCs w:val="28"/>
        </w:rPr>
        <w:t>от 04.11.2014 № 36-I</w:t>
      </w:r>
      <w:r>
        <w:rPr>
          <w:color w:val="000000"/>
          <w:sz w:val="28"/>
          <w:szCs w:val="28"/>
        </w:rPr>
        <w:t xml:space="preserve"> «Об управлении и распоряжении собственностью Луганской Народной Республики»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здать Государственные учреждения Луганской Народной Республики (далее – Учреждения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"/>
        <w:gridCol w:w="3118"/>
        <w:gridCol w:w="14"/>
        <w:gridCol w:w="2254"/>
        <w:gridCol w:w="851"/>
        <w:gridCol w:w="992"/>
        <w:gridCol w:w="1984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лное название создаваемого  государственного учрежд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 базе, какого учреждения созд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числ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сть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редель-ная числе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ность заместителей руководителя государствен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государственного учреждения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b/>
                <w:sz w:val="20"/>
                <w:szCs w:val="20"/>
              </w:rPr>
              <w:t>Учреждения образования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ской методический кабинет города Стахано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 «Городской методический кабине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70 лет Октября,6</w:t>
            </w:r>
          </w:p>
        </w:tc>
      </w:tr>
      <w:tr>
        <w:trPr>
          <w:trHeight w:val="1413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 бюджетное образовательное учреждение Луганской Народной Республ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ахановская общеобразовательная школа I-III ступеней № 1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№ 1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.Алмазн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льича, 17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бюджетное образовательное учреждение Луганской Народной Республи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 І-ІІІ ступеней № 2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 І-ІІІ ступеней № 2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стровского,8</w:t>
            </w:r>
          </w:p>
        </w:tc>
      </w:tr>
      <w:tr>
        <w:trPr>
          <w:trHeight w:val="1380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е  бюджетное образовательное учреждение Луганской Народной Республики «</w:t>
            </w:r>
            <w:r>
              <w:rPr>
                <w:color w:val="000000"/>
                <w:sz w:val="20"/>
                <w:szCs w:val="20"/>
              </w:rPr>
              <w:t xml:space="preserve">Стахановская </w:t>
            </w:r>
            <w:r>
              <w:rPr>
                <w:sz w:val="20"/>
                <w:szCs w:val="20"/>
              </w:rPr>
              <w:t xml:space="preserve">специализированная </w:t>
            </w:r>
            <w:r>
              <w:rPr>
                <w:color w:val="000000"/>
                <w:sz w:val="20"/>
                <w:szCs w:val="20"/>
              </w:rPr>
              <w:t>школа І-ІІІ ступеней № 3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пециализированная школа І-ІІІ ступеней № 3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 4</w:t>
            </w:r>
          </w:p>
        </w:tc>
      </w:tr>
      <w:tr>
        <w:trPr>
          <w:trHeight w:val="121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  бюджетное образовательное учреждение Луганской Народн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тахановск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зия № 7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гимназия № 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Либкнехта, 6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 бюджетное образовательное учреждение Луганской Народной Республ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хановский учебно-воспитательный комплекс  № 8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о-воспитательный комплекс «Стахановская специализированная школа І ступени - гимназия №8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го городского совета Луганской област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детский сад) общего типа № 7 «Ряби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урбело, 28</w:t>
            </w:r>
          </w:p>
        </w:tc>
      </w:tr>
      <w:tr>
        <w:trPr>
          <w:trHeight w:val="167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е  бюджетное образовательное учреждение Луганской Народной Республики «</w:t>
            </w:r>
            <w:r>
              <w:rPr>
                <w:color w:val="000000"/>
                <w:sz w:val="20"/>
                <w:szCs w:val="20"/>
              </w:rPr>
              <w:t>Стахановская специализированная школа І-ІІІ ступеней № 9 имени О.Стахано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пециализированная школа І-ІІІ ступеней № 9 имени О.Стаханова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акерова, 8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ое  бюджетное образовательное учреждение Луганской Народной Республики «</w:t>
            </w:r>
            <w:r>
              <w:rPr>
                <w:color w:val="000000"/>
                <w:sz w:val="20"/>
                <w:szCs w:val="20"/>
              </w:rPr>
              <w:t>Стахановская специализированная школа І-ІІІ ступеней № 10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пециализированная школа І-ІІІ ступеней № 10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70 лет Октября,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 бюджетное образовательное учреждение Луганской Народной Республ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тахановская гимназия № 11 имени Кирилла и Мефод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гимназия № 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лимпийская, 2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 «</w:t>
            </w: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 І-ІІ ступеней № 12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 І-ІІ ступеней № 12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рми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ности, 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 «</w:t>
            </w:r>
            <w:r>
              <w:rPr>
                <w:color w:val="000000"/>
                <w:sz w:val="20"/>
                <w:szCs w:val="20"/>
              </w:rPr>
              <w:t xml:space="preserve">Стахановская средняя общеобразовательная школа І-ІІІ ступеней № 13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№ 13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рми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2-я Июльская,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образовательное учреждение Луганской Народной Республ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хановский учебно-воспитательный комплекс  № 14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ановский учебно-воспитательный комплекс «Средняя общеобразовательная школа I-II ступеней - дошкольное учебное заведение № 14» Стахановского городского совета Луган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 ступеней № 16 Стахановского городского совета Луганской област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архоменко,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тахановская многопрофи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зия № 15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многопрофильная гимназия № 15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рджоникидзе,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 І-ІІІ ступеней № 18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№ 18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акерова, 8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 «</w:t>
            </w: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 І-ІІ ступеней № 25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 ступеней № 25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зн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ерго, 1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тахановск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зия № 26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гимназия № 2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уднева, 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 «</w:t>
            </w: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№ 28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№ 28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зержинского, 20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Стахановский </w:t>
            </w:r>
            <w:r>
              <w:rPr>
                <w:color w:val="000000"/>
                <w:sz w:val="20"/>
                <w:szCs w:val="20"/>
              </w:rPr>
              <w:t>учебно-воспитательный комплекс №29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ебно-воспитательный комплекс Средняя общеобразовательная школа І-ІІІ ступеней -</w:t>
            </w:r>
            <w:r>
              <w:rPr>
                <w:sz w:val="20"/>
                <w:szCs w:val="20"/>
              </w:rPr>
              <w:t xml:space="preserve"> дошкольное учебное заведение</w:t>
            </w:r>
            <w:r>
              <w:rPr>
                <w:color w:val="000000"/>
                <w:sz w:val="20"/>
                <w:szCs w:val="20"/>
              </w:rPr>
              <w:t xml:space="preserve"> №29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непровск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№ 32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хановская средняя общеобразовательная шко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№ 32 Стаханов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огатая,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Калиновская средня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овская средняя общеобразовательная школ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Попаснянского городского совета Луга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Калинов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Школьная, 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дошкольное образовательное учреждение Луганской Народной Республики « Стахановский детский сад компенсирующего санаторного типа № 1 «Подснежни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детский сад) компенсирующего (санаторного) типа № 1 «Подснеж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Хмельницкого 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ое бюджетное дошкольное образовательное учреждение Луганской Народной Республики «Стахановский детский сад общего типа № 4 «Незабуд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детский сад) общего типа № 4 «Незабуд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7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Республи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ахановский ясли-сад компенсирующего (специального) типа № 6 «Золотой ключи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ясли-сад) компенсирующего (специального)  типа № 6 «Золотой ключ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тузова, 57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Республи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ахановский ясли-сад комбинированного типа № 8 «Берез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.Либкнехта, 91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Республики Дошкольно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ахановский ясли - сад общего типа № 10 «Искор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мунальное дошкольное учебное заведение (ясли- сад) общего типа № 10 «Искор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Ленина, 19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Республ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хановский ясли - сад общего типа № 13 «Сказ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ясли- сад) общего  типа № 13 «Сказ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лимпийская, 27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хановский ясли - сад общего  типа № 14 «Мальвин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ясли- сад) общего  типа № 14 «Мальви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Гагарина, 1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дошкольное образовательное учреждение Луганской Народной Республики «Стахановский ясли-сад комбинированного типа № 16 «Улыб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ясли- сад) комбинированного  типа № 16 «Улыбка » Стахановского городского со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Курченко, 2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дошкольное образовательное учреждение Луганской Народной Республики «Стахановский детский сад общего  типа № 36 «Дюймовоч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детский сад) общего  типа № 36 «Дюймов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ыльского, 5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Республ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хановский ясли-сад общего типа № 38 «Солнышко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ясли- сад) общего  типа № 38 «Солнышк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50 л. Октября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дошкольное образовательное учреждение Луганской Народной Республики «Стахановскпий детский сад общего  типа № 39 «Ален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детский сад) общего  типа № 39 «Але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Народная Республик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ионерская, 7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8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Республи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ахановский ясли-сад общего  типа № 42 «Колокольчи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ясли- сад) общего  типа № 42 «Колокольч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 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Ю.Ленинцев,7-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Республи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ахановский ясли-сад общего  типа № 31 «Росин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ясли- сад) общего  типа № 31 «Роси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мино, ул.Л.Чайкиной, 2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ое бюджетное дошкольное образовательное учреждение Луганской Народной Республик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тахановский ясли-сад общего  типа № 46 «Звёздоч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дошкольное учебное заведение (детский сад) общего  типа № 46 «Звездоч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мазна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Ильича, 1а,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Луганской Народной Республики «Стахановский Центр детского и юношеского творчеств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детского и  юношеского творчества г.Стахано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кая Народная Республик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ахан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.Хмельниц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, 18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Учреждения культуры</w:t>
            </w:r>
          </w:p>
        </w:tc>
      </w:tr>
      <w:tr>
        <w:trPr>
          <w:trHeight w:val="99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Государственное учреждение Луганской Народной Республики «Городской Дворец культуры им. Горького </w:t>
            </w:r>
            <w:r>
              <w:rPr>
                <w:color w:val="000000"/>
                <w:sz w:val="20"/>
                <w:szCs w:val="20"/>
              </w:rPr>
              <w:t>г.Стаханов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Дворец культуры им. Горького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ДК им. Горьког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4005, Луганская Народная Республика, г.Стаханов, ул.Кирова, д.3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Городской историко-художественный музей г.Стаханов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тахановский городской историко-художественный муз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05,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Луганская Народная Республика, г.Стаханов, ул.Кирова, д.30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Центр культуры и искусств г.Стаханова»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культуры и искусств для детей и молодежи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КИД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16, 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Луганская Народная Республика, г.Стаханов, </w:t>
            </w:r>
            <w:r>
              <w:rPr>
                <w:sz w:val="20"/>
                <w:szCs w:val="20"/>
              </w:rPr>
              <w:t>пр. 50 лет Октября, д. 22</w:t>
            </w:r>
          </w:p>
          <w:p>
            <w:pPr>
              <w:pStyle w:val="Normal"/>
              <w:spacing w:lineRule="auto" w:line="228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Клуб имени Фрунзе г.Стаханов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луб имени Фрунз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08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 xml:space="preserve">Луганская Народная Республика, г.Стаханов,  </w:t>
            </w:r>
            <w:r>
              <w:rPr>
                <w:sz w:val="20"/>
                <w:szCs w:val="20"/>
              </w:rPr>
              <w:t xml:space="preserve">ул.Пархоменко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Детская школа искусств № 1 г. Стаханова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мунальное учреждение «Детская школа искусств № 1 Стахановского городского совета Луган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КУ ДШИ №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0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zh-CN"/>
              </w:rPr>
              <w:t xml:space="preserve">Луганская Народная Республика, г.Стаханов, </w:t>
            </w:r>
            <w:r>
              <w:rPr>
                <w:sz w:val="20"/>
                <w:szCs w:val="20"/>
              </w:rPr>
              <w:t>ул.Ленина, 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Детская школа искусств № 2 г.Ирми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мунальное учреждение «Детская школа искусств № 2 Стахановского городского совета Луган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КУ ДШИ № 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9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Луганская Народная Республика, г.Ирм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лексея Стаханова, 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Детская школа искусств № 3 г.Алмазна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Style19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мунальное учреждение «Детская школа искусств № 3 Стахановского городского совета Луган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КУ ДШИ № 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zh-CN"/>
              </w:rPr>
              <w:t xml:space="preserve">94005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Луганская Народная Республика, г.Алмазная, </w:t>
            </w:r>
            <w:r>
              <w:rPr>
                <w:sz w:val="20"/>
                <w:szCs w:val="20"/>
              </w:rPr>
              <w:t>пер. Педагогический, 10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Детская школа искусств № 4 г.Стахано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Style19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мунальное учреждение «Детская школа искусств № 4 Стахановского городского совета Луган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КУ ДШИ №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16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Луганская Народная Республика, г.Стаханов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. Курченко, 23-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Детская школа искусств № 5 г.Стаханов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мунальное учреждение «Детская школа искусств № 5 Стахановского городского совета Луганской област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КУ ДШИ № 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13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 xml:space="preserve">Луганская Народная Республика, г.Стаханов,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ул. Олимпийская, 38</w:t>
              <w:br/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Городской центр культуры и досуга г.Ирмино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Коммунальное учреждение «Ирминский городской центр культуры и дос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9409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Луганская Народная Республи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м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 Славянская,1 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Государственное учреждение Луганской Народной Республики «Городской центр культуры и досуга г.Алмазная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«Алмазнянкий городской центр культуры и досуг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9409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Луганская Народная Республи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маз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 Терешковой, 42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  <w:t xml:space="preserve">                     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eastAsia="zh-CN"/>
              </w:rPr>
              <w:t>Учреждения спорта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учреждение Луганской Народной Республики «Стахановская детско-юношеская спортивная школа № 1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6795" w:leader="none"/>
              </w:tabs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 xml:space="preserve">Коммунальное учреждение </w:t>
            </w:r>
          </w:p>
          <w:p>
            <w:pPr>
              <w:pStyle w:val="Standard"/>
              <w:tabs>
                <w:tab w:val="clear" w:pos="708"/>
                <w:tab w:val="left" w:pos="6795" w:leader="none"/>
              </w:tabs>
              <w:ind w:right="-168" w:hanging="0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«Стахановская детско-юношеская спортивная школа № 1»</w:t>
            </w:r>
          </w:p>
          <w:p>
            <w:pPr>
              <w:pStyle w:val="Standard"/>
              <w:tabs>
                <w:tab w:val="clear" w:pos="708"/>
                <w:tab w:val="left" w:pos="6795" w:leader="none"/>
              </w:tabs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Standard"/>
              <w:tabs>
                <w:tab w:val="clear" w:pos="708"/>
                <w:tab w:val="left" w:pos="6795" w:leader="none"/>
              </w:tabs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Коммунальное учреждение «Стахановская детско-юношеская спортивная школа олимпийского резерва»</w:t>
            </w:r>
          </w:p>
          <w:p>
            <w:pPr>
              <w:pStyle w:val="Standard"/>
              <w:tabs>
                <w:tab w:val="clear" w:pos="708"/>
                <w:tab w:val="left" w:pos="6795" w:leader="none"/>
              </w:tabs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учреждение «Стахановский плавательный бассейн «Дельфин»</w:t>
            </w:r>
          </w:p>
          <w:p>
            <w:pPr>
              <w:pStyle w:val="TableContents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Луганская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Народная Республика, 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. Стаханов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. Ленина, д.13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</w:rPr>
              <w:t xml:space="preserve">Государственное учреждение </w:t>
            </w:r>
            <w:r>
              <w:rPr>
                <w:color w:val="000000"/>
                <w:sz w:val="20"/>
                <w:szCs w:val="20"/>
              </w:rPr>
              <w:t>Луганской Народной Республики</w:t>
            </w:r>
            <w:r>
              <w:rPr>
                <w:sz w:val="20"/>
                <w:szCs w:val="20"/>
              </w:rPr>
              <w:t xml:space="preserve"> «Стахановская детско-юношеская спортивная школа №2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 «Детско-юношеская спортивная школа»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учреждение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хановский стадион «Побе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679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ганская </w:t>
            </w:r>
          </w:p>
          <w:p>
            <w:pPr>
              <w:pStyle w:val="Standard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родная Республика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г. Стаханов,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. Кирова, д.30</w:t>
            </w:r>
          </w:p>
          <w:p>
            <w:pPr>
              <w:pStyle w:val="TableContents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Создать государственное учреждение Луганской Народной Республики и дать согласие на учреждение им следующих филиалов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1874"/>
        <w:gridCol w:w="1874"/>
        <w:gridCol w:w="1874"/>
        <w:gridCol w:w="975"/>
        <w:gridCol w:w="900"/>
        <w:gridCol w:w="1714"/>
      </w:tblGrid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лное наименование создаваемого государственного учреждения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лиала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базе какого учреждения создано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ель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я числен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сть ставок сотрудников УК/филиал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ель-ная числен-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сть заместителей руководителя государственного учреждения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стонахождение  государственного учреждения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/филиала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Lines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 xml:space="preserve">Государственное учреждение Луганской Народной 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  <w:t>Республики «Центральная городская библиотека г.Стаханова»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Центральная городская  библиотека Централизованной библиотечной системы г.Стаха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(ЦБС г.Стаханова)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05, Луганская Народная Республика, г.Стаханов, ул.Ленина, д. 17 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  <w:t xml:space="preserve">«Городская библиоте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  <w:lang w:eastAsia="zh-CN"/>
              </w:rPr>
              <w:t>для детей»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Государственного учреждения Луганской Народной Республики  «Центральная городская библиотека г.Стаханова»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4005, Луганская Народная Республика, г.Стаханов, ул.Ленина, д. 22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Библиотека-филиал №1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Государственного учреждения Луганской Народной Республики  «Центральная городская библиотека г.Стаханова»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,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16, Луганская Народная Республика, г.Стаханов, ул.Макерова,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-а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15" w:leader="none"/>
                <w:tab w:val="left" w:pos="661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Библиотека-филиал № 2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Государственного учреждения Луганской Народной Республики  «Центральная городская библиотека г.Стаханова»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16, Луганская Народная Республика, г.Стаханов,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ул. Макерова,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5-а, </w:t>
              <w:br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Библиотека-филиал №3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Государственного учреждения Луганской Народной Республики  «Центральная городская библиотека г.Стаханова»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13, Луганская Народная Республика, г.Стаханов,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ул.Олимпийская, 38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 xml:space="preserve">Библиотека-филиал №  4 </w:t>
            </w:r>
            <w:r>
              <w:rPr>
                <w:color w:val="000000"/>
                <w:sz w:val="20"/>
                <w:szCs w:val="20"/>
                <w:lang w:eastAsia="zh-CN"/>
              </w:rPr>
              <w:t>Государственного учреждения Луганской Народной Республики  «Центральная городская библиотека г.Стаханова»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4095, Луганская Народная Республика, г.Алмазна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ер.Педагогический, 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Библиотека-филиал №  5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Государственного учреждения Луганской Народной Республики  «Центральная городская библиотека г.Стаханова»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13, Луганская Народная Республика, г.Стаханов,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. Ленина, д.47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95" w:leader="none"/>
              </w:tabs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  <w:t>Библиотека-филиал № 6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Государственного учреждения Луганской Народной Республики  «Центральная городская библиотека г.Стаханова»</w:t>
            </w:r>
          </w:p>
        </w:tc>
        <w:tc>
          <w:tcPr>
            <w:tcW w:w="1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,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</w:t>
            </w:r>
          </w:p>
        </w:tc>
        <w:tc>
          <w:tcPr>
            <w:tcW w:w="17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94092, Луганская Народная Республика,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г. Ирмино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ул. Богатая, д.1</w:t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, что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1. Основной целью деятельности Учреждений образования явля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1. Городского методического кабинета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уществление повышения профессиональных знаний специалистов, совершенствование их деловых качеств, подготовка их к выполнению новых трудовых функций в соответствии с законодательством Луганской Народной Республики и потребностей инновационной образовательной практики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3.1.2. </w:t>
      </w:r>
      <w:r>
        <w:rPr>
          <w:sz w:val="28"/>
          <w:szCs w:val="28"/>
        </w:rPr>
        <w:t>Образовательных учреж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личностного развития, образования и общения воспитан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жизнедеятельности воспитанников и работников школы-интерна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воспитанников современного уровня знаний, способствующих развитию интеллектуального потенциала, творческих способностей, дарований воспитанник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личности воспитанников на основе усвоения обязательного минимума содержания общеобразовате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птация воспитанников к жизни в обществе, создание основы для осознанного выбора и последующего освоения профессиональных програм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спитание у воспитанников гражданственности, трудолюбия, уважения к правам и свободам человека, любви к окружающей природе, Родине, семье, </w:t>
      </w:r>
      <w:r>
        <w:rPr>
          <w:color w:val="000000"/>
          <w:sz w:val="28"/>
          <w:szCs w:val="28"/>
        </w:rPr>
        <w:t>формирование здорового образа жизни, оказания помощи семье в воспитании детей, формирования у них навыков самостоятельной жизни, социальной защиты и всестороннего раскрытия творческих способностей дет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2. Основным предметом деятельности Учреждений образования явля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.1. Городского методического кабинета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деятельность по организации и проведению обучения педагогических и управленческих кадров, осуществляющих управление в сфере дошкольного, общего среднего образования, внешкольного образования, специалистов методических служб по программам дополнительного образования: повышения квалификации, стажиров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методическая деятельность по методической и информационной поддержке образовательной и управленческой деятельности в сфере образования; анализ образовательной практики; обобщение, распространение эффективного управленческого и педагогического опыта, консультационная и экспертная деятельность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ая, экспериментальная деятельность по актуальным проблемам образования, в том числе совершенствования системы дополнительного образования; разработка научно-методических и учебно-методических изданий, программ, проектов, рекомендаций, цифровых и электронных образовательных ресурсов и других видов научно-методических материал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ое руководство деятельностью республиканских, экспериментальных, инновационных, пилотных площадок, творческих групп, разрабатывающих инновационное содержание и технологии образ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пертиза и рецензирование научно-методических, учебно-методических изданий и разработок, программ, рекомендаций, других учебно-методических и дидактических материалов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профессиональной педагогической компетентности работников образ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сопровождение государственной итоговой аттестац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качества образ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методическое сопровождение аттестации педработников и учреждений системы образ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республиканских, городских научно-практических конференций, семинаров, и других форм научно-методической работы по актуальным проблемам развития образовани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ведение баз данных, создание информационных ресурсов в сфере образования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3.2.2. </w:t>
      </w:r>
      <w:r>
        <w:rPr>
          <w:sz w:val="28"/>
          <w:szCs w:val="28"/>
        </w:rPr>
        <w:t>Образовательных учреждений:</w:t>
      </w:r>
    </w:p>
    <w:p>
      <w:pPr>
        <w:pStyle w:val="Normal"/>
        <w:shd w:fill="FFFFFF" w:val="clear"/>
        <w:spacing w:lineRule="atLeast" w:line="293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лизация образовательных программ дошкольного, начального общего, основного общего, среднего общего образования; </w:t>
      </w:r>
    </w:p>
    <w:p>
      <w:pPr>
        <w:pStyle w:val="Normal"/>
        <w:shd w:fill="FFFFFF" w:val="clear"/>
        <w:spacing w:lineRule="atLeast" w:line="293"/>
        <w:ind w:firstLine="708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реализация дополнительных образовательных программ по основным направлениям: физкультурно-спортивный, художественно-эстетический, туристско-краеведческий, естественно-научный, эколого-биологический, культурологический, военно-патриотический, спортивно-технический, научно-технический, социально-педагогически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Основной целью деятельности Учреждений культуры явля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1. Государственных учреждений Луганской Народной Республики «Городской Дворец культуры им. Горького г. Стаханова», </w:t>
      </w:r>
      <w:r>
        <w:rPr>
          <w:bCs/>
          <w:color w:val="000000"/>
          <w:sz w:val="28"/>
          <w:szCs w:val="28"/>
        </w:rPr>
        <w:t xml:space="preserve">«Центр культуры и искусств г. Стаханова», «Клуб имени Фрунзе г. Стаханова», </w:t>
      </w:r>
      <w:r>
        <w:rPr>
          <w:bCs/>
          <w:color w:val="000000"/>
          <w:sz w:val="28"/>
          <w:szCs w:val="28"/>
          <w:lang w:eastAsia="zh-CN"/>
        </w:rPr>
        <w:t>«Городской центр культуры и досуга г. Ирмино», «Городской центр культуры и досуга г.Алмазная»</w:t>
      </w:r>
      <w:r>
        <w:rPr>
          <w:bCs/>
          <w:color w:val="000000"/>
          <w:sz w:val="28"/>
          <w:szCs w:val="28"/>
        </w:rPr>
        <w:t xml:space="preserve">: </w:t>
      </w:r>
    </w:p>
    <w:p>
      <w:pPr>
        <w:pStyle w:val="Standard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удовлетворение культурно - досуговых потребностей жителей города;</w:t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развитие жанров самодеятельного народного творчества, любительского искусства, народных художественных промыслов;</w:t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здание и организация деятельности творческих коллективов, кружков, любительских объединений и клубов по интересам;</w:t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зучение культурных запросов и раскрытие творческих способностей и дарований разновозрастных групп населения, способствующих всестороннему развитию личности;</w:t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рганизация и проведение тематических программ;</w:t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рганизация досуга для разновозрастных групп населения: проведение вечеров отдыха, конкурсных, спортивно-развлекательных программ, детских утренников и т.д.;</w:t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недрение новых моделей культурного обслуживания населения микрорайонов и города;</w:t>
      </w:r>
    </w:p>
    <w:p>
      <w:pPr>
        <w:pStyle w:val="Standard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содействие участию клубных формирований в объединениях, творческих союзах, национально-культурных обществах, ассоциациях, других общественных организациях в сфере культуры;</w:t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создание и внедрение новых моделей культурного обслуживания населения;</w:t>
      </w:r>
    </w:p>
    <w:p>
      <w:pPr>
        <w:pStyle w:val="Standard"/>
        <w:ind w:firstLine="708"/>
        <w:jc w:val="both"/>
        <w:rPr/>
      </w:pPr>
      <w:r>
        <w:rPr>
          <w:rFonts w:cs="Times New Roman"/>
          <w:color w:val="000000"/>
          <w:sz w:val="28"/>
          <w:szCs w:val="28"/>
          <w:lang w:val="ru-RU"/>
        </w:rPr>
        <w:t>предоставление информационных и методических услуг и консультаций культурно - досуговым и другим заведениям в организации содержательного отдыха.</w:t>
      </w:r>
    </w:p>
    <w:p>
      <w:pPr>
        <w:pStyle w:val="Standard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 w:bidi="ar-SA"/>
        </w:rPr>
        <w:t>3.3.2. Государственного учреждения Луганской Народной Республики «Центральная городская библиотека г. Стаханова»:</w:t>
      </w:r>
    </w:p>
    <w:p>
      <w:pPr>
        <w:pStyle w:val="Standard"/>
        <w:ind w:firstLine="708"/>
        <w:jc w:val="both"/>
        <w:rPr>
          <w:rFonts w:cs="Times New Roman"/>
          <w:iCs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беспечение гражданам равных прав на библиотечное обслуживание, независимо от их пола, возраста, национальности, образования, социального происхождения, политических и религиозных убеждений, местожительства. </w:t>
      </w:r>
    </w:p>
    <w:p>
      <w:pPr>
        <w:pStyle w:val="Standard"/>
        <w:ind w:firstLine="708"/>
        <w:jc w:val="both"/>
        <w:rPr>
          <w:rFonts w:cs="Times New Roman"/>
          <w:iCs/>
          <w:sz w:val="28"/>
          <w:szCs w:val="28"/>
          <w:highlight w:val="yellow"/>
          <w:shd w:fill="FFFFFF" w:val="clear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 w:bidi="ar-SA"/>
        </w:rPr>
        <w:t xml:space="preserve">3.3.3. Государственного учреждения Луганской Народной Республики «Городской историко-художественный музей г. Стаханова»: 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bidi="ar-SA"/>
        </w:rPr>
        <w:t>изучение  процессов политического, экономического, духовного развития жизни общества от прошлого к современности, историю города, региона, изобразительное и народное искусство в контексте мировой истории и мировой художественной культуры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bidi="ar-SA"/>
        </w:rPr>
        <w:t>исследование предметов и материалов из фондов музея, определяет их научную и художественную ценность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bidi="ar-SA"/>
        </w:rPr>
        <w:t>выявление и изучение соответственно профилю музея материалы, хранящиеся в государственных архивах, архивах учреждений и фондах других музеев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bidi="ar-SA"/>
        </w:rPr>
        <w:t>проведение научного комплектования фондов с помощью экспедиций, исследований, научных командировок за счет запланированных средств или из других поступлений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bidi="ar-SA"/>
        </w:rPr>
        <w:t>организация повседневного сбора предметов и материалов среди населения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bidi="ar-SA"/>
        </w:rPr>
        <w:t xml:space="preserve">приобретение через фондово-закупочную комиссию или иным образом (принятие помощи от спонсоров, меценатов, коллекционеров, частных лиц и т.д.) необходимых музею вещей и материалов; 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bidi="ar-SA"/>
        </w:rPr>
        <w:t>оформление научно-исследовательской работы, тематико-экспозиционных планов, научных отчетов, картотек, каталогов, обзоров фондов, описи предметов и коллекций, паспортов, научны докладов, статей, научных справок, методических разработок, аннотаций и научно-вспомогательных разработок, составление карт, схем и т.д.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 w:bidi="ar-SA"/>
        </w:rPr>
        <w:t>организация и проведение научных чтений, конференций, семинаров по профилю музея.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3.3.4. </w:t>
      </w:r>
      <w:r>
        <w:rPr>
          <w:rFonts w:cs="Times New Roman"/>
          <w:bCs/>
          <w:color w:val="000000"/>
          <w:sz w:val="28"/>
          <w:szCs w:val="28"/>
          <w:lang w:val="ru-RU" w:bidi="ar-SA"/>
        </w:rPr>
        <w:t>Государственного учреждения Луганской Народной Республики «Детская школа искусств»: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свободное развитие личности, воспитание уважения к народным обычаям, традициям, национальным ценностям украинского народа, а также других наций и народов;</w:t>
      </w:r>
    </w:p>
    <w:p>
      <w:pPr>
        <w:pStyle w:val="Standard"/>
        <w:ind w:firstLine="708"/>
        <w:rPr>
          <w:rFonts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эстетическое воспитание детей и молодежи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бучение детей, подростков и при необходимости и взрослых граждан различным видам искусств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создание условий для творческого, интеллектуального и духовного развития; удовлетворение потребностей в профессиональном самоопределении и творческой самореализации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поиск и привлечение к обучению способных, одаренных и талантливых детей и молодежи, развитие и поддержка их способностей, одаренностей и талантов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удовлетворение духовных и эстетических потребностей граждан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andard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>3.4. Основным предметом деятельности Учреждений культуры является: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 xml:space="preserve">3.4.1. Государственных учреждений Луганской Народной Республики «Городской Дворец культуры им. Горького г. Стаханова», </w:t>
      </w:r>
      <w:r>
        <w:rPr>
          <w:bCs/>
          <w:color w:val="000000"/>
          <w:sz w:val="28"/>
          <w:szCs w:val="28"/>
          <w:lang w:val="ru-RU"/>
        </w:rPr>
        <w:t xml:space="preserve">«Центр культуры и искусств г. Стаханова», «Клуб имени Фрунзе г. Стаханова», «Городской центр культуры и досуга г.Ирмино», «Городской центр культуры и досуга г.Алмазная»: 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обеспечение свободы творчества, создание условий для творческого развития личности, повышения культурного уровня, эстетического воспитания граждан, для доступности воспитания в сфере культуры для детей и юношества, удовлетворения культурных потребностей населения всех возрастных категорий и социальных слоев и развития международного культурного сотрудничества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ультурно-творческая, </w:t>
      </w:r>
      <w:r>
        <w:rPr>
          <w:rFonts w:cs="Times New Roman"/>
          <w:sz w:val="28"/>
          <w:szCs w:val="28"/>
          <w:shd w:fill="FFFFFF" w:val="clear"/>
          <w:lang w:val="ru-RU"/>
        </w:rPr>
        <w:t>просветительская, научная, воспитательная, познавательная, интеллектуальная, развлекательная организация досуга. Методическая, хозяйственная работа.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 w:bidi="ar-SA"/>
        </w:rPr>
        <w:t xml:space="preserve">3.4.2. Государственных учреждений Луганской Народной Республики «Центральная городская библиотека г. Стаханова»: </w:t>
      </w:r>
    </w:p>
    <w:p>
      <w:pPr>
        <w:pStyle w:val="Standard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служивание населения Стахановского региона через абонементы, читальные залы, информационно-библиографическую службу, Интернет. Внедрение в практику работы дистанционного обслуживания средствами телекоммуникаций.</w:t>
      </w:r>
    </w:p>
    <w:p>
      <w:pPr>
        <w:pStyle w:val="Standard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iCs/>
          <w:sz w:val="28"/>
          <w:szCs w:val="28"/>
          <w:lang w:val="ru-RU"/>
        </w:rPr>
        <w:t xml:space="preserve">3.4.3. </w:t>
      </w:r>
      <w:r>
        <w:rPr>
          <w:rFonts w:cs="Times New Roman"/>
          <w:bCs/>
          <w:color w:val="000000"/>
          <w:sz w:val="28"/>
          <w:szCs w:val="28"/>
          <w:lang w:val="ru-RU" w:bidi="ar-SA"/>
        </w:rPr>
        <w:t>Государственного учреждения Луганской Народной Республики «Городской историко-художественный музей г. Стаханова»:</w:t>
      </w:r>
    </w:p>
    <w:p>
      <w:pPr>
        <w:pStyle w:val="Standard"/>
        <w:ind w:firstLine="708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  <w:t>сбор, систематизация, хранение, исследование, ввод в научный оборот и популяризация предметов материальной и духовной культуры, художественного достояния народа.</w:t>
      </w:r>
    </w:p>
    <w:p>
      <w:pPr>
        <w:pStyle w:val="Standard"/>
        <w:ind w:firstLine="708"/>
        <w:jc w:val="both"/>
        <w:rPr>
          <w:rFonts w:cs="Times New Roman"/>
          <w:i/>
          <w:i/>
          <w:iCs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 w:bidi="ar-SA"/>
        </w:rPr>
        <w:t>3.4.4. Государственного учреждения Луганской Народной Республики «Детская школа искусств»: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бучение и воспитание детей во внеурочное и внешкольное время;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предоставление государственных гарантий эстетического образования через доступность к наследию отечественной и мировой культуры, подготовка основы для занятий творчеством, а для наиболее одаренных учащихся – к выбору профессии в области культуры и искусства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color w:val="000000"/>
          <w:sz w:val="28"/>
          <w:szCs w:val="28"/>
        </w:rPr>
        <w:t>Основной целью деятельности Учреждений спорта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довлетворения потребностей каждого человека в укреплении здоровья, физическом и духовном разви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укрепления здоровья средствами физического воспитания,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населения соответствующих мотивационных и поведенческих характеристик, активной социальной ориентации на здоровый образ жиз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сновным предметом деятельности Учреждений спорта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спубликанских программ по развитию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творческого потенциала различных слоев населения, особенно молодежи, ориентирование их на духовное и физическое становление и усовершенствование с помощью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ние увеличению численности различных слоев населения, в том числе детей и подростков, которые регулярно занимаются различными видами физкультурно-оздоровительной и спортивной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зерва спортсменов для сборных команд Луганской Народной Республ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физической подготовленности и спортивных результатов, обучающихся с учетом индивидуальных особенностей и программ по видам спор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йствие и участие в развитии инфраструктуры и укрепление материально-технической базы подведомственных сооружений. Обеспечение контроля за материально-техническим состоянием спортивных сооружений в город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комиссий по присвоению спортивных разрядов спортсменам, категорий спортивным заведениям, согласно нормативов единой спортивной классификации.</w:t>
      </w:r>
    </w:p>
    <w:p>
      <w:pPr>
        <w:pStyle w:val="Standard"/>
        <w:ind w:firstLine="708"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7. </w:t>
      </w:r>
      <w:r>
        <w:rPr>
          <w:color w:val="000000"/>
          <w:sz w:val="28"/>
          <w:szCs w:val="28"/>
        </w:rPr>
        <w:t>Учреждения относятся к ведению Администрации города Стаханова Луганской Народной Республики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3.8. </w:t>
      </w:r>
      <w:r>
        <w:rPr>
          <w:color w:val="000000"/>
          <w:spacing w:val="-6"/>
          <w:sz w:val="28"/>
          <w:szCs w:val="28"/>
        </w:rPr>
        <w:t>Предельная численность работников Учреждений не должна превышать количество штатных единиц согласно таблицы, указанной в пункте 1 настоящего распоряжения.</w:t>
      </w:r>
    </w:p>
    <w:p>
      <w:pPr>
        <w:pStyle w:val="Style18"/>
        <w:spacing w:before="0" w:after="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9. Структура, штатное расписание, вопросы оплаты труда </w:t>
      </w:r>
      <w:r>
        <w:rPr>
          <w:color w:val="000000"/>
          <w:sz w:val="28"/>
          <w:szCs w:val="28"/>
        </w:rPr>
        <w:t xml:space="preserve">Учреждений </w:t>
      </w:r>
      <w:r>
        <w:rPr>
          <w:sz w:val="28"/>
          <w:szCs w:val="28"/>
        </w:rPr>
        <w:t>в обязательном порядке подлежат согласованию с Администрацией города Стаханова Луганской Народной Республик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Администрации города Стаханова </w:t>
      </w:r>
      <w:r>
        <w:rPr>
          <w:sz w:val="28"/>
          <w:szCs w:val="28"/>
        </w:rPr>
        <w:t>Луганской Народной Республики</w:t>
      </w:r>
      <w:r>
        <w:rPr>
          <w:color w:val="000000"/>
          <w:sz w:val="28"/>
          <w:szCs w:val="28"/>
        </w:rPr>
        <w:t xml:space="preserve"> в установленном порядк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Провести инвентаризацию движимого и недвижимого имущества (ранее находившегося на балансе коммунальных учреждений) для дальнейшего принятия Советом Министров Луганской Народной Республики решения относительно закрепления данного имущества на праве оперативного управления за Учрежден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зработать проекты Уставов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огласовать проекты Уставов Учреждений с Фондом государственного имущества Луганской Народной Республики и Министерством финансов Луганс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Утвердить Уставы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Назначить директоров Учреждений по согласованию с Главой Луганской Народной Республ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Осуществить мероприятия по государственной регистрации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Главе Администрации города Стаханова Луганской Народной Республики в срок до 01 сентября 2015 года предоставить в Совет Министров Луганской Народной Республики письменный отчет о результатах выполнения пункта 4 настоящего распоря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spacing w:lineRule="atLeast" w:line="240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6. Настоящее распоряжение вступает в силу со дня его принятия.</w:t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Министров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Луганской Народной Республики                                        Г.Н. Цыпкал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Times New Roman" w:cs="Times New Roman"/>
      <w:lang w:val="ru-RU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0T10:24:00Z</dcterms:created>
  <dc:creator>Admin</dc:creator>
  <dc:description/>
  <cp:keywords/>
  <dc:language>en-US</dc:language>
  <cp:lastModifiedBy>Timon</cp:lastModifiedBy>
  <cp:lastPrinted>2015-07-20T16:49:00Z</cp:lastPrinted>
  <dcterms:modified xsi:type="dcterms:W3CDTF">2015-08-14T07:09:00Z</dcterms:modified>
  <cp:revision>18</cp:revision>
  <dc:subject/>
  <dc:title>ПРОЕКТ</dc:title>
</cp:coreProperties>
</file>