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ля 2015 г. №02-05/214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Государственного унитарного предприятия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Луганской Народной Республики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уганское лесоохотничье хозяйство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Закона Луганской Народной Республики от 25.06.2014 № 14-І «О системе исполнительных органов государственной власти Луганской Народной Республики», статьей 3 Закона Луганской Народной Республики от 04.11.2014 №36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«Об управлении и распоряжении собственностью Луганской народной республики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Создать Государственное унитарное предприятие Луганской Народной Республики «Луганское лесоохотничье хозяйство» (далее – Предприятие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ой целью деятельности Предприятия является ведение лесного хозяйства, охрана, защита рациональное использование и возобновление лесов, а также ведение охотничьего хозяйства, охрана, восстановление и рациональное использование охотничьего фонда на территории Славяносербского, Краснодонского, Лутугинского, Перевальского районов и городов Луганск, Краснодон, Алчевск, Кировск, Стаханов и Брянка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. Предметом деятельности Предприятия являе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ероприятий по восстановлению лесов, повышение их продуктивности, создание насаждений из быстрорастущих  ценных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силение защитных свойств лесов, лесонасаждений, которые выполняют защитные, санитарно-гигиенические, оздоровительные и рекреационные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рана лесов и защитных насаждений от незаконных рубок, повреждений, самовольного сенокошения, выпаса скота в запрещенных местах и других лес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охотничьего хозяйства, в том числе организация и проведение охоты, контроль за соблюдением правил ох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лесного пользования и использования лес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регулированию численности лисицы, отстрелу и отлову других вредных хищных животных, бродячих собак и котов проведение мероприятий по регулированию численности лисицы, отстрелу и отлову других вредных хищных животных, бродячих собак и ко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3. Предприятие относиться к ведению Государственного комитета по лесному, охотничьему и водному хозяйству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4. Предельная численность предприятия не должна превышать 76 единиц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5. Директор предприятия может иметь не более одного заместител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 Структура, штатное расписание, вопросы оплаты труда Предприятия в обязательном порядке подлежат согласованию с Государственным комитетом по лесному, охотничьему и водному хозяйству Луганской Народной Республи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Государственному комитету по лесному, охотничьему и водному хозяйству Луганской Народной Республики в месячный срок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инвентаризацию движимого и недвижимого имущества, ранее находившегося на балансе Государственного предприятия «Луганское лесоохотничье хозяйство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2. Разработать проект Устава Предприя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 Согласовать проект Устава Предприятия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 Утвердить Устав Предприя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 Назначить директора Предприятия по согласованию с Главой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6. Осуществить мероприятия по государственной регистрации Предпри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Государственному комитету по лесному, охотничьему и водному хозяйству Луганской Народной Республики до 1 сентября 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ов Министров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17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ind w:firstLine="992"/>
      <w:jc w:val="both"/>
      <w:outlineLvl w:val="4"/>
    </w:pPr>
    <w:rPr>
      <w:rFonts w:ascii="Cambria" w:hAnsi="Cambria" w:eastAsia="Calibri" w:cs="Cambria"/>
      <w:color w:val="6E6E6E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olor w:val="6E6E6E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6:00Z</dcterms:created>
  <dc:creator>Петросян</dc:creator>
  <dc:description/>
  <cp:keywords/>
  <dc:language>en-US</dc:language>
  <cp:lastModifiedBy>Дмитрий</cp:lastModifiedBy>
  <cp:lastPrinted>2015-07-22T12:02:00Z</cp:lastPrinted>
  <dcterms:modified xsi:type="dcterms:W3CDTF">2015-08-07T08:33:00Z</dcterms:modified>
  <cp:revision>21</cp:revision>
  <dc:subject/>
  <dc:title/>
</cp:coreProperties>
</file>