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18 августа 2015 г. №02-05/285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Государственным учреждением Луганской Народной Республики «Республиканский центр социально-психологической реабилитации детей» имущество, на праве оперативного управления,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Государственному учреждению Луганской Народной Республики «Республиканский центр социально-психологической реабилитации детей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Республиканский центр социально-психологической реабилитации детей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45:00Z</dcterms:created>
  <dc:creator>Work</dc:creator>
  <dc:description/>
  <cp:keywords/>
  <dc:language>en-US</dc:language>
  <cp:lastModifiedBy>Admin</cp:lastModifiedBy>
  <dcterms:modified xsi:type="dcterms:W3CDTF">2015-08-27T06:45:00Z</dcterms:modified>
  <cp:revision>2</cp:revision>
  <dc:subject/>
  <dc:title/>
</cp:coreProperties>
</file>