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ем граждан  руководством ГКНС ЛН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2734"/>
        <w:gridCol w:w="1509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седате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родин Серге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й вторник месяц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4.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Коцюбинского, 2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50-77-69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2.07.16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я среда месяц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00-14.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. Героев ВОВ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каб.112,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-14-77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3.07.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й заместитель председателя – начальник Государственной налогов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цуненко Игорь Анатолье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4.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Коцюбинского, 2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50-77-69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.07.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председателя – начальник финансовой полиц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яшенко Сергей 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й 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4.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Коцюбинского, 2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50-77-69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1.07.16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ая запись по телефону 50-77-6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1:00Z</dcterms:created>
  <dc:creator>Инна Н. Позднякова</dc:creator>
  <dc:description/>
  <dc:language>en-US</dc:language>
  <cp:lastModifiedBy>Людмила В. Арахамия</cp:lastModifiedBy>
  <dcterms:modified xsi:type="dcterms:W3CDTF">2016-06-15T13:31:00Z</dcterms:modified>
  <cp:revision>2</cp:revision>
  <dc:subject/>
  <dc:title>Главному редактору</dc:title>
</cp:coreProperties>
</file>