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89471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МИНИСТРОВ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УГАНСКОЙ НАРОДНОЙ РЕСПУБЛИК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СПОРЯЖ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8 июля 2015 г. №02-05/221/15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Луганс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63636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636363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 xml:space="preserve">О внесении изменений в распоряжение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 xml:space="preserve">Совета Министров Луганской Народной Республик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 21 июля 2015 г. №02-05/177/15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Heading2"/>
        <w:spacing w:before="0" w:after="0"/>
        <w:ind w:firstLine="708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 xml:space="preserve">В соответствии со статьей </w:t>
      </w:r>
      <w:r>
        <w:rPr>
          <w:b w:val="false"/>
          <w:sz w:val="28"/>
          <w:szCs w:val="28"/>
        </w:rPr>
        <w:t>41 Закона Луганской Народной Республики от 25.06.2014 № 14-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«О системе исполнительных органов государственной власти Луганской Народной Республики»: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1. Вне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 xml:space="preserve">в распоряжение Совета Министров Луганской Народной Республики </w:t>
      </w:r>
      <w:r>
        <w:rPr>
          <w:rFonts w:cs="Times New Roman" w:ascii="Times New Roman" w:hAnsi="Times New Roman"/>
          <w:sz w:val="28"/>
          <w:szCs w:val="28"/>
          <w:lang w:val="ru-RU"/>
        </w:rPr>
        <w:t>от 21 июля 2015 г. №02-05/177/15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 xml:space="preserve">О создани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осударственного унитарного предприятия Луганской Народной Республики «Лугансквода» следующие изменения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дпункте 2.4. пункта 2 цифры «1500» заменить цифрами «5500».</w:t>
      </w:r>
    </w:p>
    <w:p>
      <w:pPr>
        <w:pStyle w:val="Style15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Настоящее распоряжение вступает в силу со дня его принятия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едатель Совета Министров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уганской Народной Республики                                      Г.Н. Цыпкалов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Batang;바탕" w:cs="Times New Roman"/>
      <w:b/>
      <w:bCs/>
      <w:sz w:val="36"/>
      <w:szCs w:val="36"/>
      <w:lang w:val="en-US" w:eastAsia="ko-KR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Заголовок 2 Знак"/>
    <w:qFormat/>
    <w:rPr>
      <w:rFonts w:ascii="Times New Roman" w:hAnsi="Times New Roman" w:eastAsia="Batang;바탕" w:cs="Times New Roman"/>
      <w:b/>
      <w:bCs/>
      <w:sz w:val="36"/>
      <w:szCs w:val="3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42:00Z</dcterms:created>
  <dc:creator>Дмитрий</dc:creator>
  <dc:description/>
  <cp:keywords/>
  <dc:language>en-US</dc:language>
  <cp:lastModifiedBy>Дмитрий</cp:lastModifiedBy>
  <dcterms:modified xsi:type="dcterms:W3CDTF">2015-08-07T08:31:00Z</dcterms:modified>
  <cp:revision>7</cp:revision>
  <dc:subject/>
  <dc:title/>
</cp:coreProperties>
</file>