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6262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000000"/>
          <w:sz w:val="28"/>
          <w:szCs w:val="28"/>
        </w:rPr>
        <w:t>от 05 августа 2015 г. №02-05/270/15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г. Луганск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 создании Государственных учреждений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В соответствии со статьей 28 Закона Луганской Народной Республики от 25.06.2014 № 14-I «О системе исполнительных органов государственной власти Луганской Народной Республики», статьей 3 Закона Луганской Народной Республики от 04.11.2014 № 36-I «Об управлении и распоряжении собственностью Луганской Народной Республики»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Создать Государственные учреждения Луганской Народной Республики (далее – Учреждения)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06"/>
        <w:gridCol w:w="2500"/>
        <w:gridCol w:w="89"/>
        <w:gridCol w:w="1230"/>
        <w:gridCol w:w="6"/>
        <w:gridCol w:w="227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b/>
                <w:b/>
                <w:color w:val="262626"/>
                <w:kern w:val="2"/>
              </w:rPr>
            </w:pPr>
            <w:r>
              <w:rPr>
                <w:b/>
                <w:color w:val="262626"/>
                <w:kern w:val="2"/>
              </w:rPr>
              <w:t>№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b/>
                <w:b/>
                <w:color w:val="262626"/>
                <w:kern w:val="2"/>
              </w:rPr>
            </w:pPr>
            <w:r>
              <w:rPr>
                <w:b/>
                <w:color w:val="262626"/>
                <w:kern w:val="2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/>
                <w:color w:val="262626"/>
                <w:kern w:val="2"/>
              </w:rPr>
              <w:t>Полное наименование  создаваемого  государственного учрежд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b/>
                <w:b/>
                <w:color w:val="262626"/>
                <w:kern w:val="2"/>
              </w:rPr>
            </w:pPr>
            <w:r>
              <w:rPr>
                <w:b/>
                <w:color w:val="262626"/>
                <w:kern w:val="2"/>
              </w:rPr>
              <w:t>На основе  какого учреждения создан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108" w:right="-108" w:hanging="0"/>
              <w:jc w:val="center"/>
              <w:textAlignment w:val="baseline"/>
              <w:rPr>
                <w:b/>
                <w:b/>
                <w:color w:val="262626"/>
                <w:kern w:val="2"/>
              </w:rPr>
            </w:pPr>
            <w:r>
              <w:rPr>
                <w:b/>
                <w:color w:val="262626"/>
                <w:kern w:val="2"/>
              </w:rPr>
              <w:t xml:space="preserve">Предель-ная штатная числен-ность работни-ков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/>
                <w:color w:val="262626"/>
                <w:kern w:val="2"/>
              </w:rPr>
              <w:t>Адрес государственного учрежд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5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b/>
                <w:color w:val="262626"/>
                <w:kern w:val="2"/>
              </w:rPr>
              <w:t>Учреждения образования</w:t>
            </w:r>
          </w:p>
        </w:tc>
      </w:tr>
      <w:tr>
        <w:trPr>
          <w:trHeight w:val="26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  учреждение Луганской Народной Республики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Брянковский городской методический кабинет»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родской методический кабинет отдела образования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</w:t>
            </w:r>
            <w:r>
              <w:rPr>
                <w:color w:val="262626"/>
                <w:kern w:val="2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пл. Ленина, 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 Народной Республики «Брянковская специализированная  школа I-III ступеней  № 1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Брянковская специализированная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/>
            </w:pPr>
            <w:r>
              <w:rPr>
                <w:color w:val="262626"/>
                <w:kern w:val="2"/>
              </w:rPr>
              <w:t xml:space="preserve">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 1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84,6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Республи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Брян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Дворцовая, 1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 Народной Республики «Брянковская гимнази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Брянковская гимназия Брянковского городского совет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43,7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ind w:left="12" w:right="-75" w:hanging="0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 Смоленская,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Народной Республики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«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 4»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№ </w:t>
            </w:r>
            <w:r>
              <w:rPr>
                <w:color w:val="262626"/>
                <w:kern w:val="2"/>
              </w:rPr>
              <w:t>4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 </w:t>
            </w:r>
            <w:r>
              <w:rPr>
                <w:color w:val="262626"/>
                <w:kern w:val="2"/>
              </w:rPr>
              <w:t>44,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 Минская,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Народной Республик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Брянковский учебно-воспитательный комплекс  «Общеобразовательная школа I-III ступеней – детский сад № 5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ий учебно-воспитательный комплекс № 5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 </w:t>
            </w:r>
            <w:r>
              <w:rPr>
                <w:color w:val="262626"/>
                <w:kern w:val="2"/>
              </w:rPr>
              <w:t>55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 ул.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Молодогвардейская д.65</w:t>
            </w:r>
          </w:p>
        </w:tc>
      </w:tr>
      <w:tr>
        <w:trPr>
          <w:trHeight w:val="28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Народной Республик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«Брянковский учебно- воспитательный  комплекс «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</w:t>
            </w:r>
            <w:r>
              <w:rPr>
                <w:color w:val="262626"/>
                <w:kern w:val="2"/>
              </w:rPr>
              <w:t xml:space="preserve"> ступеней- детский сад № 6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№</w:t>
            </w:r>
            <w:r>
              <w:rPr>
                <w:color w:val="262626"/>
                <w:kern w:val="2"/>
              </w:rPr>
              <w:t>6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Коммунальное  дошкольное учебное заведение  ясли-сад общего развити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№ </w:t>
            </w:r>
            <w:r>
              <w:rPr>
                <w:color w:val="262626"/>
                <w:kern w:val="2"/>
              </w:rPr>
              <w:t>27 «Светлячок» Брянковского городского совета 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44,6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Челябинская,29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                                 </w:t>
            </w:r>
          </w:p>
        </w:tc>
      </w:tr>
      <w:tr>
        <w:trPr>
          <w:trHeight w:val="21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Народной Республик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«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 9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№</w:t>
            </w:r>
            <w:r>
              <w:rPr>
                <w:color w:val="262626"/>
                <w:kern w:val="2"/>
              </w:rPr>
              <w:t>9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52,8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микрорайон № 4,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. 41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>
          <w:trHeight w:val="27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8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Народной Республик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«Брянковский учебно-воспитательный комплекс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Общеобразовательная школа I-III ступеней –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>детский сад № 10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>Брянковский учебно-воспитательный комплекс «Общеобразователь-ное  учебное заве-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ение I-III ступеней –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ошкольное учебное заведение №  10»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ого городского совета Луганской области 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 xml:space="preserve">44,17   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Брянка, ул.Шахтёрской Дивизии, 1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        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Народной Республик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Брянковский учебно-воспитательный комплекс  «Общеобразовательная школа I-III ступеней – детский сад № 17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Брянковский учебно-воспитательный комплекс №17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Брянковского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57,39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 Анненская, 1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образовательно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учреждение Луганской Народной Республики «Брянковская    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 19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 19 Брянковского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городского совета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34,4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 Энгельса, 1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Государственное бюджетное  образовательное учреждение Луганской Народной Республики «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</w:t>
            </w:r>
            <w:r>
              <w:rPr>
                <w:color w:val="262626"/>
                <w:kern w:val="2"/>
              </w:rPr>
              <w:t xml:space="preserve"> ступеней № 20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ая общеобразователь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20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Брянковская общеобразовательная школа I-II ступеней №13 Брянковского городского совета 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60,58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 г.Брянка, ул.Ульяновых,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/>
            </w:pPr>
            <w:r>
              <w:rPr>
                <w:color w:val="262626"/>
                <w:kern w:val="2"/>
              </w:rPr>
              <w:t xml:space="preserve">Государственное бюджетное образователь-ное учреждение Луганской Народной Республики «Брянковская     специализирован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№ 23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ая специализированная школа </w:t>
            </w:r>
            <w:r>
              <w:rPr>
                <w:color w:val="262626"/>
                <w:kern w:val="2"/>
                <w:lang w:val="en-US"/>
              </w:rPr>
              <w:t>I</w:t>
            </w:r>
            <w:r>
              <w:rPr>
                <w:color w:val="262626"/>
                <w:kern w:val="2"/>
              </w:rPr>
              <w:t>-</w:t>
            </w:r>
            <w:r>
              <w:rPr>
                <w:color w:val="262626"/>
                <w:kern w:val="2"/>
                <w:lang w:val="en-US"/>
              </w:rPr>
              <w:t>III</w:t>
            </w:r>
            <w:r>
              <w:rPr>
                <w:color w:val="262626"/>
                <w:kern w:val="2"/>
              </w:rPr>
              <w:t xml:space="preserve"> ступеней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№ </w:t>
            </w:r>
            <w:r>
              <w:rPr>
                <w:color w:val="262626"/>
                <w:kern w:val="2"/>
              </w:rPr>
              <w:t>23 Брянковского городского совета 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75,5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микрорайон № 4,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. 28</w:t>
            </w:r>
          </w:p>
        </w:tc>
      </w:tr>
      <w:tr>
        <w:trPr>
          <w:trHeight w:val="22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Государственное бюджетное дошкольное образовательное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чреждение Луганской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Народной Республик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«Брянковский ясли-сад комбинированного вида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№ </w:t>
            </w:r>
            <w:r>
              <w:rPr>
                <w:color w:val="262626"/>
                <w:kern w:val="2"/>
              </w:rPr>
              <w:t>1 «Звездочк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Коммунальное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ошкольное учебное заведение ясли-сад комбинированного типа № 1 «Звездочка» Брянковского городского  совета  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30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 Садовая, 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дошкольное образовательное  учреждени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>Луганской Народной Республики «Брянковский ясли-сад комбинированного вида  № 3 «Дюймовочк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мунальное дошкольное учебное заведение ясли-сад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бинированного типа № 3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Дюймовочка» Брянковского городского совета 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34,7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пл. Ленина, 1 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дошкольное  образовательное  учреждени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>Луганской Народной Республики «Брянковский ясли-сад комбинированного вида  № 4 «Золотой улей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мунальное дошкольное учебное заведение ясли-сад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бинированного типа № 4 «Золотой улей» Брянковского городского совет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50,2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микрорайон № 4,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. 42 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дошкольное образовательное  учреждени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Народной Республики «Брянковский ясли-сад          общего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развития  № 25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Земляничк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мунальное дошкольное учебное заведение ясли-сад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общего развити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№ </w:t>
            </w:r>
            <w:r>
              <w:rPr>
                <w:color w:val="262626"/>
                <w:kern w:val="2"/>
              </w:rPr>
              <w:t xml:space="preserve">25 «Земляничка» Брянковского городского совета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27,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пер. Горького, 10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Государственное бюджетное дошкольное образовательное  учреждение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Народной Республики «Брянковский ясли-сад общего развития  № 30 «Колосок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мунальное дошкольное учебное заведение ясли-сад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общего развити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№ </w:t>
            </w:r>
            <w:r>
              <w:rPr>
                <w:color w:val="262626"/>
                <w:kern w:val="2"/>
              </w:rPr>
              <w:t>30 «Колосок» Брянковского городского совет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12,9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 Пугачёва, 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дошкольное образовательное  учреждени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>Луганской Народной Республики «Брянковский ясли-сад комбинированного вида  № 53 «Радуг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Коммунальное дошкольное учебное заведение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ясли-сад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комбинированного типа № 53 «Радуга» Брянковского городского совет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55,3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микрорайон № 4,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. 53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08" w:hanging="0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внешкольное образовательное  учреждение</w:t>
            </w:r>
          </w:p>
          <w:p>
            <w:pPr>
              <w:pStyle w:val="Normal"/>
              <w:suppressLineNumbers/>
              <w:suppressAutoHyphens w:val="true"/>
              <w:ind w:left="108" w:hanging="0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>Луганской Народной Республики «Брянковская городская станция юных натуралистов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Внешкольное учебное заведение образования «Брянковская городска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станция  юных натуралистов» Брянковского городского совета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</w:t>
            </w:r>
            <w:r>
              <w:rPr>
                <w:color w:val="262626"/>
                <w:kern w:val="2"/>
              </w:rPr>
              <w:t>7,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микрорайон № 4,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. 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08" w:hanging="0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 внешкольное образовательное учреждени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</w:t>
            </w:r>
            <w:r>
              <w:rPr>
                <w:color w:val="262626"/>
                <w:kern w:val="2"/>
              </w:rPr>
              <w:t xml:space="preserve">Луганской Народной 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</w:t>
            </w:r>
            <w:r>
              <w:rPr>
                <w:color w:val="262626"/>
                <w:kern w:val="2"/>
              </w:rPr>
              <w:t xml:space="preserve">Республики «Брянковская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</w:t>
            </w:r>
            <w:r>
              <w:rPr>
                <w:color w:val="262626"/>
                <w:kern w:val="2"/>
              </w:rPr>
              <w:t xml:space="preserve">городская станция юных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</w:t>
            </w:r>
            <w:r>
              <w:rPr>
                <w:color w:val="262626"/>
                <w:kern w:val="2"/>
              </w:rPr>
              <w:t>техников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Внешкольное учебное заведение образования «Брянковская городска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станция юных техников» Брянковского городского совета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18,06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микрорайон «Молодёжный»,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д. 5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08" w:hanging="0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осударственное бюджетное внешкольное образовательное  учреждение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 xml:space="preserve">Луганской Народной  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 xml:space="preserve">Республики «Брянковский 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городской Дом детского и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юношеского творчеств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Внешкольное учебное заведение образовани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color w:val="262626"/>
                <w:kern w:val="2"/>
              </w:rPr>
              <w:t xml:space="preserve">«Дом детского и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юношеского творчества»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ого городского совета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21,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ул. Артёма, д. 8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08" w:hanging="0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Государственное бюджетное внешкольное образовательное  учреждение Луганской Народной Республики «Брянковская  специализированная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 xml:space="preserve">детско-юношеская 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спортивная школа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</w:t>
            </w:r>
            <w:r>
              <w:rPr>
                <w:color w:val="262626"/>
                <w:kern w:val="2"/>
              </w:rPr>
              <w:t>олимпийского  резерв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Коммунальное внешкольное учебное заведение «Брянковская специализированна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детско-юношеска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спортивная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школа олимпийского резерва»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Брянковского городского 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совета Луганской области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 xml:space="preserve">   </w:t>
            </w:r>
            <w:r>
              <w:rPr>
                <w:color w:val="262626"/>
                <w:kern w:val="2"/>
              </w:rPr>
              <w:t>21,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Луганская Народная Республи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г. Брянка,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микрорайон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«Тополь», д. 12</w:t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jc w:val="center"/>
              <w:rPr>
                <w:rFonts w:cs="Times New Roman"/>
                <w:b/>
                <w:b/>
                <w:color w:val="262626"/>
                <w:lang w:val="ru-RU" w:bidi="ar-SA"/>
              </w:rPr>
            </w:pPr>
            <w:r>
              <w:rPr>
                <w:rFonts w:cs="Times New Roman"/>
                <w:b/>
                <w:color w:val="262626"/>
                <w:lang w:val="ru-RU" w:bidi="ar-SA"/>
              </w:rPr>
              <w:t>Учреждение спор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color w:val="262626"/>
                <w:kern w:val="2"/>
              </w:rPr>
            </w:pPr>
            <w:r>
              <w:rPr>
                <w:color w:val="262626"/>
                <w:kern w:val="2"/>
              </w:rPr>
              <w:t>2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262626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«Брянковский городской стадион «Шахтер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tabs>
                <w:tab w:val="clear" w:pos="708"/>
                <w:tab w:val="left" w:pos="6795" w:leader="none"/>
              </w:tabs>
              <w:rPr>
                <w:rFonts w:cs="Times New Roman"/>
                <w:color w:val="262626"/>
                <w:lang w:val="ru-RU"/>
              </w:rPr>
            </w:pPr>
            <w:r>
              <w:rPr>
                <w:rFonts w:cs="Times New Roman"/>
                <w:color w:val="262626"/>
                <w:lang w:val="ru-RU"/>
              </w:rPr>
              <w:t xml:space="preserve">Коммунальное учреждение </w:t>
            </w:r>
          </w:p>
          <w:p>
            <w:pPr>
              <w:pStyle w:val="TableContents"/>
              <w:rPr>
                <w:color w:val="262626"/>
              </w:rPr>
            </w:pPr>
            <w:r>
              <w:rPr>
                <w:color w:val="262626"/>
              </w:rPr>
              <w:t>«Стадион «Шахтер»»</w:t>
            </w:r>
          </w:p>
          <w:p>
            <w:pPr>
              <w:pStyle w:val="TableContents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262626"/>
              </w:rPr>
            </w:pPr>
            <w:r>
              <w:rPr>
                <w:color w:val="262626"/>
              </w:rPr>
              <w:t>9,5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rPr>
                <w:rFonts w:cs="Times New Roman"/>
                <w:color w:val="262626"/>
                <w:lang w:val="ru-RU"/>
              </w:rPr>
            </w:pPr>
            <w:r>
              <w:rPr>
                <w:rFonts w:cs="Times New Roman"/>
                <w:color w:val="262626"/>
                <w:lang w:val="ru-RU"/>
              </w:rPr>
              <w:t xml:space="preserve">Луганская </w:t>
            </w:r>
          </w:p>
          <w:p>
            <w:pPr>
              <w:pStyle w:val="Standard"/>
              <w:suppressLineNumbers/>
              <w:rPr>
                <w:rFonts w:cs="Times New Roman"/>
                <w:color w:val="262626"/>
                <w:lang w:val="ru-RU"/>
              </w:rPr>
            </w:pPr>
            <w:r>
              <w:rPr>
                <w:rFonts w:cs="Times New Roman"/>
                <w:color w:val="262626"/>
                <w:lang w:val="ru-RU"/>
              </w:rPr>
              <w:t xml:space="preserve">Народная Республика, </w:t>
            </w:r>
          </w:p>
          <w:p>
            <w:pPr>
              <w:pStyle w:val="Standard"/>
              <w:suppressLineNumbers/>
              <w:rPr>
                <w:rFonts w:cs="Times New Roman"/>
                <w:color w:val="262626"/>
                <w:lang w:val="ru-RU"/>
              </w:rPr>
            </w:pPr>
            <w:r>
              <w:rPr>
                <w:rFonts w:cs="Times New Roman"/>
                <w:color w:val="262626"/>
                <w:lang w:val="ru-RU"/>
              </w:rPr>
              <w:t>г. Брянка,</w:t>
            </w:r>
          </w:p>
          <w:p>
            <w:pPr>
              <w:pStyle w:val="Standard"/>
              <w:suppressLineNumbers/>
              <w:rPr>
                <w:rFonts w:cs="Times New Roman"/>
                <w:color w:val="262626"/>
              </w:rPr>
            </w:pPr>
            <w:r>
              <w:rPr>
                <w:rFonts w:cs="Times New Roman"/>
                <w:color w:val="262626"/>
                <w:lang w:val="ru-RU"/>
              </w:rPr>
              <w:t>ул. Шахтерской Дивизии, д. 1 а</w:t>
            </w:r>
          </w:p>
        </w:tc>
      </w:tr>
    </w:tbl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Определить, что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1. Основной целью деятельности Учреждений образования является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2.1.1. Городского методического кабинета: 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 xml:space="preserve">осуществление повышения профессиональных знаний специалистов, совершенствование их деловых качеств, подготовка их к выполнению новых трудовых функций в соответствии с законодательством </w:t>
      </w:r>
      <w:r>
        <w:rPr>
          <w:color w:val="262626"/>
          <w:kern w:val="2"/>
        </w:rPr>
        <w:t xml:space="preserve">Луганской </w:t>
      </w:r>
      <w:r>
        <w:rPr>
          <w:color w:val="262626"/>
          <w:kern w:val="2"/>
          <w:sz w:val="28"/>
        </w:rPr>
        <w:t xml:space="preserve">Народной Республики </w:t>
      </w:r>
      <w:r>
        <w:rPr>
          <w:color w:val="262626"/>
          <w:sz w:val="28"/>
          <w:szCs w:val="28"/>
        </w:rPr>
        <w:t>и потребностей инновационной образовательной практики.</w:t>
      </w:r>
    </w:p>
    <w:p>
      <w:pPr>
        <w:pStyle w:val="Normal"/>
        <w:ind w:firstLine="720"/>
        <w:rPr>
          <w:i/>
          <w:i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1.2. Образовательных учреждений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здание благоприятных условий для личностного развития, образования и общения воспитанников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формирование у воспитанников современного уровня знаний, способствующих развитию интеллектуального потенциала, творческих способностей, дарований воспитанников;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формирование общей культуры личности воспитанников на основе усвоения обязательного минимума содержания общеобразовательных программ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даптация воспитанников к жизни в обществе, создание основы для осознанного выбора и последующего освоения профессиональных программ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спитание у воспитанников гражданственности, трудолюбия, уважения к правам и свободам человека, любви к окружающей природе, Родине, семье, формирование здорового образа жизни, оказания помощи семье в воспитании детей, формирования у них навыков самостоятельной жизни, социальной защиты и всестороннего раскрытия творческих способностей детей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ешение проблемы укрепления здоровья средствами физического воспитания, культуры и спорта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2. Основным предметом деятельности Учреждений образования является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2.2.1. Городского методического кабинета: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бразовательная деятельность по организации и проведению обучения педагогических и управленческих кадров, осуществляющих управление в сфере дошкольного, общего среднего образования, внешкольного образования, специалистов методических служб по программам дополнительного образования: повышения квалификации, стажировки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рганизационно-методическая деятельность по методической и информационной поддержке образовательной и управленческой деятельности в сфере образования; анализ образовательной практики; обобщение, распространение эффективного управленческого и педагогического опыта, консультационная и экспертная деятельность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учно-методическая, экспериментальная деятельность по актуальным проблемам образования, в том числе совершенствования системы дополнительного образования; разработка научно-методических и учебно-методических изданий, программ, проектов, рекомендаций, цифровых и электронных образовательных ресурсов и других видов научно-методических материалов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учно-методическое руководство деятельностью республиканских, экспериментальных, инновационных, пилотных площадок, творческих групп, разрабатывающих инновационное содержание и технологии образования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экспертиза и рецензирование научно-методических, учебно-методических изданий и разработок, программ, рекомендаций, других учебно-методических и дидактических материалов;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кспертиза профессиональной педагогической компетентности работников образования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тодическое сопровождение государственной итоговой аттестации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ониторинг качества образования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учно-методическое сопровождение аттестации педработников и учреждений системы образования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рганизация и проведение республиканских, городских научно-практических конференций, семинаров, и других форм научно-методической работы по актуальным проблемам развития образования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формирование и ведение баз данных, создание информационных ресурсов в сфере образования.</w:t>
      </w:r>
    </w:p>
    <w:p>
      <w:pPr>
        <w:pStyle w:val="Normal"/>
        <w:ind w:firstLine="720"/>
        <w:rPr>
          <w:i/>
          <w:i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2.2. Образовательных учреждений:</w:t>
      </w:r>
    </w:p>
    <w:p>
      <w:pPr>
        <w:pStyle w:val="Normal"/>
        <w:shd w:fill="FFFFFF" w:val="clear"/>
        <w:spacing w:lineRule="atLeast" w:line="293"/>
        <w:ind w:firstLine="708"/>
        <w:jc w:val="both"/>
        <w:rPr/>
      </w:pPr>
      <w:r>
        <w:rPr>
          <w:color w:val="262626"/>
          <w:sz w:val="28"/>
          <w:szCs w:val="28"/>
        </w:rPr>
        <w:t xml:space="preserve">реализация образовательных программ дошкольного, начального общего, основного общего, среднего общего образования; </w:t>
      </w:r>
    </w:p>
    <w:p>
      <w:pPr>
        <w:pStyle w:val="Normal"/>
        <w:shd w:fill="FFFFFF" w:val="clear"/>
        <w:spacing w:lineRule="atLeast" w:line="293"/>
        <w:ind w:firstLine="708"/>
        <w:jc w:val="both"/>
        <w:rPr>
          <w:b/>
          <w:b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еализация дополнительных образовательных программ по основным направлениям: физкультурно-спортивное, художественно-эстетическое,  естественно-научное, эколого-биологическое, культурологическое, военно-патриотическое, спортивно-техническое, научно-техническое, социально-педагогическое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еализация республиканских программ по развитию физической культуры и спорта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вышение уровня физической подготовленности и спортивных результатов, обучающихся с учетом индивидуальных особенностей и программ по видам спорта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рганизация работы комиссий по присвоению спортивных разрядов спортсменам, категорий спортивным заведениям, согласно нормативов единой спортивной классификации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дготовка резерва спортсменов для сборных команд Республики.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2.3. Основной целью деятельности Учреждения спорта является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беспечение реализации права граждан на занятие физкультурно-оздоровительной и спортивной деятельностью;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здание условий для развития физической культуры и спорта в городе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рганизация и проведение массовых оздоровительных, физкультурных, спортивных, зрелищных и других культурно-массовых мероприятий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4. Основным предметом деятельности Учреждения спорта является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здание условий для реализации творческого потенциала различных слоев населения, особенно молодежи, ориентирование их на духовное и физическое становление и усовершенствование с помощью физической культуры и спорта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величение численности различных слоев населения, в том числе детей и подростков, которые регулярно занимаются различными видами физкультурно-оздоровительной и спортивной работы, снижение роста наркомании, алкоголизма, табакокурения, повышение уровня социальной стабильности в городе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содействие и участие в развитии инфраструктуры и укрепление материально-технической базы. </w:t>
      </w:r>
    </w:p>
    <w:p>
      <w:pPr>
        <w:pStyle w:val="Style16"/>
        <w:spacing w:before="0" w:after="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262626"/>
          <w:sz w:val="28"/>
          <w:szCs w:val="28"/>
        </w:rPr>
        <w:t>2.5. Учреждения относятся к ведению Администрации города Брянки Луганской Народной Республики.</w:t>
      </w:r>
    </w:p>
    <w:p>
      <w:pPr>
        <w:pStyle w:val="Style16"/>
        <w:spacing w:before="0" w:after="0"/>
        <w:ind w:firstLine="709"/>
        <w:jc w:val="both"/>
        <w:rPr>
          <w:color w:val="262626"/>
          <w:spacing w:val="-6"/>
          <w:sz w:val="28"/>
          <w:szCs w:val="28"/>
        </w:rPr>
      </w:pPr>
      <w:r>
        <w:rPr>
          <w:color w:val="262626"/>
          <w:spacing w:val="-6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262626"/>
          <w:spacing w:val="-6"/>
          <w:sz w:val="28"/>
          <w:szCs w:val="28"/>
        </w:rPr>
      </w:pPr>
      <w:r>
        <w:rPr>
          <w:color w:val="262626"/>
          <w:spacing w:val="-6"/>
          <w:sz w:val="28"/>
          <w:szCs w:val="28"/>
        </w:rPr>
        <w:t xml:space="preserve">2.6. </w:t>
      </w:r>
      <w:r>
        <w:rPr>
          <w:color w:val="262626"/>
          <w:sz w:val="28"/>
          <w:szCs w:val="28"/>
        </w:rPr>
        <w:t>Предельная численность работников Учреждений не должна превышать количество единиц, указанных в Таблице.</w:t>
      </w:r>
    </w:p>
    <w:p>
      <w:pPr>
        <w:pStyle w:val="Style16"/>
        <w:spacing w:before="0" w:after="0"/>
        <w:ind w:firstLine="709"/>
        <w:jc w:val="both"/>
        <w:rPr>
          <w:color w:val="262626"/>
          <w:spacing w:val="-6"/>
          <w:sz w:val="28"/>
          <w:szCs w:val="28"/>
        </w:rPr>
      </w:pPr>
      <w:r>
        <w:rPr>
          <w:color w:val="262626"/>
          <w:spacing w:val="-6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262626"/>
          <w:sz w:val="28"/>
          <w:szCs w:val="28"/>
        </w:rPr>
        <w:t>2.7. Структура, штатное расписание, вопросы оплаты труда Учреждений в обязательном порядке подлежат согласованию с Администрацией города Брянки Луганской Народной Республики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Администрации города Брянки Луганской Народной Республики в установленном порядке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3.1. Провести инвентаризацию движимого и недвижимого имущества (ранее находившегося на балансе учреждений, указанных в столбце 3 таблицы пункта 1 настоящего распоряжения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62626"/>
          <w:sz w:val="28"/>
          <w:szCs w:val="28"/>
        </w:rPr>
        <w:t>3.2. Разработать проекты уставов Учреждений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62626"/>
          <w:sz w:val="28"/>
          <w:szCs w:val="28"/>
        </w:rPr>
        <w:t>3.3. Согласовать проекты уставов Учреждений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62626"/>
          <w:sz w:val="28"/>
          <w:szCs w:val="28"/>
        </w:rPr>
        <w:t>3.4. Утвердить уставы Учреждений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5. Назначить директоров Учреждений по согласованию с Главой Луганской Народной Республики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6. Осуществить мероприятия по государственной регистрации Учреждений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Главе Администрации города Брянки Луганской Народной Республики в срок до 01 сентября 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andard"/>
        <w:spacing w:lineRule="atLeast" w:line="240"/>
        <w:ind w:firstLine="600"/>
        <w:jc w:val="both"/>
        <w:rPr>
          <w:rFonts w:cs="Times New Roman"/>
          <w:color w:val="262626"/>
          <w:sz w:val="28"/>
          <w:szCs w:val="28"/>
          <w:lang w:val="ru-RU"/>
        </w:rPr>
      </w:pPr>
      <w:r>
        <w:rPr>
          <w:rFonts w:cs="Times New Roman"/>
          <w:color w:val="262626"/>
          <w:sz w:val="28"/>
          <w:szCs w:val="28"/>
          <w:lang w:val="ru-RU"/>
        </w:rPr>
      </w:r>
    </w:p>
    <w:p>
      <w:pPr>
        <w:pStyle w:val="Standard"/>
        <w:spacing w:lineRule="atLeast" w:line="240"/>
        <w:ind w:firstLine="600"/>
        <w:jc w:val="both"/>
        <w:rPr>
          <w:rFonts w:cs="Times New Roman"/>
          <w:color w:val="262626"/>
          <w:sz w:val="28"/>
          <w:szCs w:val="28"/>
          <w:lang w:val="ru-RU"/>
        </w:rPr>
      </w:pPr>
      <w:r>
        <w:rPr>
          <w:rFonts w:cs="Times New Roman"/>
          <w:color w:val="262626"/>
          <w:sz w:val="28"/>
          <w:szCs w:val="28"/>
          <w:lang w:val="ru-RU"/>
        </w:rPr>
        <w:t>5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rFonts w:cs="Times New Roman"/>
          <w:color w:val="262626"/>
          <w:sz w:val="28"/>
          <w:szCs w:val="28"/>
          <w:lang w:val="ru-RU"/>
        </w:rPr>
      </w:pPr>
      <w:r>
        <w:rPr>
          <w:rFonts w:cs="Times New Roman"/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60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едседатель Совета Министров</w:t>
      </w:r>
    </w:p>
    <w:p>
      <w:pPr>
        <w:pStyle w:val="Normal"/>
        <w:ind w:firstLine="60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Луганской Народной Республики                                        Г.Н. Цыпкалов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 w:cs="Times New Roman"/>
      <w:lang w:val="ru-RU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9:00Z</dcterms:created>
  <dc:creator>URIST</dc:creator>
  <dc:description/>
  <cp:keywords/>
  <dc:language>en-US</dc:language>
  <cp:lastModifiedBy>Timon</cp:lastModifiedBy>
  <cp:lastPrinted>2015-08-10T16:17:00Z</cp:lastPrinted>
  <dcterms:modified xsi:type="dcterms:W3CDTF">2015-08-14T07:09:00Z</dcterms:modified>
  <cp:revision>15</cp:revision>
  <dc:subject/>
  <dc:title/>
</cp:coreProperties>
</file>