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июля 2015 г. №02-05/169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</w:t>
      </w:r>
      <w:r>
        <w:rPr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т 04.11.2014 № 36-I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крепить за Государственным учреждением физической культуры и спорта Луганской Народной Республики «Дворец спорта «Юность» на праве  оперативного управления имущество,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осударственному учреждению физической культуры и спорта Луганской Народной Республики «Дворец спорта «Юность» в десятидневный срок составить </w:t>
      </w:r>
      <w:r>
        <w:rPr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sz w:val="28"/>
          <w:szCs w:val="28"/>
        </w:rPr>
        <w:t>Государственного учреждения физической культуры и спорта Луганской Народной Республики «Дворец спорта «Юность» (в качестве принимающей стороны</w:t>
      </w:r>
      <w:r>
        <w:rPr>
          <w:spacing w:val="2"/>
          <w:sz w:val="28"/>
          <w:szCs w:val="28"/>
        </w:rPr>
        <w:t xml:space="preserve"> по Акт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6"/>
        <w:gridCol w:w="2140"/>
        <w:gridCol w:w="1157"/>
        <w:gridCol w:w="1751"/>
        <w:gridCol w:w="1016"/>
        <w:gridCol w:w="725"/>
        <w:gridCol w:w="876"/>
        <w:gridCol w:w="1457"/>
        <w:gridCol w:w="960"/>
      </w:tblGrid>
      <w:tr>
        <w:trPr>
          <w:trHeight w:val="26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                                  к распоряжению                                    Совета Министров                                Луганской Народной Республики                                 от 15 июля 2015 г. №02-05/169/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мущества, закрепленного за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9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ым учреждением физической культуры и спорт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"Дворец спорта "Юность"                                                                                                                                                                                                              на праве оперативного управления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ет уч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атериальных ценност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ание бассейна (г. Луганск, ул. Оборонная, 4 а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8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10310001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5 891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5 89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комбинат с подвалами, крыльцами (г. Луганск, ул. Оборонная, 4 а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100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1 99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1 99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клад-котельная (г. Луганск, ул. Оборонная, 4 а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10310003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 771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 77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439 65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втомобиль "Фиат-Дукато", гос.№ ВВ 7427А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8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15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 68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 68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 68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462 33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42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овета Минис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иза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01:00Z</dcterms:created>
  <dc:creator>Work</dc:creator>
  <dc:description/>
  <cp:keywords/>
  <dc:language>en-US</dc:language>
  <cp:lastModifiedBy>Дмитрий</cp:lastModifiedBy>
  <dcterms:modified xsi:type="dcterms:W3CDTF">2015-08-07T05:53:00Z</dcterms:modified>
  <cp:revision>3</cp:revision>
  <dc:subject/>
  <dc:title/>
</cp:coreProperties>
</file>