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66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 05 августа 2015 г. № 02-05/273/15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. Луганск</w:t>
      </w:r>
    </w:p>
    <w:p>
      <w:pPr>
        <w:pStyle w:val="Docinfo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изнании имущества бесхозяйным и принятии его в государственную собственность Луганской Народной Республики</w:t>
      </w:r>
    </w:p>
    <w:p>
      <w:pPr>
        <w:pStyle w:val="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</w:t>
      </w:r>
      <w:r>
        <w:rPr>
          <w:sz w:val="28"/>
          <w:szCs w:val="28"/>
        </w:rPr>
        <w:t xml:space="preserve">со статьей 77 Временного Основного Закона (Конституции) Луганской Народной Республики,  статьями 28, 41 </w:t>
      </w:r>
      <w:r>
        <w:rPr>
          <w:color w:val="000000"/>
          <w:sz w:val="28"/>
          <w:szCs w:val="28"/>
        </w:rPr>
        <w:t xml:space="preserve">Закона Луганской Народной Республики </w:t>
      </w:r>
      <w:r>
        <w:rPr>
          <w:sz w:val="28"/>
          <w:szCs w:val="28"/>
        </w:rPr>
        <w:t>от 25.06.2014 № 14-I</w:t>
      </w:r>
      <w:r>
        <w:rPr>
          <w:color w:val="000000"/>
          <w:sz w:val="28"/>
          <w:szCs w:val="28"/>
        </w:rPr>
        <w:t xml:space="preserve"> «О системе исполнительных органов государственной власти Луганской Народной Республики», статьей 1 Закона Луганской Народной Республик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04.11.2014 № 36-I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б управлении и распоряжении собственностью Луганской Народной Республики», статьей 80 Закона Луганской Народной Республики от 30.12.2014 № 4-II «О системе налогообложения Луганской Народной Республики», а также на основании письменных заявлений </w:t>
      </w:r>
      <w:r>
        <w:rPr>
          <w:sz w:val="28"/>
          <w:szCs w:val="28"/>
        </w:rPr>
        <w:t>Государственного комитета налогов и сборов Луганской Народной Республики и собранных данным органом документов</w:t>
      </w:r>
      <w:r>
        <w:rPr>
          <w:color w:val="000000"/>
          <w:sz w:val="28"/>
          <w:szCs w:val="28"/>
        </w:rPr>
        <w:t>: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</w:rPr>
        <w:t>Признать</w:t>
      </w:r>
      <w:r>
        <w:rPr>
          <w:color w:val="000000"/>
          <w:sz w:val="28"/>
        </w:rPr>
        <w:t xml:space="preserve"> имущество бесхозяйным и принять его в государственную собственность Луганской Народной Республики по перечню согласно приложению.</w:t>
      </w:r>
    </w:p>
    <w:p>
      <w:pPr>
        <w:pStyle w:val="Style15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править настоящее распоряжение Государственному комитету налогов и сборов Луганской Народной Республики, Фонду государственного имущества Луганской Народной Республики, Министерству юстиции Луганской Народной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3. Настоящее распоряжение вступает в силу со дня его принятия.</w:t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Style15"/>
        <w:spacing w:before="0" w:after="0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Style15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Style15"/>
        <w:spacing w:before="0" w:after="0"/>
        <w:ind w:left="4962" w:hanging="0"/>
        <w:rPr/>
      </w:pPr>
      <w:r>
        <w:rPr>
          <w:color w:val="000000"/>
          <w:sz w:val="28"/>
          <w:szCs w:val="28"/>
        </w:rPr>
        <w:t xml:space="preserve">к распоряжению Совета Министров </w:t>
      </w:r>
    </w:p>
    <w:p>
      <w:pPr>
        <w:pStyle w:val="Style15"/>
        <w:spacing w:before="0" w:after="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ind w:left="4962" w:hanging="0"/>
        <w:rPr/>
      </w:pPr>
      <w:r>
        <w:rPr/>
        <w:t>от 05 августа 2015 г. № 02-05/273/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мущества, признанного бесхозяйным и принятого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в государственную собственность 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374"/>
        <w:gridCol w:w="1543"/>
        <w:gridCol w:w="963"/>
        <w:gridCol w:w="1404"/>
        <w:gridCol w:w="168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именование имущества (с детальной характеристикой), расположенного по адресу: г. Лутугино, ул. Железнодорожная, 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единицы (грн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 (грн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этажное здание проходной, белого цвета, с крышей, покрытой шифером, входной металлической дверью синего цвета  (общей площадью 21,4 кв.м.), инвентарный номер 31000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 539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 539,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стройка к сторожке с деревянными воротами, оббитыми рубероидом черного цвета (общая площадь 25,9 кв.м.), инвентарный номер 31000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 15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 1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1», стены которого выложены из твердого песчаника, с ветхой крышей покрытой шифером с выщерблинами (общей площадью 497,2 кв.м.), инвентарный номер 3100001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 153, 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 153, 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2», инвентарный номер 3100002, белого цвета, с ветхой крышей, накрытой шифером удовлетворительного состояния (общей площадью 890,1 кв.м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 713, 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 713, 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3» , белого цвета, покрытое шифером, удовлетворительного состояния (общей площадью 890,1 кв.м.) ,инвентарный номер 3100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 296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 296, 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шильный стационарный комплекс (ДСП-32) (общей площадью 186,7 кв.м.), состоящий из двух металлических резервуаров высотой около 15 метров каждый, серого цвета, инвентарные номера 3100038 и 3100071, и двух кирпичных 2-х этажных сооружений со встроенными печами для сушки зерна и 2-мя центробежными вентиляторами с электродвигателями, инвентарные номера зданий 3100028 и 31000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3 70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3 707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ирпичное 3-х этажное сооружение (рабочая башня) для подъема и перераспределения зерна по складам (общей площадью 157,8 кв.м.), инвентарный номер 31000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 245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5 245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Здание приемного бункера (У-10), инвентарный номер 3100043 с автомобилеразгрузчиком (УРМ-Б), состоящий из металлического разгрузчика ,подъемника с гидравлическим опрокидывателем и электродвигателем, инвентарный номер 3100058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 078,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 078, 6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4» , белого цвета, с крышей перекрытой металлическим профилем серебристого цвета (новый)(общей площадью 1132,0 кв.м.), инвентаризационный номер 3100004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1 581, 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1581, 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5», белого цвета, с крышей перекрытой шифером (общей площадью 1132,0 кв.м.), инвентарный номер 3100005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 840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0 84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6» , белого цвета, с крышей перекрытой шифером (общей площадью 1115,3 кв.м.), инвентарный номер 3100006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1 855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1 855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7» , перекрытое металлическим профилем серебристого цвета (новый)(общей площадью 1080,9 кв.м.), инвентарный номер 31000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6 549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6 549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8», перекрытый шифером (общей площадью 1132,2 кв.м.), инвентарный номер 310000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 237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 237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кладское сооружение с табличкой «Склад № 9», выложенный из кирпича, покрашенного в белый цвет, перекрытый шифером (общей площадью 1191,5 кв.м.) ,инвентарный номер 31000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237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 237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ружение со стационарным металлическим автомобилеразгрузчиком (У-15 УБР) с электродвигателем, инвентарный номер 3100063  и приемным бункером (У-25), огороженным конструкцией из металлического профиля, инвентарный номер 310004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 586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 586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дание мастерской (общей площадью 172, 6 кв.м.), инвентарный номер 31000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 532, 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 532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дание столярного цеха одноэтажное белого цвета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8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8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ружение весовой с навесом, предназначенное для взвешивания автотранспорта, в нерабочем состоянии (площадью 57,9 кв.м.), белого цвета, инвентарный номер 31000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26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26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ружение весовой с навесом грузоподъемностью до 30 т., предназначенное для взвешивания автотранспорта (площадью 56,8 кв.м.), инвентарный номер 3100030, здание белого ц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0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08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ноэтажное здание (пищеблок) (общей площадью 63,4 кв.м.), инвентарный номер 31000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 950, 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 950, 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дноэтажное административное здание (общей площадью 115, 9 кв.м.), расположенное перед въездными воротами территории комбината хлебопродуктов, инвентарный номер 3100012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 046,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 046,5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b/>
              </w:rPr>
              <w:t>Всего по имуществу</w:t>
            </w:r>
            <w:r>
              <w:rPr/>
              <w:t>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212440,7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ъездные ворота двухстворчатые синего цвета, металлические, шириной около 6 метров и высотой около 7 метров, инвентарный номер 31000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8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8,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убы вытяжной системы оцинкованные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таллический каркас, состоящий из 2 половинок, синего цвета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уктор зеленого цвета с табличкой 1983 года выпуска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цеп двухосный с тремя колесами, из металла и деревянных брусьев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ь для воды красного цвета, с надписью «Вода», находящаяся на одноосной тележке с двумя колесами и прицепным устройством,, объемом около 500 литров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сы металлические РП-200 Ш 13 М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 000,00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сы металлические, серого цвета РП-1 Ш 13 М, заводской номер 4165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рнодробилка серо-бежевого цвета «</w:t>
            </w:r>
            <w:r>
              <w:rPr>
                <w:lang w:val="en-US"/>
              </w:rPr>
              <w:t>Awila</w:t>
            </w:r>
            <w:r>
              <w:rPr/>
              <w:t>-Факел», б/у, инвентарный номер 31000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 625, 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 625, 0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рхняя часть весов, зеленого цвета,  ТИП РС-30 Ц 13 А, серийный номер 7005, инвентарный номер 3100030, б/у, в нерабочем состоя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каф сушильный СЭШ-3 М (заводской номер 06293) в нерабочем состоя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3, 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3, 3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ер ТБ-50, инвентарный номер 3100062 в нерабочем состоя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864, 6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864, 6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ы сетчатые в виде труб длинной около 2 метров, б/у, со следами корроз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92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уба металлическая на подставках диаметром около 60 см и длинной около 2 метров, со следами корроз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ер ТБ-50, б/у, инвентарный номер 31000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687,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687,1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пус насосной станции разгрузчика ГУАР-15Н, заводской номер 198 в разобранном состоя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рнопогрузчик в виде трубы и засыпной емкости темно-красного цвета, б/у, инвентарный номер 31000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амоподаватель СШМ-1, инвентарный номер 3100085 и 3100141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33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672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ркас погрузчика, на одной оси с металлическими колесами без номера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2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Часть транспортера шнекового ТПШ-10 без электродвигателя, б/у, инвентарный номер 31000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447, 9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47, 9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хта транспортерной ленты шириной около 0,3 м., толщиной около 0,08 м., длинной около 20 м.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Металлический натяжитель для транспортерной ленты весом около 35 кг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менты транспортерной ленты с металлическими ковшами на участке размером около 2х3 м. и высотой около 0,8 м.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здуховоды квадратные металлические размером около 2-х метров каждый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1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здуховоды круглой формы, длинной около 3-х метров диаметром около 0,3 м.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агмент шнекового погрузчика, длинной около 2-х метров,  металлический, прикрепленный на одну ось с двумя металлическими колесами без электродвиг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грузчик КПШ-6, инвентарный номер 3100054 и 3100055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 508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 016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агмент ленточного погрузчика с электродвигателем, прикрепленный на одну ось на металлических колесах без номера, б/у, инвентарный номер 31000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рия ленточная НЦ-100, б/у, инвентарный номер 31000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 290, 3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 290, 3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бедка в комплекте с тросом и электродвигателем, серого цвета, инвентарный номер 3100052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 0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грузчик, прикрепленный на 2 оси с 4 металлическими колесами и электродвигателем, инвентарные номера 3100050, 3100089, 3100090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 0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грузчик ковшовый, инвентарный номер 3100175, сине-зеленого цвета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ер ТПШ-10, инвентарный номер 3100079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303, 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303, 9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нековый погрузчик прикрепленный к оси с металлическими колесами и электродвигателем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 0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ь для воды объемом 10 м.куб., и инвентарными номерами 3100097 и 31000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ь для ГСМ объемом 50 м.куь. на металлической подставке, инвентарный номер 310009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рнометатель ЗМ-90У, сиреневого цвета, инвентарный номер 3100211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 833, 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 833, 3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пловая пушка голубого цвета с мостом от ВАЗ 2101 на 3-х колесах, б/н с электродвигателем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аватель шнековый, зеленого цвета, на металлических колесах, инвентарный номер 3100084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2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2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тановка КШП 6, зеленого цвета, инвентарный номер 3100083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4,9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4,9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орматорная подстанция КТП-108 РУ-0,4 кв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 0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форматорная подстанция КТП-136, инвентарный номер, 31004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мпа водяная одноосная, на 2 колесах, красного цвета, в нерабочем состоянии, инвентарный номер 31000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840,8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40, 8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и для ГСМ, б/н, серебристого цвета, объемом 70 м.куб., повреждены осколк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 0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ь для ГСМ, б/н, серебристого цвета, объемом 5 м.к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ь для ГСМ, б/н, серебристого цвета, объемом 10 м.к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агмент погрузчика металлический, зеленого цвета, находящийся на 1 оси с 2-мя металлическими колесами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агмент барабана для очистки семян, голубого цвета, со следами ржавчины, 1995 г.в.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агменты разгрузчиков со следами ржавчины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рагменты подъемников автомобилей со следами ржавчины, б/н, без электролвигате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уба диаметром около 0,3 м, длинной около 2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вш металлический диаметром около 1,5 м со следами ржавчин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двигатель № 5168 мощностью 30 шт.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дуктор РМ 350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бан металл. от транспортерной ленты диаметром около 0,6 м,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двигатели мощностью около 10 кВт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окарный станов ДИП-200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емни передач разного диамет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 5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ранспортерная лента с металлическими ковшами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рессор без электродвигателя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рпуса электрощитков разной величины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ебедка с тросом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ерлильный станок с табличкой «не работает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олы металлические с инструментом, инвентарные номера 3100088 и 31000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8, 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6,2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варочный аппарат на 2-х металлических колесах (за решетчатым ограждением), б/у, в нерабочем состоя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жарный рукав ДСТУ 3810-98-51 мм – 2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15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нок заточный с табличкой «не работает» на металлической подставк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нок строгальный с электродвигателе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нок циркулярный с электродвигателем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идравлический поршень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двигатель серого цвета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.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апана к «Нории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мкость для воды красного цвета с надписью «Вода», объемом 5 м.к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ток ручной со следами ржавчины, весом около 60 к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лики красного цвета для транспорте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34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гнетушители ДСТУ 3675-98 ВП-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4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двигатель с помпой зеленого цвета № 501А19315.2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вод стальной в бухте, длинной около 10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ух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бель четырехжильный с соединительными муфтами, длинной около 50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ный блок, монитор и клавиатура в нерабочем состоя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мотровая вышка металлическая, б/н, коричневого ц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ный блок компьютера, инвентарный номер 3100161, 3100258, 3100177, 3100176, б/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604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 022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ониторы, инвентарные номера 3100224, 3100182, 3100143, 3100174, и 3100160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3,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 764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каф металлический серого цвета, инвентарный номер 31002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525, 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 525, 4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нтер НР, инвентарный номер 3100218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770, 8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770, 8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лефон/факс, инвентарный номер 3100037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6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6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нтер, инвентарный номер 3100232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347, 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347,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лок бесперебойного питания, инвентарный номер 3100189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7,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7,1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шильные камеры СЭШ-3 М, заводские номера 03342 и 03448, инвентарные номера 3100108 и 3100107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3,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6,7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ор калибровки № 1886 ,инвентарный номер 310009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239,0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239, 0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икроскоп, инвентарный номер 3100109 (диафоноскоп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8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8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ор Спектран-119 «ЛОМ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 534, 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 534, 8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ор марш № 113, инвентарный номер 3100041 (тестомесител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132,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2,8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ктровесы АД 200, инвентарный номер 31001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62,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062,9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Щупы для отбора проб зер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710, 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ибор для калибровки ИДК-1, заводской номер 184, инвентарный номер 310008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233,9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233.9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8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гомер ЦВЗ-3А, заводской номер 288, инвентарный номер 31000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68,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68,3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9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ельница лабораторная ЛМТ-2, заводской номер 295, инвентарный номер 310018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476,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476,5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0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лагомер РМ-410, заводской номер 4043, инвентарный номер 31002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166, 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 166, 6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мкрат грузоподъемностью 20 тонн, б/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 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сы лабораторные ВЛКТ-500г-М, инвентарный номер 31001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75,9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075,9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3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сы ПХ-1, заводской номер 2 с набором гирь, инвентарный номер 3100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9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9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леватор мельница, заводской номер 8637, инвентарный номер 310004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 500,00</w:t>
            </w:r>
          </w:p>
        </w:tc>
      </w:tr>
      <w:tr>
        <w:trPr>
          <w:trHeight w:val="96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ппарат БИС-1, заводской номер 1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Итого по имуществу</w:t>
            </w:r>
            <w:r>
              <w:rPr/>
              <w:t>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4 559,0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 756 999,75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инистр Совета Министро</w:t>
      </w:r>
    </w:p>
    <w:p>
      <w:pPr>
        <w:pStyle w:val="Normal"/>
        <w:spacing w:lineRule="auto" w:line="240" w:before="0" w:after="0"/>
        <w:rPr/>
      </w:pPr>
      <w:r>
        <w:rPr/>
        <w:t>Луганской Народной Республики                                                А.А. Гиз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5" w:after="0"/>
      <w:ind w:firstLine="450"/>
      <w:jc w:val="both"/>
    </w:pPr>
    <w:rPr>
      <w:rFonts w:eastAsia="Calibri"/>
      <w:sz w:val="24"/>
      <w:szCs w:val="24"/>
    </w:rPr>
  </w:style>
  <w:style w:type="paragraph" w:styleId="Docinfo">
    <w:name w:val="doc-info"/>
    <w:basedOn w:val="Normal"/>
    <w:qFormat/>
    <w:pPr>
      <w:spacing w:lineRule="auto" w:line="240" w:before="0" w:after="0"/>
      <w:jc w:val="center"/>
    </w:pPr>
    <w:rPr>
      <w:rFonts w:eastAsia="Calibri"/>
      <w:b/>
      <w:bCs/>
      <w:color w:val="333399"/>
      <w:sz w:val="24"/>
      <w:szCs w:val="24"/>
    </w:rPr>
  </w:style>
  <w:style w:type="paragraph" w:styleId="1">
    <w:name w:val="Обычный (веб)1"/>
    <w:basedOn w:val="Normal"/>
    <w:qFormat/>
    <w:pPr>
      <w:spacing w:lineRule="auto" w:line="240" w:before="0" w:after="0"/>
      <w:jc w:val="center"/>
    </w:pPr>
    <w:rPr>
      <w:rFonts w:eastAsia="Calibri"/>
      <w:color w:val="008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4:04:00Z</dcterms:created>
  <dc:creator>Work</dc:creator>
  <dc:description/>
  <cp:keywords/>
  <dc:language>en-US</dc:language>
  <cp:lastModifiedBy>Timon</cp:lastModifiedBy>
  <dcterms:modified xsi:type="dcterms:W3CDTF">2015-08-15T05:42:00Z</dcterms:modified>
  <cp:revision>27</cp:revision>
  <dc:subject/>
  <dc:title/>
</cp:coreProperties>
</file>