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471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июля 2015 г. №02-05/224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Государствен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Закона Луганской Народной Республики от 25.06.2014 № 14-1 «О системе исполнительных органов государственной власти Луганской Народной Республики», статьей 3 Закона Луганской Народной Республики от 30.04.2015 № 22-II «Об управлении и распоряжении собственностью Луганской Народной Республик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Государственные учреждения Луганской Народной Республики (далее - Учреждения):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313"/>
        <w:gridCol w:w="2291"/>
        <w:gridCol w:w="1219"/>
        <w:gridCol w:w="1274"/>
        <w:gridCol w:w="2454"/>
      </w:tblGrid>
      <w:tr>
        <w:trPr>
          <w:trHeight w:val="765" w:hRule="atLeast"/>
        </w:trPr>
        <w:tc>
          <w:tcPr>
            <w:tcW w:w="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звание создаваемого государственного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учреждения </w:t>
            </w:r>
          </w:p>
        </w:tc>
        <w:tc>
          <w:tcPr>
            <w:tcW w:w="2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 базе какого учреждения создано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едельная числен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ость сотрудни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в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Предельная численность заместите</w:t>
            </w:r>
            <w:r>
              <w:rPr>
                <w:b/>
                <w:bCs/>
                <w:color w:val="000000"/>
                <w:sz w:val="22"/>
                <w:szCs w:val="22"/>
                <w:lang w:val="uk-UA" w:eastAsia="ru-RU"/>
              </w:rPr>
              <w:t>-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лей</w:t>
            </w:r>
          </w:p>
        </w:tc>
        <w:tc>
          <w:tcPr>
            <w:tcW w:w="2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Адрес государственного учреждения</w:t>
            </w:r>
          </w:p>
        </w:tc>
      </w:tr>
      <w:tr>
        <w:trPr>
          <w:trHeight w:val="510" w:hRule="atLeast"/>
        </w:trPr>
        <w:tc>
          <w:tcPr>
            <w:tcW w:w="4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ное бюджетное учреждение «Антрацитовский информационно-методический центр   Луганской Народной Республики» 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кабинет Антрацитовского городского совета Луганской области</w:t>
            </w:r>
          </w:p>
        </w:tc>
        <w:tc>
          <w:tcPr>
            <w:tcW w:w="121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27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3, 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 ул. Чехова,  д. 1 В</w:t>
            </w:r>
          </w:p>
        </w:tc>
      </w:tr>
      <w:tr>
        <w:trPr>
          <w:trHeight w:val="510" w:hRule="atLeast"/>
        </w:trPr>
        <w:tc>
          <w:tcPr>
            <w:tcW w:w="4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медико-педагогическая консультация</w:t>
            </w:r>
          </w:p>
        </w:tc>
        <w:tc>
          <w:tcPr>
            <w:tcW w:w="121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  «Антрацитовская гимназия № 1 – общеобразовательная школа 1 ступени  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нтрацитовская гимназия № 1- общеобразовательная школа 1 ступени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4612, Луганская Народная Республика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Антрацит,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Ткаленка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  «Антрацитовская общеобразовательная школа 1-2 ступеней № 1 – лицей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І-ІІ ступеней № 1 – лицей Антрацитовского городского совета Луганской 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4613, Луганская Народная Республика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Антрацит,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Ленина, д. 10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специализированная школа І-ІІІ ступеней № 5   Луганской Народной Республики»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Антрацитовская специализированная школа І-ІІІ ступеней № 5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4613, Луганская Народная Республика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Антрацит,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Парковая, д.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ное бюджетное образовательное учреждение </w:t>
            </w:r>
            <w:r>
              <w:rPr>
                <w:sz w:val="24"/>
                <w:szCs w:val="24"/>
              </w:rPr>
              <w:t>Луганской Народной Республики</w:t>
            </w:r>
            <w:r>
              <w:rPr>
                <w:sz w:val="24"/>
                <w:szCs w:val="24"/>
                <w:lang w:eastAsia="ru-RU"/>
              </w:rPr>
              <w:t xml:space="preserve"> «</w:t>
            </w:r>
            <w:r>
              <w:rPr>
                <w:sz w:val="24"/>
                <w:szCs w:val="24"/>
              </w:rPr>
              <w:t>Учебно-воспитательный комплекс № 1 «общеобразовательное учебное учреждение – дошкольное учебное учреждение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чебно-воспитательный комплекс № 1 «общеобразовательное учебное заведение – дошкольное учебное заведение»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4607, Луганская Народная Республика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Антрацит-7,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Мира, д.20а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Учебно-воспитательный комплекс № 2 «общеобразовательное учебное учреждение – дошкольное учебное учреждение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Учебно-воспитательный комплекс № 2 «общеобразовательное учебное учреждение – дошкольное учебное учреждение»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4623, Луганская Народная Республика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Антрацит,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гт. Каменный,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Щорса, д.34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общеобразовательная школа І-ІІІ ступеней № 2  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І-ІІІ ступеней № 2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4613, Луганская Народная Республика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Антрацит,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Петровского,  д.4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ное бюджетное образовательное учрежде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«</w:t>
            </w:r>
            <w:r>
              <w:rPr>
                <w:sz w:val="24"/>
                <w:szCs w:val="24"/>
              </w:rPr>
              <w:t>Антрацитовская общеобразовательная школа І-ІІІ ступеней № 3  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І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 ступеней № 3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4613 Луганская Народная Республика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г. Антрацит,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Петровского, д.142А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общеобразовательная школа І-ІІІ ступеней № 6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І-ІІІ ступеней № 6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4606, Луганская Народная Республика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Антрацит-6,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 Говорова, д.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общеобразовательная школа І-ІІІ ступеней № 9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І-ІІІ ступеней № 9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5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32,  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Крепен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8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общеобразовательная школа І-ІІІ ступеней № 10  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кя общеобразовательная школа І-ІІІ ступеней № 10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38, 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Дубов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сковская д.10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общеобразовательная школа І-ІІІ ступеней № 12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І-ІІІ ступеней № 12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6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20, Луганская Народная Республика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Щетово, ул. Первомайская, д.2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общеобразовательная школа І-ІІІ ступеней № 13 Луганской Народной Республики»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І-ІІІ ступеней № 13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25, 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Б-Платово, ул. Шевченка, д.26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общеобразовательная школа І-ІІІ ступеней № 17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І-ІІІ ступеней № 17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4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32, Луганская Народная Республика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Крепенский, ул.40ле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, д.25 А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общеобразовательная школа І-ІІІ ступеней № 19  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І-ІІІ ступеней № 19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2, Луганская Народная Республика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д.6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общеобразовательная школа І-ІІІ ступеней № 20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І-ІІІ ступеней № 20 Антрацитовского городского совета Луганской области 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28, 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 сел.Христофоровка, ул.Лесная, д.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общеобразовательная школа І-ІІ ступеней № 4  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І-ІІ ступеней № 4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01, Луганская Народная Республика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18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общеобразовательная школа І-ІІ  ступеней № 8   Луганской Народной Республики»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І-ІІ ступеней № 8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08, Луганская Народная Республика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-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аханова, д. 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общеобразовательная школа І-ІІ ступеней № 15  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І-ІІ ступеней № 15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08, 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-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адеева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Антрацитовская общеобразовательная школа І ступени № 22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ая общеобразовательная школа 1 ступени № 22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83, 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 с.Орехово, ул. Горького, д.7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сударственное бюджетное образовательное учреждение «Вечерняя школа </w:t>
            </w:r>
            <w:r>
              <w:rPr>
                <w:sz w:val="24"/>
                <w:szCs w:val="24"/>
              </w:rPr>
              <w:t>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няя школа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2, Луганская Народная Республика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каленко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 xml:space="preserve">Бобриковская ООШ І-ІІІ ступеней им.В.Татаренко </w:t>
            </w:r>
            <w:r>
              <w:rPr>
                <w:sz w:val="24"/>
                <w:szCs w:val="24"/>
                <w:lang w:eastAsia="ru-RU"/>
              </w:rPr>
              <w:t>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обриковская ООШ І-ІІІ ступеней им.В.Татаренко Антрацитовского районн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94, Луганская Народная Республика, Антрацитовский  район, 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. Бобриково, ул.Советская, д.1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Дьяковская гимназия им. И.М. Стрельченко</w:t>
            </w:r>
            <w:r>
              <w:rPr>
                <w:sz w:val="24"/>
                <w:szCs w:val="24"/>
                <w:lang w:eastAsia="ru-RU"/>
              </w:rPr>
              <w:t xml:space="preserve">  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ьяковская гимназия  им. И.М. Стрельченко Антрацитовского районн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90, Луганская Народная Республика, Антрацитовский  район, с. Дьяково, пл. Ленина, 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д. 2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 xml:space="preserve">Нижненагольчикская общеобразовательная школа І-ІІІ ступеней им. В.В.Шевченко </w:t>
            </w:r>
            <w:r>
              <w:rPr>
                <w:sz w:val="24"/>
                <w:szCs w:val="24"/>
                <w:lang w:eastAsia="ru-RU"/>
              </w:rPr>
              <w:t>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ижненагольчикская общеобразовательная школа І-ІІІ ступеней  им. В.В.Шевченко Антрацитовского район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4686, Луганская Народная Республика, Антрацитовский  район, с. Нижний  Нагольчик, ул.Кирова, д. 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Ивановская гимназия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вановская гимназия Антрацитовского районн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6</w:t>
            </w: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43, Луганская Народная Республика, Антрацитовский  район, 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гт  Ивановка, ул.Интернациональная, 65 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Штеровская общеобразовательная школа І-ІІІ ступеней</w:t>
            </w:r>
            <w:r>
              <w:rPr>
                <w:sz w:val="24"/>
                <w:szCs w:val="24"/>
                <w:lang w:eastAsia="ru-RU"/>
              </w:rPr>
              <w:t xml:space="preserve">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Штеровская общеобразовательная школа І-ІІІ ступеней Антрацитовского районного совета Луганской 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44, Луганская Народная Республика, Антрацитовский  район, 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гт  Ивановка -1, ул. Школьная, д. 1-а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Малониколаевская общеобразовательная школа І-ІІІ ступеней</w:t>
            </w:r>
            <w:r>
              <w:rPr>
                <w:sz w:val="24"/>
                <w:szCs w:val="24"/>
                <w:lang w:eastAsia="ru-RU"/>
              </w:rPr>
              <w:t xml:space="preserve">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алониколаевская общеобразовательная школа І-ІІІ ступеней Антрацитовского районн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41, Луганская Народная Республика, Антрацитовский  район, 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. Малониколаевка, </w:t>
              <w:br/>
              <w:t xml:space="preserve">кв. Сиволапа, д.26,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Фащевская общеобразовательная школа І-ІІІ ступеней</w:t>
            </w:r>
            <w:r>
              <w:rPr>
                <w:sz w:val="24"/>
                <w:szCs w:val="24"/>
                <w:lang w:eastAsia="ru-RU"/>
              </w:rPr>
              <w:t xml:space="preserve">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ащевская общеобразовательная школа І-ІІІ ступеней Антрацитовского районн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50, Луганская Народная Республика, Антрацитовский район, с. Фащевка, ул. Советская, д.14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 xml:space="preserve">Краснокутская общеобразовательная школа І-ІІІ ступеней </w:t>
            </w:r>
            <w:r>
              <w:rPr>
                <w:sz w:val="24"/>
                <w:szCs w:val="24"/>
                <w:lang w:eastAsia="ru-RU"/>
              </w:rPr>
              <w:t xml:space="preserve">Луганской Народной Республик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снокутская общеобразовательная школа І-ІІІ ступеней Антрацитовского районного совета Луган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53, Луганская Народная Республика, Антрацитовский  район, 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гт. Красный Кут, </w:t>
              <w:br/>
              <w:t xml:space="preserve">ул. Свердлова, д. 46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Червонополянский учебно-воспитательный комплекс «общеобразовательное учебное учреждение  – дошкольное учебное учреждение»</w:t>
            </w:r>
            <w:r>
              <w:rPr>
                <w:sz w:val="24"/>
                <w:szCs w:val="24"/>
                <w:lang w:eastAsia="ru-RU"/>
              </w:rPr>
              <w:t xml:space="preserve"> Луганской Народной Республик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ind w:right="-108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ервонополянский учебно-воспитательный комплекс (общеобразовательное учебное учреждение І-ІІІ ступеней – дошкольное учебное учреждение) Антрацитовского районн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6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60, Луганская Народная Республика, Антрацитовский  район, с. Червоная  Поляна, ул.Первомайская, д. 12,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Ребриковская общеобразовательная школа І-ІІІ ступеней</w:t>
            </w:r>
            <w:r>
              <w:rPr>
                <w:sz w:val="24"/>
                <w:szCs w:val="24"/>
                <w:lang w:eastAsia="ru-RU"/>
              </w:rPr>
              <w:t xml:space="preserve"> Луганской Народной Республик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бриковская общеобразовательная школа І-ІІІ ступеней Антрацитовского районн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65, Луганская Народная Республика, Антрацитовский  район, 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lang w:val="ru-RU"/>
              </w:rPr>
              <w:t xml:space="preserve">с. Ребриково, ул.Школьная, </w:t>
            </w:r>
          </w:p>
          <w:p>
            <w:pPr>
              <w:pStyle w:val="Standard"/>
              <w:jc w:val="center"/>
              <w:rPr/>
            </w:pPr>
            <w:r>
              <w:rPr>
                <w:rFonts w:cs="Times New Roman"/>
                <w:lang w:val="ru-RU"/>
              </w:rPr>
              <w:t xml:space="preserve">д. 5-а,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Рафайловская общеобразовательная школа І-ІІІ ступеней</w:t>
            </w:r>
            <w:r>
              <w:rPr>
                <w:sz w:val="24"/>
                <w:szCs w:val="24"/>
                <w:lang w:eastAsia="ru-RU"/>
              </w:rPr>
              <w:t xml:space="preserve"> Луганской Народной Республик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файловская общеобразовательная школа І-ІІІ ступеней Антрацитовского районн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82, Луганская Народная Республика, Антрацитовский  район, 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. Рафайловка, ул.Лермонтова, д. 7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Лозянская общеобразовательная школа І-ІІІ ступеней</w:t>
            </w:r>
            <w:r>
              <w:rPr>
                <w:sz w:val="24"/>
                <w:szCs w:val="24"/>
                <w:lang w:eastAsia="ru-RU"/>
              </w:rPr>
              <w:t xml:space="preserve"> Луганской Народной Республик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озянская  общеобразовательная школа І-ІІI ступеней Антрацитовского районного совета Луганской 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81, Луганская Народная Республика, Антрацитовский  район, с. Кошары, ул.Пролетарская, д. 7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Есауловская общеобразовательная школа І-ІІ ступеней</w:t>
            </w:r>
            <w:r>
              <w:rPr>
                <w:sz w:val="24"/>
                <w:szCs w:val="24"/>
                <w:lang w:eastAsia="ru-RU"/>
              </w:rPr>
              <w:t xml:space="preserve"> Луганской Народной Республик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сауловская  общеобразовательная школа І-ІІ ступеней Антрацитовского районного совета Луган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84, Луганская Народная Республика, Антрацитовский  район, 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гт Есауловка, </w:t>
              <w:br/>
              <w:t xml:space="preserve">ул.Кирова, д. 1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Картушинская  общеобразовательная школа І-ІІ ступеней</w:t>
            </w:r>
            <w:r>
              <w:rPr>
                <w:sz w:val="24"/>
                <w:szCs w:val="24"/>
                <w:lang w:eastAsia="ru-RU"/>
              </w:rPr>
              <w:t xml:space="preserve"> Луганской Народной Республик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артушинская  общеобразовательная школа І-ІІ ступеней Антрацитовского районн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66, Луганская Народная Республика, Антрацитовский  район, 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. Картушино, </w:t>
              <w:br/>
              <w:t xml:space="preserve">ул. Победы, д. 1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</w:t>
            </w:r>
            <w:r>
              <w:rPr>
                <w:sz w:val="24"/>
                <w:szCs w:val="24"/>
              </w:rPr>
              <w:t>Индустрианская общеобразовательная школа І-ІІ ступеней</w:t>
            </w:r>
            <w:r>
              <w:rPr>
                <w:sz w:val="24"/>
                <w:szCs w:val="24"/>
                <w:lang w:eastAsia="ru-RU"/>
              </w:rPr>
              <w:t xml:space="preserve"> Луганской Народной Республик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ндустрианская  общеобразовательная школа І-ІІ ступеней Антрацитовского районн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94655, Луганская Народная Республика, Антрацитовский  район, </w:t>
            </w:r>
          </w:p>
          <w:p>
            <w:pPr>
              <w:pStyle w:val="Standard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пгт Индустрия, ул.Совхозная 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108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ошкольное образовательное учреждение (ясли-сад) № 2 «Рябинушка»</w:t>
            </w:r>
            <w:r>
              <w:rPr>
                <w:sz w:val="24"/>
                <w:szCs w:val="24"/>
              </w:rPr>
              <w:t xml:space="preserve"> Луганской Народной Республики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(ясли-сад) № 2 «Рябинушка»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3, Луганская Народная Республика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ежная, д.24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(ясли-сад) комбинированного типа № 4 «Колобок»  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Дошкольное образовательное учреждение (ясли-сад) комбинированного типа № 4 «Колобок»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94613, Луганская Народная Республика,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. Антрацит,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л.Петровского, д.90 А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9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(ясли-сад) комбинированного типа № 6 «Тополек» Луганской Народной Республики»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(ясли-сад) комбинированного типа  № 6 «Тополек»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3,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хова, д.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(ясли-сад) комбинированного типа № 7 «Солнышко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(ясли-сад) комбинированного типа  № 7 «Солнышко» 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3, 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тровского,   д. 75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(ясли-сад) комбинированного типа № 8 «Светлячок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(ясли-сад) комбинированного типа № 8 «Святлячок»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3, Луганская Народная Республика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льича, д.1 А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(ясли-сад) комбинированного типа № 9 «Ласточка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(ясли-сад) комбинированного типа № 9 «Ласточка»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3, Луганская Народная Республика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олодогвардейская, д.9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(ясли-сад) комбинированного типа  № 10 «Колокольчик»   Луганской Народной Республики»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(ясли-сад) комбинированного типа № 10 «Колокольчик» Антрацитовского городского совета Луганской  област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3, Луганская Народная Республика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енжинського-Кирова,д.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(ясли-сад) комбинированного типа № 12  «Изумляндия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(ясли-сад) комбинированного типа № 12 «Изумляндия»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2, 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д.8А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108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(ясли-сад) комбинированного типа № 13 «Барвинок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(ясли-сад) комбинированного типа № 13 «Барвинок»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2,Луганская Народная Республика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 д.16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(ясли-сад) комбинированного типа № 15 «Сказка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(ясли-сад) комбинированного типа № 15 «Сказка»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2, 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Ткаленко, д.13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  № 17 «Гнездышко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№ 17 «Гнездышко»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08, 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-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удничная, д.16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  № 18 «Теремок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№ 18 «Теремок»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05, 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Антрацит-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рчатова, д.8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9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  № 1 «Улыбка»  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№ 1 «Улыбка» Щетовского поселкового совета г. Антрацит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20, г.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Щетово, ул. Ленина, д.14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№ 20 «Вербочка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№ 20 «Вербочка» Крепенского поселкового совета г. Антрацит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32, г.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Крепен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.40летие Октября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№ 21 «Ладушки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№ 21 «Ладушки» Крепенского поселкового совета г. Антрацит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32, г.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Крепен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40 летие Октября, д.10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ое д</w:t>
            </w:r>
            <w:r>
              <w:rPr>
                <w:sz w:val="24"/>
                <w:szCs w:val="24"/>
              </w:rPr>
              <w:t>ошкольное образовательное учреждение № 22 «Вербочка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тельное учреждение № 22 «Березка» Дубовского поселкового совета г. Антрацит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638, г.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Дубов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.Пушкина, д.3а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Ивановское дошкольное образовательное учреждение (ясли-сад) «Ягодка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дошкольное учебное учреждение (ясли-сад)  “Ягодка” Ивановского поселкового совета Антрацитовского районного совета Луганской 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4643, Луганская Народная Республика, Антрацитовский район, с.Ивановка, ул.Октябрськая, д. 2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Ивановское дошкольное образовательное учреждение (ясли-сад) «Рябинка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дошкольное учебное учреждение (ясли-сад)  “Рябинка” Ивановского поселкового совета Антрацитовского районн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643, Луганская Народная Республика, Антрацитовск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. Ивановка-1 </w:t>
              <w:br/>
              <w:t>ул. Садовая,  д. 26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Нижненагольчицкое дошкольное образовательное учреждение (ясли-сад) «Радуга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дошкольное учебное учреждение (ясли-сад)  “Радуга” Нижненагольчицкого поселкового совета Антрацитовского района Луганской 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86,Луганская Народная Республика, Антрацитовский район,  с.Нижний Нагольчик, ул.Комсомольськая, д. 1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Есауловское дошкольное образовательное учреждение (детский сад) «Солнышко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дошкольное учебное учреждение (детский сад)  “Солнышко” Есауловского поселкового совета Антрацитовского район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684, Луганская Народная Республика, Антрацито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. Есауловка, </w:t>
              <w:br/>
              <w:t>ул. Переверзева,  д. 9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Бобриковское дошкольное образовательное учреждение (детский сад) «Солнышко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дошкольное учебное учреждение (детский сад)  “Солнышко” Бобриковского сельского совета Антрацитовского района Луганской 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694, Луганская Народная Республика, Антрацитов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. Бобрикове, </w:t>
              <w:br/>
              <w:t>ул. Шевченка, д. 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Дяковское дошкольное образовательное учреждение (ясли-сад) «Березка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ммунальное дошкольное учебное учреждение (ясли-сад) “Берёзка” Дяковского сельского совета Антрацитовского района Луганской 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90, Луганская Народная Республика, Антрацитовский район, с.Дяково, ул.Ленина, д. 5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9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Кошарское дошкольное образовательное учреждение (ясли-сад) «Солнышко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дошкольное учебное учреждение (ясли-сад)  “Солнышко” Кошарского сельского совета Антрацитовского район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81, Луганская Народная Республика, Антрацитовский район, с.Кошары, ул.Пролетарская, д. 1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  <w:r>
              <w:rPr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Ребриковское дошкольное образовательное учреждение (детский сад) «Солнышко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дошкольное учебное учреждение (детский сад)  “Солнышко” Ребриковского сельского совета Антрацитовского район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65, Луганская Народная Республика, Антрацитовский район, с.Ребрикове, ул.Школьная, д. 1</w:t>
            </w:r>
          </w:p>
        </w:tc>
      </w:tr>
      <w:tr>
        <w:trPr>
          <w:trHeight w:val="3400" w:hRule="atLeast"/>
        </w:trPr>
        <w:tc>
          <w:tcPr>
            <w:tcW w:w="4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  <w:r>
              <w:rPr>
                <w:sz w:val="24"/>
                <w:szCs w:val="24"/>
                <w:lang w:val="uk-UA" w:eastAsia="ru-RU"/>
              </w:rPr>
              <w:t>1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Краснолучское дошкольное образовательное учреждение (ясли-сад) «Ягодка» Луганской Народной Республики»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ммунальное дошкольное учебное учреждение (ясли-сад)  “Ягодка” Краснолучского сельского совета Антрацитовского района Луган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4641, Луганская Народная Республика, Антрацитовский район, с.Краснолучский, </w:t>
              <w:br/>
              <w:t>ул. Ворошилова, д. 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79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2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Малониколаевское дошкольное образовательное учреждение (детский сад) «Радуга» Луганской Народной Республик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дошкольное учебное учреждение (детский сад)  “Радуга” Малониколаевского поселкового совета Антрацитовского района Луган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4641, Луганская Народная Республика</w:t>
            </w:r>
            <w:r>
              <w:rPr>
                <w:color w:val="000000"/>
                <w:sz w:val="24"/>
                <w:szCs w:val="24"/>
              </w:rPr>
              <w:t xml:space="preserve">, Антрацитовский район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Малониколаевка, кв. Сиволапа, д. 26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ий внешкольный центр детского творчества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кольный центр детского творчества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</w:t>
            </w: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3,г.Антрацит, </w:t>
              <w:br/>
              <w:t>ул. Ростовскяа, д. 36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ая станция юных техников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юных техников Антрацитовского городского совета Луганской 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13,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каленка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ий эколого-натуралистический центр учащейся молодежи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ий эколого-натуралистический центр учащейся молодежи Антрацитовского городского совет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4613, г.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Антрацитовская станция юных туристов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юных туристов Антрацитовского городского совета Луганской области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06, Антрацит-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оворова, д.1</w:t>
            </w:r>
          </w:p>
        </w:tc>
      </w:tr>
      <w:tr>
        <w:trPr>
          <w:trHeight w:val="2250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23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учреждение «Антрацитовский районный центр детского и юношеского творчества" Луганской Народной» Республики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рацитовский районный центр детского и юношеского творчества Антрацитовского районного совета Луганской области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</w:t>
            </w: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43, Луганская Народная Республика, Антрацитовский  район, пгт  Ивановка, ул.Интернациональная,  д. 65</w:t>
            </w:r>
          </w:p>
        </w:tc>
      </w:tr>
      <w:tr>
        <w:trPr>
          <w:trHeight w:val="90" w:hRule="atLeast"/>
        </w:trPr>
        <w:tc>
          <w:tcPr>
            <w:tcW w:w="47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1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ое бюджетное образовательное учреждение «Детско-юношеская спортивная школа» Луганской Народной Республики»</w:t>
            </w:r>
          </w:p>
        </w:tc>
        <w:tc>
          <w:tcPr>
            <w:tcW w:w="2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-юношеская спортивная школа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4613,  Луганская Народная Республи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нтраци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остовская, д.29А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E1E12"/>
          <w:sz w:val="28"/>
          <w:szCs w:val="28"/>
        </w:rPr>
        <w:t xml:space="preserve">2.1.Основной целью и предметом деятельности Учреждений является </w:t>
      </w:r>
      <w:r>
        <w:rPr>
          <w:color w:val="000000"/>
          <w:sz w:val="28"/>
          <w:szCs w:val="28"/>
        </w:rPr>
        <w:t>реализация государственных образовательных стандартов в сфере дошкольного, общего среднего образования, а также внешкольного (дополнительного)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ий цент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едмет деятель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вышения профессиональных знаний специалистов, совершенствование их деловых качеств, подготовка их к выполнению новых трудовых функций в соответствии с законодательством Луганской Народной Республики и потребностей инновационной образовательной практики;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организационно-методическая деятельность по методической и информационной поддержке образовательной и управленческой деятельности в сфере образования; анализ образовательной практики; обобщение, распространение эффективного управленческого и педагогического опыта, консультационная и экспертная деятельность;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мониторинг качества образования;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научно-методическое сопровождение аттестации педработников и учреждений системы образования;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организация и проведение республиканских, международных научно-практических конференций, семинаров, и других форм научно-методической работы по актуальным проблемам развития образования;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формирование и ведение баз данных, создание информационных ресурсов в сфере образования.</w:t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Цели деятельност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/>
        <w:ind w:firstLine="720"/>
        <w:jc w:val="both"/>
        <w:rPr>
          <w:rFonts w:eastAsia="Andale Sans UI;Times New Roman"/>
          <w:kern w:val="2"/>
          <w:sz w:val="28"/>
        </w:rPr>
      </w:pPr>
      <w:r>
        <w:rPr>
          <w:rFonts w:eastAsia="Andale Sans UI;Times New Roman"/>
          <w:kern w:val="2"/>
          <w:sz w:val="28"/>
          <w:lang w:val="zxx"/>
        </w:rPr>
        <w:t>содействи</w:t>
      </w:r>
      <w:r>
        <w:rPr>
          <w:rFonts w:eastAsia="Andale Sans UI;Times New Roman"/>
          <w:kern w:val="2"/>
          <w:sz w:val="28"/>
        </w:rPr>
        <w:t>е</w:t>
      </w:r>
      <w:r>
        <w:rPr>
          <w:rFonts w:eastAsia="Andale Sans UI;Times New Roman"/>
          <w:kern w:val="2"/>
          <w:sz w:val="28"/>
          <w:lang w:val="zxx"/>
        </w:rPr>
        <w:t xml:space="preserve"> повышению качества дошкольного, общего и дополнительного образования детей в условиях </w:t>
      </w:r>
      <w:r>
        <w:rPr>
          <w:rFonts w:eastAsia="Andale Sans UI;Times New Roman"/>
          <w:kern w:val="2"/>
          <w:sz w:val="28"/>
        </w:rPr>
        <w:t xml:space="preserve">перехода на новые </w:t>
      </w:r>
      <w:r>
        <w:rPr>
          <w:rFonts w:eastAsia="Andale Sans UI;Times New Roman"/>
          <w:kern w:val="2"/>
          <w:sz w:val="28"/>
          <w:lang w:val="zxx"/>
        </w:rPr>
        <w:t>образова</w:t>
      </w:r>
      <w:r>
        <w:rPr>
          <w:rFonts w:eastAsia="Andale Sans UI;Times New Roman"/>
          <w:kern w:val="2"/>
          <w:sz w:val="28"/>
        </w:rPr>
        <w:t xml:space="preserve">тельные стандарты, </w:t>
      </w:r>
      <w:r>
        <w:rPr>
          <w:rFonts w:eastAsia="Andale Sans UI;Times New Roman"/>
          <w:kern w:val="2"/>
          <w:sz w:val="28"/>
          <w:lang w:val="zxx"/>
        </w:rPr>
        <w:t xml:space="preserve">совершенствования профессионализма педагогических и управленческих кадров </w:t>
      </w:r>
      <w:r>
        <w:rPr>
          <w:rFonts w:eastAsia="Andale Sans UI;Times New Roman"/>
          <w:kern w:val="2"/>
          <w:sz w:val="28"/>
        </w:rPr>
        <w:t xml:space="preserve">города и района, </w:t>
      </w:r>
      <w:r>
        <w:rPr>
          <w:rFonts w:eastAsia="Andale Sans UI;Times New Roman"/>
          <w:kern w:val="2"/>
          <w:sz w:val="28"/>
          <w:lang w:val="zxx"/>
        </w:rPr>
        <w:t>обеспечени</w:t>
      </w:r>
      <w:r>
        <w:rPr>
          <w:rFonts w:eastAsia="Andale Sans UI;Times New Roman"/>
          <w:kern w:val="2"/>
          <w:sz w:val="28"/>
        </w:rPr>
        <w:t>я</w:t>
      </w:r>
      <w:r>
        <w:rPr>
          <w:rFonts w:eastAsia="Andale Sans UI;Times New Roman"/>
          <w:kern w:val="2"/>
          <w:sz w:val="28"/>
          <w:lang w:val="zxx"/>
        </w:rPr>
        <w:t xml:space="preserve"> эффективности управления образовательной системой</w:t>
      </w:r>
      <w:r>
        <w:rPr>
          <w:rFonts w:eastAsia="Andale Sans UI;Times New Roman"/>
          <w:kern w:val="2"/>
          <w:sz w:val="28"/>
        </w:rPr>
        <w:t xml:space="preserve"> </w:t>
      </w:r>
      <w:r>
        <w:rPr>
          <w:rFonts w:eastAsia="Andale Sans UI;Times New Roman"/>
          <w:kern w:val="2"/>
          <w:sz w:val="28"/>
          <w:lang w:val="zxx"/>
        </w:rPr>
        <w:t xml:space="preserve">на информационной основе, учебно-методического и организационно-деятельностного обслуживания </w:t>
      </w:r>
      <w:r>
        <w:rPr>
          <w:rFonts w:eastAsia="Andale Sans UI;Times New Roman"/>
          <w:kern w:val="2"/>
          <w:sz w:val="28"/>
        </w:rPr>
        <w:t>образовательных учреждений города и района</w:t>
      </w:r>
      <w:r>
        <w:rPr>
          <w:rFonts w:eastAsia="Andale Sans UI;Times New Roman"/>
          <w:kern w:val="2"/>
          <w:sz w:val="28"/>
          <w:lang w:val="zxx"/>
        </w:rPr>
        <w:t>.</w:t>
      </w:r>
    </w:p>
    <w:p>
      <w:pPr>
        <w:pStyle w:val="Normal"/>
        <w:suppressAutoHyphens w:val="false"/>
        <w:ind w:firstLine="708"/>
        <w:jc w:val="both"/>
        <w:rPr>
          <w:rFonts w:eastAsia="Andale Sans UI;Times New Roman"/>
          <w:kern w:val="2"/>
          <w:sz w:val="24"/>
          <w:szCs w:val="24"/>
          <w:lang w:val="uk-UA" w:eastAsia="ru-RU"/>
        </w:rPr>
      </w:pPr>
      <w:r>
        <w:rPr>
          <w:rFonts w:eastAsia="Andale Sans UI;Times New Roman"/>
          <w:kern w:val="2"/>
          <w:sz w:val="24"/>
          <w:szCs w:val="24"/>
          <w:lang w:val="uk-UA" w:eastAsia="ru-RU"/>
        </w:rPr>
      </w:r>
    </w:p>
    <w:p>
      <w:pPr>
        <w:pStyle w:val="Normal"/>
        <w:suppressAutoHyphens w:val="false"/>
        <w:ind w:firstLine="70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чреждения общего среднего образования:</w:t>
      </w:r>
    </w:p>
    <w:p>
      <w:pPr>
        <w:pStyle w:val="Normal"/>
        <w:suppressAutoHyphens w:val="false"/>
        <w:ind w:firstLine="708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false"/>
        <w:ind w:firstLine="708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eastAsia="ru-RU"/>
        </w:rPr>
        <w:t>Предмет деятельности :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реализация государственных образовательных программ  начального общего, базового общего среднего, полного общего среднего образования;</w:t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val="uk-UA" w:eastAsia="ru-RU"/>
        </w:rPr>
      </w:pPr>
      <w:r>
        <w:rPr>
          <w:color w:val="000000"/>
          <w:sz w:val="28"/>
          <w:szCs w:val="28"/>
          <w:lang w:eastAsia="ru-RU"/>
        </w:rPr>
        <w:t>реализация дополнительных образовательных программ по основным направлениям: физкультурно-спортивный, художественно-эстетический, туристско-краеведческий, естественнонаучный, эколого-биологический, культурологический, военно-патриотический, спортивно-технический, научно-технический, социально-педагогический.</w:t>
      </w:r>
    </w:p>
    <w:p>
      <w:pPr>
        <w:pStyle w:val="Normal"/>
        <w:widowControl w:val="false"/>
        <w:ind w:firstLine="709"/>
        <w:jc w:val="both"/>
        <w:rPr>
          <w:rFonts w:eastAsia="Andale Sans UI;Times New Roman"/>
          <w:kern w:val="2"/>
          <w:sz w:val="28"/>
          <w:szCs w:val="28"/>
          <w:lang w:val="uk-UA" w:eastAsia="zxx"/>
        </w:rPr>
      </w:pPr>
      <w:r>
        <w:rPr>
          <w:rFonts w:eastAsia="Andale Sans UI;Times New Roman"/>
          <w:kern w:val="2"/>
          <w:sz w:val="28"/>
          <w:szCs w:val="28"/>
          <w:lang w:val="uk-UA" w:eastAsia="zxx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деятельности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сестороннего развития ребенка как личности, ее способностей, талантов, профессиональной самоопределенности, научного мировоззр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осударственной политики в сфере образ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в учениках уважения к своему государству, государственной символике, прав и свобод человека и гражданина, чувства собственного достоинства, ответственности перед законом за свои действия, осознанного отношения к обязанностям человека и гражданина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формирование у учащихся современного уровня знаний, способствующих развитию интеллектуального потенциала, творческих способностей, даровани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формирование общей культуры личности учащихся на основе усвоения обязательного минимума содержания общеобразовательных програ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воспитание у учащихся гражданственности, трудолюбия, уважения к правам и свободам человека, любви к окружающей природе, Родине, семье, формирование здорового образа жизни, оказание помощи семье в воспитании детей, формирование у них навыков самостоятельной жизни, социальной защиты и всестороннего раскрытия творческих способностей детей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я реализации прав учащихся на свободное формирование политических и мировоззренческих убежд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ые учрежд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color w:val="000000"/>
          <w:sz w:val="28"/>
          <w:szCs w:val="28"/>
        </w:rPr>
        <w:t>Предмет деятельности:</w:t>
      </w:r>
      <w:r>
        <w:rPr>
          <w:rFonts w:eastAsia="Andale Sans UI;Times New Roman"/>
          <w:kern w:val="2"/>
          <w:sz w:val="28"/>
          <w:szCs w:val="28"/>
          <w:lang w:val="zxx" w:eastAsia="zxx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val="zxx" w:eastAsia="zxx"/>
        </w:rPr>
        <w:t xml:space="preserve">реализация государственной политики в </w:t>
      </w:r>
      <w:r>
        <w:rPr>
          <w:rFonts w:eastAsia="Andale Sans UI;Times New Roman"/>
          <w:kern w:val="2"/>
          <w:sz w:val="28"/>
          <w:szCs w:val="28"/>
          <w:lang w:eastAsia="zxx"/>
        </w:rPr>
        <w:t xml:space="preserve">сфере </w:t>
      </w:r>
      <w:r>
        <w:rPr>
          <w:rFonts w:eastAsia="Andale Sans UI;Times New Roman"/>
          <w:kern w:val="2"/>
          <w:sz w:val="28"/>
          <w:szCs w:val="28"/>
          <w:lang w:val="zxx" w:eastAsia="zxx"/>
        </w:rPr>
        <w:t xml:space="preserve">образования </w:t>
      </w:r>
      <w:r>
        <w:rPr>
          <w:rFonts w:eastAsia="Andale Sans UI;Times New Roman" w:cs="Times New Roman CYR" w:ascii="Times New Roman CYR" w:hAnsi="Times New Roman CYR"/>
          <w:kern w:val="2"/>
          <w:sz w:val="28"/>
          <w:szCs w:val="28"/>
          <w:lang w:val="zxx" w:eastAsia="zxx"/>
        </w:rPr>
        <w:t xml:space="preserve">в соответствии с государственными образовательными стандартами дошкольного </w:t>
      </w:r>
      <w:r>
        <w:rPr>
          <w:rFonts w:eastAsia="Andale Sans UI;Times New Roman" w:cs="Times New Roman CYR" w:ascii="Times New Roman CYR" w:hAnsi="Times New Roman CYR"/>
          <w:kern w:val="2"/>
          <w:sz w:val="28"/>
          <w:szCs w:val="28"/>
          <w:lang w:eastAsia="zxx"/>
        </w:rPr>
        <w:t>образования</w:t>
      </w:r>
      <w:r>
        <w:rPr>
          <w:rFonts w:eastAsia="Andale Sans UI;Times New Roman"/>
          <w:kern w:val="2"/>
          <w:sz w:val="28"/>
          <w:szCs w:val="28"/>
          <w:lang w:val="zxx" w:eastAsia="zxx"/>
        </w:rPr>
        <w:t xml:space="preserve">, обеспечение физического и психического здоровья детей, развитие творческих способностей детей, </w:t>
      </w:r>
      <w:r>
        <w:rPr>
          <w:rFonts w:eastAsia="Andale Sans UI;Times New Roman"/>
          <w:kern w:val="2"/>
          <w:sz w:val="28"/>
          <w:szCs w:val="28"/>
          <w:lang w:eastAsia="zxx"/>
        </w:rPr>
        <w:t>получение детьми ясельного, младшего дошкольного и старшего дошкольного возраста соответствующего социального опыта,</w:t>
      </w:r>
      <w:r>
        <w:rPr>
          <w:rFonts w:eastAsia="Andale Sans UI;Times New Roman"/>
          <w:kern w:val="2"/>
          <w:sz w:val="28"/>
          <w:szCs w:val="28"/>
          <w:lang w:val="zxx" w:eastAsia="zxx"/>
        </w:rPr>
        <w:t xml:space="preserve"> предоставление квалифицированной помощи в коррекции недостатков развития ребенка </w:t>
      </w:r>
      <w:r>
        <w:rPr>
          <w:rFonts w:eastAsia="Andale Sans UI;Times New Roman"/>
          <w:kern w:val="2"/>
          <w:sz w:val="28"/>
          <w:szCs w:val="28"/>
          <w:lang w:eastAsia="zxx"/>
        </w:rPr>
        <w:t>дошкольного возраста,</w:t>
      </w:r>
      <w:r>
        <w:rPr>
          <w:rFonts w:eastAsia="Andale Sans UI;Times New Roman"/>
          <w:kern w:val="2"/>
          <w:sz w:val="28"/>
          <w:szCs w:val="28"/>
          <w:lang w:val="zxx" w:eastAsia="zxx"/>
        </w:rPr>
        <w:t xml:space="preserve"> формирование умений и привычек, необходимых для обучения в школ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Andale Sans UI;Times New Roman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color w:val="000000"/>
          <w:kern w:val="2"/>
          <w:sz w:val="28"/>
          <w:szCs w:val="28"/>
          <w:lang w:eastAsia="zxx"/>
        </w:rPr>
        <w:t>Цели деятельности:</w:t>
      </w:r>
    </w:p>
    <w:p>
      <w:pPr>
        <w:pStyle w:val="Normal"/>
        <w:ind w:firstLine="709"/>
        <w:jc w:val="both"/>
        <w:rPr>
          <w:rFonts w:eastAsia="Andale Sans UI;Times New Roman"/>
          <w:color w:val="000000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  <w:t xml:space="preserve">обеспечение конституционных прав и государственных гарантий на доступность и бесплатность получения дошкольного образования жителями города и района, осуществление </w:t>
      </w:r>
      <w:r>
        <w:rPr>
          <w:rFonts w:eastAsia="Andale Sans UI;Times New Roman" w:cs="Times New Roman CYR" w:ascii="Times New Roman CYR" w:hAnsi="Times New Roman CYR"/>
          <w:kern w:val="2"/>
          <w:sz w:val="28"/>
          <w:szCs w:val="28"/>
          <w:lang w:eastAsia="zxx"/>
        </w:rPr>
        <w:t>образовательной деятельности по образовательным программам дошкольного образования, присмотр и уход за деть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благоприятных условий для личностного развития, образования и общения воспитанников; </w:t>
      </w:r>
    </w:p>
    <w:p>
      <w:pPr>
        <w:pStyle w:val="Normal"/>
        <w:widowControl w:val="false"/>
        <w:ind w:firstLine="709"/>
        <w:jc w:val="both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  <w:t>обеспечение разностороннего развития ребенка дошкольного возраста в соответствии с его задатками, наклонностями, способностями, индивидуальных, психических и физических особенностей, культурных потребностей;</w:t>
      </w:r>
    </w:p>
    <w:p>
      <w:pPr>
        <w:pStyle w:val="Normal"/>
        <w:widowControl w:val="false"/>
        <w:ind w:firstLine="709"/>
        <w:jc w:val="both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  <w:t>формирование у ребенка дошкольного возраста моральных норм, приобретение им жизненного социального опыта.</w:t>
      </w:r>
    </w:p>
    <w:p>
      <w:pPr>
        <w:pStyle w:val="Normal"/>
        <w:widowControl w:val="false"/>
        <w:ind w:firstLine="709"/>
        <w:jc w:val="both"/>
        <w:rPr>
          <w:rFonts w:eastAsia="Andale Sans UI;Times New Roman"/>
          <w:b/>
          <w:b/>
          <w:kern w:val="2"/>
          <w:sz w:val="28"/>
          <w:szCs w:val="28"/>
          <w:u w:val="single"/>
          <w:lang w:eastAsia="zxx"/>
        </w:rPr>
      </w:pPr>
      <w:r>
        <w:rPr>
          <w:rFonts w:eastAsia="Andale Sans UI;Times New Roman"/>
          <w:b/>
          <w:kern w:val="2"/>
          <w:sz w:val="28"/>
          <w:szCs w:val="28"/>
          <w:u w:val="single"/>
          <w:lang w:eastAsia="zxx"/>
        </w:rPr>
      </w:r>
    </w:p>
    <w:p>
      <w:pPr>
        <w:pStyle w:val="Normal"/>
        <w:widowControl w:val="false"/>
        <w:ind w:firstLine="709"/>
        <w:jc w:val="both"/>
        <w:rPr>
          <w:rFonts w:eastAsia="Andale Sans UI;Times New Roman"/>
          <w:kern w:val="2"/>
          <w:sz w:val="28"/>
          <w:szCs w:val="28"/>
          <w:lang w:eastAsia="zxx"/>
        </w:rPr>
      </w:pPr>
      <w:r>
        <w:rPr>
          <w:rFonts w:eastAsia="Andale Sans UI;Times New Roman"/>
          <w:kern w:val="2"/>
          <w:sz w:val="28"/>
          <w:szCs w:val="28"/>
          <w:lang w:eastAsia="zxx"/>
        </w:rPr>
        <w:t>Учреждения внешкольного образования:</w:t>
      </w:r>
    </w:p>
    <w:p>
      <w:pPr>
        <w:pStyle w:val="Normal"/>
        <w:widowControl w:val="false"/>
        <w:ind w:firstLine="709"/>
        <w:jc w:val="both"/>
        <w:rPr>
          <w:rFonts w:eastAsia="Andale Sans UI;Times New Roman"/>
          <w:b/>
          <w:b/>
          <w:kern w:val="2"/>
          <w:sz w:val="28"/>
          <w:szCs w:val="28"/>
          <w:u w:val="single"/>
          <w:lang w:eastAsia="zxx"/>
        </w:rPr>
      </w:pPr>
      <w:r>
        <w:rPr>
          <w:rFonts w:eastAsia="Andale Sans UI;Times New Roman"/>
          <w:b/>
          <w:kern w:val="2"/>
          <w:sz w:val="28"/>
          <w:szCs w:val="28"/>
          <w:u w:val="single"/>
          <w:lang w:eastAsia="zxx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Andale Sans UI;Times New Roman"/>
          <w:kern w:val="2"/>
          <w:sz w:val="28"/>
          <w:szCs w:val="28"/>
          <w:lang w:eastAsia="zxx"/>
        </w:rPr>
        <w:t>Предмет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стороннее удовлетворение образовательных потребностей человека в интеллектуальном, духовно-нравственном, физическом и (или) профессиональном совершенствовании и развитии творческих способностей детей и взросл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и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творческих способностей детей и взрослых, удовлетворение их индивидуальных потребностей в интеллектуальном, духовном, нравственном и физическом совершенствовании, формирование культуры здорового и безопасного образа жизни, укрепление здоровь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и </w:t>
      </w:r>
      <w:r>
        <w:rPr>
          <w:sz w:val="28"/>
          <w:szCs w:val="28"/>
        </w:rPr>
        <w:t>общеобразовательных и предпрофессиональных дополнительных программ образования.</w:t>
      </w:r>
    </w:p>
    <w:p>
      <w:pPr>
        <w:pStyle w:val="Style13"/>
        <w:spacing w:before="0" w:after="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</w:rPr>
        <w:t>2.2. Учреждения относятся к ведению Администрации города Антрацита и Антрацитовского района Луганской Народной Республики.</w:t>
      </w:r>
    </w:p>
    <w:p>
      <w:pPr>
        <w:pStyle w:val="Style13"/>
        <w:spacing w:before="0" w:after="0"/>
        <w:ind w:firstLine="709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</w:rPr>
        <w:t xml:space="preserve">2.3. </w:t>
      </w:r>
      <w:r>
        <w:rPr>
          <w:color w:val="000000"/>
          <w:sz w:val="28"/>
          <w:szCs w:val="28"/>
        </w:rPr>
        <w:t>Предельная численность работников Учреждений не должна превышать количество единиц, указанных в Таблице.</w:t>
      </w:r>
    </w:p>
    <w:p>
      <w:pPr>
        <w:pStyle w:val="Style13"/>
        <w:spacing w:lineRule="atLeast" w:line="240" w:before="0" w:after="0"/>
        <w:ind w:firstLine="709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</w:rPr>
        <w:t>2.4. Структура, штатное расписание, вопросы оплаты труда Учреждений в обязательном порядке подлежат согласованию с Администрацией города Антрацита и Антрацитовского района Луганской Народной Республики.</w:t>
      </w:r>
    </w:p>
    <w:p>
      <w:pPr>
        <w:pStyle w:val="Style13"/>
        <w:spacing w:lineRule="atLeast" w:line="240" w:before="0" w:after="0"/>
        <w:ind w:firstLine="709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Style13"/>
        <w:spacing w:lineRule="atLeast" w:line="240" w:before="0" w:after="0"/>
        <w:ind w:firstLine="709"/>
        <w:jc w:val="both"/>
        <w:rPr>
          <w:spacing w:val="-8"/>
        </w:rPr>
      </w:pPr>
      <w:r>
        <w:rPr>
          <w:color w:val="000000"/>
          <w:spacing w:val="-8"/>
          <w:sz w:val="28"/>
          <w:szCs w:val="28"/>
        </w:rPr>
        <w:t>3. Администрации города Антрацита и Антрацитовского района Луганской Народной Республики в установленном порядке:</w:t>
      </w:r>
    </w:p>
    <w:p>
      <w:pPr>
        <w:pStyle w:val="Style13"/>
        <w:spacing w:lineRule="atLeast" w:line="240" w:before="0" w:after="0"/>
        <w:ind w:firstLine="709"/>
        <w:jc w:val="both"/>
        <w:rPr>
          <w:spacing w:val="-8"/>
        </w:rPr>
      </w:pPr>
      <w:r>
        <w:rPr>
          <w:color w:val="000000"/>
          <w:spacing w:val="-8"/>
          <w:sz w:val="28"/>
          <w:szCs w:val="28"/>
        </w:rPr>
        <w:t>3.1. Провести инвентаризацию движимого и недвижимого имущества Луганской Народной Республики (согласно Таблице) для дальнейшего принятия Советом Министров Луганской Народной Республики решения относительно закрепления данного имущества на праве оперативного управления за Учреждениями.</w:t>
      </w:r>
    </w:p>
    <w:p>
      <w:pPr>
        <w:pStyle w:val="Style13"/>
        <w:spacing w:lineRule="atLeast" w:line="240" w:before="0" w:after="0"/>
        <w:ind w:firstLine="709"/>
        <w:jc w:val="both"/>
        <w:rPr/>
      </w:pPr>
      <w:r>
        <w:rPr>
          <w:color w:val="000000"/>
          <w:spacing w:val="-8"/>
          <w:sz w:val="28"/>
          <w:szCs w:val="28"/>
        </w:rPr>
        <w:t>3.2. Разработать проекты Уставов Учреждений. Согласовать проекты Уставов с Фондом государственного имущества Луганской Народной Республики, Министерством финансов Луганской Народной Республики.</w:t>
      </w:r>
    </w:p>
    <w:p>
      <w:pPr>
        <w:pStyle w:val="Style13"/>
        <w:spacing w:lineRule="atLeast" w:line="240" w:before="0" w:after="0"/>
        <w:ind w:firstLine="709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</w:rPr>
        <w:t xml:space="preserve">3.3. Утвердить Уставы Учреждений. </w:t>
      </w:r>
    </w:p>
    <w:p>
      <w:pPr>
        <w:pStyle w:val="Style13"/>
        <w:spacing w:lineRule="atLeast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</w:t>
      </w:r>
      <w:r>
        <w:rPr>
          <w:color w:val="000000"/>
          <w:spacing w:val="-8"/>
          <w:sz w:val="28"/>
          <w:szCs w:val="28"/>
          <w:lang w:val="uk-UA"/>
        </w:rPr>
        <w:t>4</w:t>
      </w:r>
      <w:r>
        <w:rPr>
          <w:color w:val="000000"/>
          <w:spacing w:val="-8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  <w:lang w:val="uk-UA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Осуществить мероприятия </w:t>
      </w:r>
      <w:r>
        <w:rPr>
          <w:color w:val="000000"/>
          <w:sz w:val="28"/>
          <w:szCs w:val="28"/>
        </w:rPr>
        <w:t xml:space="preserve">по регистрации </w:t>
      </w:r>
      <w:r>
        <w:rPr>
          <w:color w:val="000000"/>
          <w:spacing w:val="-8"/>
          <w:sz w:val="28"/>
          <w:szCs w:val="28"/>
        </w:rPr>
        <w:t>Учреждений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lineRule="atLeast" w:line="240" w:before="0" w:after="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5.Назначить директоров Учреждений, по согласованию с Главой Луганской Народной Республики.</w:t>
      </w:r>
    </w:p>
    <w:p>
      <w:pPr>
        <w:pStyle w:val="Style13"/>
        <w:spacing w:lineRule="atLeast" w:line="240" w:before="0" w:after="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Style13"/>
        <w:spacing w:lineRule="atLeast" w:line="240" w:before="0" w:after="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 Администрации города Антрацита и Антрацитовского района Луганской Народной Республики предоставить в Совет Министров Луганской Народной Республики письменный отчет о результатах выполнения пункта 3 настоящего распоряжения.</w:t>
      </w:r>
    </w:p>
    <w:p>
      <w:pPr>
        <w:pStyle w:val="Style13"/>
        <w:spacing w:lineRule="atLeast" w:line="240" w:before="0" w:after="0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Style13"/>
        <w:spacing w:lineRule="atLeast" w:line="240" w:before="0" w:after="0"/>
        <w:ind w:firstLine="709"/>
        <w:jc w:val="both"/>
        <w:rPr>
          <w:spacing w:val="-8"/>
        </w:rPr>
      </w:pPr>
      <w:r>
        <w:rPr>
          <w:color w:val="000000"/>
          <w:spacing w:val="-8"/>
          <w:sz w:val="28"/>
          <w:szCs w:val="28"/>
        </w:rPr>
        <w:t>5. Настоящее распоряжение вступает в силу со дня его принятия.</w:t>
      </w:r>
    </w:p>
    <w:p>
      <w:pPr>
        <w:pStyle w:val="Style13"/>
        <w:spacing w:lineRule="atLeast" w:line="240" w:before="0" w:after="0"/>
        <w:ind w:firstLine="709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Style13"/>
        <w:spacing w:lineRule="atLeast" w:line="240" w:before="0" w:after="0"/>
        <w:ind w:firstLine="709"/>
        <w:jc w:val="both"/>
        <w:rPr>
          <w:color w:val="000000"/>
          <w:spacing w:val="-8"/>
          <w:sz w:val="28"/>
          <w:szCs w:val="28"/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</w:r>
    </w:p>
    <w:p>
      <w:pPr>
        <w:pStyle w:val="Style13"/>
        <w:spacing w:lineRule="atLeast" w:line="240" w:before="0" w:after="0"/>
        <w:ind w:firstLine="709"/>
        <w:jc w:val="both"/>
        <w:rPr>
          <w:color w:val="000000"/>
          <w:spacing w:val="-8"/>
          <w:position w:val="2"/>
          <w:sz w:val="28"/>
          <w:szCs w:val="28"/>
        </w:rPr>
      </w:pPr>
      <w:r>
        <w:rPr>
          <w:color w:val="000000"/>
          <w:spacing w:val="-8"/>
          <w:position w:val="2"/>
          <w:sz w:val="28"/>
          <w:szCs w:val="28"/>
        </w:rPr>
        <w:t xml:space="preserve">Председатель Совета Министров </w:t>
      </w:r>
    </w:p>
    <w:p>
      <w:pPr>
        <w:pStyle w:val="Style13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Луганской Народной Республики       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54:00Z</dcterms:created>
  <dc:creator>User</dc:creator>
  <dc:description/>
  <cp:keywords/>
  <dc:language>en-US</dc:language>
  <cp:lastModifiedBy>Timon</cp:lastModifiedBy>
  <cp:lastPrinted>2015-07-02T09:29:00Z</cp:lastPrinted>
  <dcterms:modified xsi:type="dcterms:W3CDTF">2015-08-11T12:45:00Z</dcterms:modified>
  <cp:revision>5</cp:revision>
  <dc:subject/>
  <dc:title> </dc:title>
</cp:coreProperties>
</file>