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4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Перевальского городского сов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Перевальского городск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14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Перевальского город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Перевальского город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4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Перевальского городского совета Перевальского района</w:t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120"/>
        <w:gridCol w:w="4409"/>
        <w:gridCol w:w="1611"/>
        <w:gridCol w:w="208"/>
        <w:gridCol w:w="2292"/>
        <w:gridCol w:w="297"/>
      </w:tblGrid>
      <w:tr>
        <w:trPr>
          <w:trHeight w:val="840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равового обеспечения, архитектуры и градостроения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-финансовый отдел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бухгалтер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военного учета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2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Совета Министров 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94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14 штатных единиц с месячным фондом заработной платы по должностным окладам в сумме 55470 грн. (пятьдесят пять тысяч четыреста семьдесят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Перевальского город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359"/>
        <w:gridCol w:w="1842"/>
        <w:gridCol w:w="1668"/>
        <w:gridCol w:w="2254"/>
      </w:tblGrid>
      <w:tr>
        <w:trPr>
          <w:trHeight w:val="112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00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равового обеспечения, архитектуры и градостроения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4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4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-финансовый отдел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главный бухгалте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4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4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военного учета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00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50</w:t>
            </w:r>
          </w:p>
        </w:tc>
      </w:tr>
      <w:tr>
        <w:trPr>
          <w:trHeight w:val="427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170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tbl>
      <w:tblPr>
        <w:tblW w:w="1064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871"/>
        <w:gridCol w:w="2358"/>
      </w:tblGrid>
      <w:tr>
        <w:trPr>
          <w:trHeight w:val="375" w:hRule="atLeast"/>
        </w:trPr>
        <w:tc>
          <w:tcPr>
            <w:tcW w:w="106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417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31:00Z</dcterms:created>
  <dc:creator>Admin</dc:creator>
  <dc:description/>
  <dc:language>en-US</dc:language>
  <cp:lastModifiedBy>Дмитрий</cp:lastModifiedBy>
  <cp:lastPrinted>2015-07-24T12:14:00Z</cp:lastPrinted>
  <dcterms:modified xsi:type="dcterms:W3CDTF">2015-08-05T12:31:00Z</dcterms:modified>
  <cp:revision>2</cp:revision>
  <dc:subject/>
  <dc:title/>
</cp:coreProperties>
</file>