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91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Селезневского поселков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Селезневского поселков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 xml:space="preserve"> в количестве 6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Селезневского поселков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Селезневского поселков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1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Селезневского поселкового совета Переваль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93"/>
        <w:gridCol w:w="3402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работе с населением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01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1/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4962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6 штатных единиц с месячным фондом заработной платы по должностным окладам в сумме 23450 грн. (двадцать три тысячи четыреста пятьдесят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Селезневского поселкового совета Перева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33"/>
        <w:gridCol w:w="1418"/>
        <w:gridCol w:w="1935"/>
        <w:gridCol w:w="1750"/>
      </w:tblGrid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работе с населением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5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4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16:00Z</dcterms:created>
  <dc:creator>Admin</dc:creator>
  <dc:description/>
  <dc:language>en-US</dc:language>
  <cp:lastModifiedBy>Дмитрий</cp:lastModifiedBy>
  <cp:lastPrinted>2015-07-24T11:19:00Z</cp:lastPrinted>
  <dcterms:modified xsi:type="dcterms:W3CDTF">2015-08-05T12:16:00Z</dcterms:modified>
  <cp:revision>2</cp:revision>
  <dc:subject/>
  <dc:title/>
</cp:coreProperties>
</file>