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ля 2015 г. №02-05/216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О создании Государственного унитарного предприятия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«Свердловское лесоохотничье хозяйство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8 Закона Луганской Народной Республики от 25.06.2014 № 14-І «О системе исполнительных органов государственной власти Луганской Народной Республики», статьей 3 Закона Луганской Народной Республики от 04.11.2014 №36-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«Об управлении и распоряжении собственностью Луганской народной республики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1. Создать Государственное унитарное предприятие Луганской Народной Республики «Свердловское лесоохотничье хозяйство» (далее – Предприятие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Основной целью деятельности Предприятия является ведение лесного хозяйства, охрана, защита рациональное использование и возобновление лесов, а также ведение охотничьего хозяйства, охрана, восстановление и рациональное использование охотничьего фонда на территории Антрацитовского, Свердловского, Лутугинского районов и городов Свердловск и Ровеньки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 Предметом деятельности Предприятия является</w:t>
      </w:r>
      <w:r>
        <w:rPr>
          <w:sz w:val="28"/>
          <w:szCs w:val="28"/>
        </w:rPr>
        <w:t>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ероприятий по восстановлению лесов, повышение их продуктивности, создание насаждений из быстрорастущих ценных пор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усиление защитных свойств лесов, лесонасаждений, которые выполняют защитные, санитарно-гигиенические, оздоровительные и рекреационные функ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храна лесов и защитных насаждений от незаконных рубок, повреждений, самовольного сенокошения, выпаса скота в запрещенных местах и других лесонаруш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едение охотничьего хозяйства, в том числе организация и проведение охоты, контроль за соблюдением правил ох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лесного пользования и использования лесных ресурс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регулированию численности лисицы, отстрелу и отлову других вредных хищных животных, бродячих собак и ко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3. Предприятие относиться к ведению Государственного комитета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Предельная численность предприятия не</w:t>
      </w:r>
      <w:r>
        <w:rPr>
          <w:sz w:val="28"/>
          <w:szCs w:val="28"/>
        </w:rPr>
        <w:t xml:space="preserve"> должна превышать 35 единиц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5. Директор предприятия может иметь не более одного заместител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6. Структура, штатное расписание, вопросы оплаты труда Предприятия в обязательном порядке подлежат согласованию с Государственным комитетом по лесному, охотничьему и водному хозяйству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ударственному комитету по лесному, охотничьему и водному хозяйству Луганской Народной Республики в месячный срок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инвентаризацию движимого и недвижимого имущества, ранее находившегося на балансе Государственного предприятия «Свердловское лесоохотничье хозяйство»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2.Разработать проект Устава Предприятия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3. Согласовать проект Устава Предприятия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3.4. Утвердить Устав Предпри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Назначить директора Предприятия по согласованию с Главой Луганской Народной Республик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Осуществить мероприятия по государственной регистрации Предпри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 Государственному комитету по лесному, охотничьему и водному хозяйству Луганской Народной Республики до 1 сентября 2015 года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ов Министров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7" w:right="567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ind w:firstLine="992"/>
      <w:jc w:val="both"/>
      <w:outlineLvl w:val="4"/>
    </w:pPr>
    <w:rPr>
      <w:rFonts w:ascii="Cambria" w:hAnsi="Cambria" w:eastAsia="Calibri" w:cs="Cambria"/>
      <w:color w:val="6E6E6E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Cambria"/>
      <w:color w:val="6E6E6E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18:00Z</dcterms:created>
  <dc:creator>Петросян</dc:creator>
  <dc:description/>
  <cp:keywords/>
  <dc:language>en-US</dc:language>
  <cp:lastModifiedBy>Дмитрий</cp:lastModifiedBy>
  <cp:lastPrinted>2015-07-22T12:03:00Z</cp:lastPrinted>
  <dcterms:modified xsi:type="dcterms:W3CDTF">2015-08-07T08:32:00Z</dcterms:modified>
  <cp:revision>19</cp:revision>
  <dc:subject/>
  <dc:title>ПРОЕКТ</dc:title>
</cp:coreProperties>
</file>