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MS Mincho;MS Gothic"/>
          <w:b/>
          <w:bCs/>
          <w:color w:val="000000"/>
          <w:sz w:val="28"/>
          <w:szCs w:val="28"/>
          <w:lang w:eastAsia="ru-RU"/>
        </w:rPr>
        <w:t xml:space="preserve">Совет </w:t>
      </w:r>
      <w:r>
        <w:rPr>
          <w:rFonts w:eastAsia="MS Mincho;MS Gothic"/>
          <w:b/>
          <w:bCs/>
          <w:sz w:val="28"/>
          <w:szCs w:val="28"/>
          <w:lang w:eastAsia="ru-RU"/>
        </w:rPr>
        <w:t xml:space="preserve">муниципального округа муниципальное образование </w:t>
        <w:br/>
        <w:t xml:space="preserve">Марковский муниципальный округ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MS Mincho;MS Gothic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S Mincho;MS Gothic"/>
          <w:b/>
          <w:bCs/>
          <w:sz w:val="28"/>
          <w:szCs w:val="28"/>
          <w:lang w:eastAsia="ru-RU"/>
        </w:rPr>
        <w:t>Луганской Народной Республики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MS Mincho;MS Gothic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S Mincho;MS Gothic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val="en-US" w:eastAsia="ru-RU"/>
        </w:rPr>
        <w:t>XV</w:t>
      </w:r>
      <w:r>
        <w:rPr>
          <w:rFonts w:eastAsia="Calibri"/>
          <w:b/>
          <w:sz w:val="28"/>
          <w:szCs w:val="28"/>
          <w:lang w:eastAsia="ru-RU"/>
        </w:rPr>
        <w:t xml:space="preserve"> заседание </w:t>
      </w:r>
      <w:r>
        <w:rPr>
          <w:rFonts w:eastAsia="Calibri"/>
          <w:b/>
          <w:sz w:val="28"/>
          <w:szCs w:val="28"/>
          <w:lang w:val="en-US" w:eastAsia="ru-RU"/>
        </w:rPr>
        <w:t>I</w:t>
      </w:r>
      <w:r>
        <w:rPr>
          <w:rFonts w:eastAsia="Calibri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left" w:pos="708" w:leader="none"/>
        </w:tabs>
        <w:suppressAutoHyphens w:val="false"/>
        <w:ind w:left="0" w:hanging="0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outlineLvl w:val="0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01» марта 2024 г.</w:t>
        <w:tab/>
        <w:tab/>
        <w:tab/>
        <w:tab/>
        <w:tab/>
        <w:tab/>
        <w:t xml:space="preserve">                                       № 1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. Марковка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б утверждении Положения об официальных символах (гербе и флаге)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ого образования Марковский муниципальный округ Луганской Народной Республи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9 Федерального закона от 06.10.2003 № 131-ФЗ «Об общих принципах организации местного самоуправления в Российской Федерации», руководствуясь статьей 2 Устава муниципального образования Марковский муниципальный округ Луганской Народной Республики,</w:t>
      </w:r>
      <w:r>
        <w:rPr>
          <w:rStyle w:val="StrongEmphasis"/>
          <w:b w:val="false"/>
          <w:color w:val="000000"/>
          <w:sz w:val="28"/>
          <w:szCs w:val="28"/>
        </w:rPr>
        <w:t xml:space="preserve"> Совет муниципального округа муниципальное образование Марковский муниципальный округ Луганской Народной Республики</w:t>
      </w:r>
    </w:p>
    <w:p>
      <w:pPr>
        <w:pStyle w:val="Normal"/>
        <w:ind w:firstLine="426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ШИ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прилагаемое Положение об официальных символах (гербе</w:t>
        <w:br/>
        <w:t>и флаге) муниципального образования Марковский муниципальный округ Луганской Народной Республ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Направить настоящее решение в Геральдический Совет при Президенте Российской Федерации для регистрации герба и флага в Государственном геральдическом регистре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Опубликовать настоящее решение в газете «Марковский вестник» </w:t>
        <w:br/>
        <w:t>и разместить на официальном сайте муниципального образования Марковский муниципальный округ Луганской Народной Республики в информационно-телекоммуникационной сети «Интернет» (https://markovka.su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 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Совета 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рковский 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  <w:tab/>
        <w:tab/>
        <w:tab/>
        <w:tab/>
        <w:tab/>
        <w:t xml:space="preserve">                Е.В. Тит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ковский муниципальный округ</w:t>
      </w:r>
    </w:p>
    <w:p>
      <w:pPr>
        <w:pStyle w:val="Normal"/>
        <w:ind w:left="-709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               И.А. Дзюб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</w:rPr>
        <w:t>Совета муниципального округа муниципальное образование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ский муниципальный округ Луганской Народной Республик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«01» марта 2024 г. № 1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фициальных символах (гербе и флаге) муниципального образования Марковский муниципальный округ Луганской Народной Республик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Положение устанавливает официальные символы муниципального образования Марковский муниципальный округ Луганской Народной Республики (далее – Марковский муниципальный округ), их описания и порядок исполь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ициальными символами Марковского муниципального округа являютс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ерб Марковского муниципального округ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лаг Марковского муниципального округа, составленный на основе цветового и композиционного решения герба муниципального окру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ерб и флаг Марковского муниципального округа (далее – герб, флаг; символы) – опознавательно-правовые знаки, составленные и употребляемые                       в соответств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ральдически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гербоведческими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ксиллологически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флаговедческими) правилами и являющиеся официальными символами Марковского муниципального ок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Герб Марковского муниципального округ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Геральдическое описание (блазон) герба глас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 лазоревом поле на зелёной земле, между двух вырастающих золотых колосьев, выходящая наполовину и поверх серебряного столба золотая луковица с зелеными листьями, перед которой на земле лежит червленый кувшин, откуда вниз изливается серебряный волнистый расширяющийся поток, уходящий за оконечность»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2. Герб, в соответствии с Методическими рекомендациями по разработке и использованию официальных символов муниципальных образований (Раздел 2, Глава VIII, п.п. 45-46), утверждёнными Геральдическим советом при Президенте Российской Федерации 28.06.2006 года, может воспроизводиться со статусной короной установленного образца. </w:t>
      </w:r>
      <w:r>
        <w:rPr>
          <w:sz w:val="28"/>
          <w:szCs w:val="28"/>
          <w:lang w:eastAsia="en-US"/>
        </w:rPr>
        <w:t>Муниципальная корона для Марковского муниципального округа – золотая о пяти видимых чередующихся зубцах: трех острых и двух листовид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Герб может воспроизводиться как в полной версии (полный герб –            с муниципальной короной), так и в сокращенной версии в виде гербового щита без короны; обе версии герба равноправны и имеют одинаковый стату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Пояснительные изображения герба помещены в Приложениях 1.1–1.3 к настоящему По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Обоснование символики герб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б языком аллегорий символизирует исторические, экономические                 и прочие особенности Марковского муниципального округа, административным центром которого является поселок городского типа Марков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лок городского типа Марковка расположен на реке Деркул, которую в гербе символизирует серебряный геральдический столб, и известен далеко за пределами Луганщины еще с советских времен своим луком. Эту особую специализацию в гербе символизирует луковица. Марковский лук неоднократно получал призы на международных выстав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Марковке развито молочное производство, в том числе здесь работает Марковский сырзавод. Это направление агропромышленного хозяйства Марковского муниципального округа в гербе отображает кувшин                 с изливающейся белой (молочной) рек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ую аграрную специализацию хозяйства муниципального округа, выраженную в первую очередь овощеводством, а также зерноводством, в гербе дополнительно подчеркивают фигуры двух колосьев, расположенные по обеим сторонам геральдического столба (реки Деркул) наподобие пограничных столбов, что напоминает и о том, что территория округа в исторические времена находилась на рубежах с Диким полем (первые сторожевые казачьи маршруты, а затем и посты здесь появились в XVI веке), а ныне Марковский муниципальный округ расположен на границе двух регионов стр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ные в гербе цвета в геральдике символизирую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расный цвет (червлень) – символ труда, мужества, жизнеутверждающей силы и энергии, красоты и празд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иний цвет (лазурь) – символ великодушия, возвышенных устремлений, честности, искренности, верности, добродетели и безупречности, а также цвет неба и водных объектов.</w:t>
      </w:r>
    </w:p>
    <w:p>
      <w:pPr>
        <w:pStyle w:val="Normal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елёный цвет – символ плодородия, гор и лесов, природного изобилия, спокойствия, здоровья и вечного обновления.</w:t>
      </w:r>
    </w:p>
    <w:p>
      <w:pPr>
        <w:pStyle w:val="Normal"/>
        <w:ind w:firstLine="73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олото (жёлтый цвет) символизирует величие, богатство и процвет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ребро (белый цвет) – символ чистоты, совершенства, мира                          и взаимопонимания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TextBodyIndent"/>
        <w:rPr>
          <w:sz w:val="28"/>
          <w:szCs w:val="28"/>
        </w:rPr>
      </w:pPr>
      <w:r>
        <w:rPr>
          <w:spacing w:val="-2"/>
          <w:sz w:val="28"/>
          <w:szCs w:val="28"/>
        </w:rPr>
        <w:t>3.1. Герб воспроизводится (помещается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асадах зданий, вывесках Совета муниципального округа муниципальное образование Марковский муниципальный округ Луганской Народной Республики (далее - Совет), Администрации муниципального округа муниципальное образование Марковский муниципальный округ Луганской Народной Республики (далее - Администрация), их структурных подразделений и органов; избирательной комиссии муниципального округа;</w:t>
      </w:r>
    </w:p>
    <w:p>
      <w:pPr>
        <w:pStyle w:val="TextBodyIndent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залах заседаний Совета, Администрации и избирательной комиссии муниципального округа;</w:t>
      </w:r>
    </w:p>
    <w:p>
      <w:pPr>
        <w:pStyle w:val="TextBodyIndent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абочих кабинетах Главы муниципального округа муниципальное образование Марковский муниципальный округ Луганской Народной Республики, Председателя Совета муниципального округа муниципальное образование Марковский муниципальный округ Луганской Народной Республики и их заместите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ечатях, муниципальных правовых актах и официальных бланках Совета, Администрации, их структурных подразделений и органов, а также избирательной комиссии муниципального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почётных грамотах, обложках и бланках поздравительных адресов</w:t>
      </w:r>
      <w:r>
        <w:rPr>
          <w:spacing w:val="2"/>
          <w:sz w:val="28"/>
          <w:szCs w:val="28"/>
        </w:rPr>
        <w:t xml:space="preserve">               и</w:t>
      </w:r>
      <w:r>
        <w:rPr>
          <w:b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иных</w:t>
      </w:r>
      <w:r>
        <w:rPr>
          <w:b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официальных свидетельствах, вручаемых </w:t>
      </w:r>
      <w:r>
        <w:rPr>
          <w:sz w:val="28"/>
          <w:szCs w:val="28"/>
        </w:rPr>
        <w:t xml:space="preserve">Советом </w:t>
      </w:r>
      <w:r>
        <w:rPr>
          <w:spacing w:val="2"/>
          <w:sz w:val="28"/>
          <w:szCs w:val="28"/>
        </w:rPr>
        <w:t>и Администрацией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удостоверениях и визит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рточках депутатов Совета, должностных лиц </w:t>
      </w:r>
      <w:r>
        <w:rPr>
          <w:spacing w:val="2"/>
          <w:sz w:val="28"/>
          <w:szCs w:val="28"/>
        </w:rPr>
        <w:t>Администрации</w:t>
      </w:r>
      <w:r>
        <w:rPr>
          <w:sz w:val="28"/>
          <w:szCs w:val="28"/>
        </w:rPr>
        <w:t>, её структурных подразделений и органов,</w:t>
      </w:r>
      <w:r>
        <w:rPr>
          <w:spacing w:val="4"/>
          <w:sz w:val="28"/>
          <w:szCs w:val="28"/>
        </w:rPr>
        <w:t xml:space="preserve"> а также членов избирательной комиссии муниципального округа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 официальных печатных изданиях Совета и </w:t>
      </w:r>
      <w:r>
        <w:rPr>
          <w:spacing w:val="2"/>
          <w:sz w:val="28"/>
          <w:szCs w:val="28"/>
        </w:rPr>
        <w:t>Администра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б может помещаться на вывесках, печатях и бланках муниципальных предприятий и учреждений, а также визитных карточках их руковод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Изображения герба могут устанавлива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 время официальных церемоний и других торжественных мероприятий, проводимых органами местного самоуправления Марковского муниципального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омещениях официальной регистрации рождений и бра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залах вручения паспорта гражданин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 помещениях для голосования в дни муниципальных выборов                      и местных референдум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 xml:space="preserve">на основных указателях в точках пересечения автомобильными дорогами границ муниципального округа; на сооружениях остановок общественного транспорта, находящихся на территории </w:t>
      </w:r>
      <w:r>
        <w:rPr>
          <w:sz w:val="28"/>
          <w:szCs w:val="28"/>
        </w:rPr>
        <w:t>Марковского</w:t>
      </w:r>
      <w:r>
        <w:rPr>
          <w:spacing w:val="2"/>
          <w:sz w:val="28"/>
          <w:szCs w:val="28"/>
        </w:rPr>
        <w:t xml:space="preserve"> муниципальн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Изображение герба может помещаться на униформе рядового                     и начальствующего состава муниципальных органов охраны общественного порядка и пожарной службы, а также на принадлежащих этим службам транспортных средств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Спортивные команды и отдельные спортсмены, участвующие                   в защите спортивной чести Марковского муниципального округа, могут иметь форму с изображением герба Марков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дновременном воспроизведении изображений Государственного герба Российской Федерации, Государственного герба Луганской Народной Республики и герба Марковского муниципального округа – герб Марковского муниципального округа размещается в соответствии с положениями законодательства о Государственном гербе Российской Федерации, Государственном гербе Луганской Народной Республики 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может превышать вышеуказанные гербы по размерам ни по одному из параметров (высоте, ширин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лжен располагаться крайним справа (при виде от зрителя) или ниже вышеуказанных герб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лжен быть исполнен в единой технике с вышеуказанными гербами                 и из идентич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дновременном размещении герба Марковского муниципального округа и гербов (иных эмблем) общественных объединений, предприятий, учреждений и организаций независимо от форм собственности, а также частных лиц, должны соблюдаться следующие прав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ерб Марковского муниципального округа не может быть меньше других гербов (эмблем) ни по одному из параметров (высоте, ширин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 одновременном размещении двух гербов (эмблем) – герб Марковского муниципального округа располагается с левой (при виде от зрителя) стороны от другого герба (эмблемы) и не может быть размещен ниже этого герба (эмблем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одновременном размещении нечетного числа гербов (эмблем) – герб Марковского муниципального округа располагается в центре, а при размещении чётного числа гербов (но более двух) – левее центра и не может быть размещен ниже иных гербов (эмблем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ерб Марковского муниципального округа и другие гербы (эмблемы) должны быть исполнены в единой технике и из идентич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.</w:t>
      </w:r>
    </w:p>
    <w:p>
      <w:pPr>
        <w:pStyle w:val="TextBodyIndent"/>
        <w:rPr/>
      </w:pPr>
      <w:r>
        <w:rPr>
          <w:sz w:val="28"/>
          <w:szCs w:val="28"/>
        </w:rPr>
        <w:t>Порядок изготовления, использования, хранения и уничтожения бланков, печатей и иных носителей воспроизведения герба Марковского муниципального округа устанавливается распоряжением Главы муниципального округа муниципальное образование Марковский муниципальный округ Луганской Народной Республик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лаг Марков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1. Описание флага Марковского муниципальн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ямоугольное полотнище голубого цвета с отношением ширины                       к длине 2:3, на котором воспроизводятся фигуры из композиции герба Марковского муниципального округа, выполненные с заменой геральдических золота, серебра и червлени соответственно желтым, белым и красным цветами</w:t>
      </w:r>
      <w:r>
        <w:rPr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ная сторона флага является зеркальным отображением его лицевой стор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Флаг составлен на основе герба Марковского муниципального округа и повторяет его символик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3. Цветное изображение флага приведено в Приложении 2                                 к настоящему Положени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1. Флаг Марковского муниципального округа поднят постоян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 (либо на флагштоке, установленном перед) зданиями, в которых размещ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т муниципального округа муниципальное образование Марковский муниципальный округ Луганской Народной Республ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министрация муниципального округа муниципальное образование Марковский муниципальный округ Луганской Народной Республики, её структурные подразделения и орга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бирательная комиссия муниципальн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2. Флаг устанавлив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бочих кабинетах Главы муниципального округа муниципальное образование Марковский муниципальный округ Луганской Народной Республики, Председателя Совета муниципального округа муниципальное образование Марковский муниципальный округ Луганской Народной Республики и их замест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. Флаг устанавливается в залах или помещениях, предназначенных для заседаний (на всё время заседаний):</w:t>
      </w:r>
    </w:p>
    <w:p>
      <w:pPr>
        <w:pStyle w:val="21"/>
        <w:ind w:left="0" w:right="0"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та муниципального округа муниципальное образование Марковский муниципальный округ Луганской Народной Республики;</w:t>
      </w:r>
    </w:p>
    <w:p>
      <w:pPr>
        <w:pStyle w:val="21"/>
        <w:ind w:left="0" w:right="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бирательной комиссии муниципального ок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1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Во всех случаях подъема (размещения) на территории Марковского муниципального округа каких-либо флагов (штандартов, вымпелов, иной идентичной символики) совместно с ними может быть поднят (размещен) флаг Марковского муниципальн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2. В дни государственных, республиканских, муниципальных и иных праздников, выборов и референдумов, а также по случаю памятных дат по указанию Главы муниципального округа муниципальное образование Марковский муниципальный округ Луганской Народной Республики осуществляется одновременный подъем (вывешивание) флагов Российской Федерации, Луганской Народной Республики и Марковского муниципального округа на зданиях предприятий, учреждений и организаций, включая объекты, указанные в пункте 1 статьи 10 настоящего По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3. Флаг Марковского муниципального округа может быть поднят (установлен, вывешен, в том числе на жилых домах – по усмотрению владельцев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 проведении торжественных мероприятий и церемоний по случаю государственных, республиканских, муниципальных, народных и и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здников</w:t>
      </w:r>
      <w:r>
        <w:rPr>
          <w:b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частных торжеств.</w:t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11.4. Флаг Марковского муниципального округа может устанавливаться:</w:t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– </w:t>
      </w:r>
      <w:r>
        <w:rPr>
          <w:spacing w:val="2"/>
          <w:sz w:val="28"/>
          <w:szCs w:val="28"/>
        </w:rPr>
        <w:t xml:space="preserve">во время официальных церемоний и других торжественных мероприятий, проводимых органами местного самоуправления Марковского </w:t>
      </w:r>
      <w:r>
        <w:rPr>
          <w:sz w:val="28"/>
          <w:szCs w:val="28"/>
        </w:rPr>
        <w:t xml:space="preserve">муниципального округ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– </w:t>
      </w:r>
      <w:r>
        <w:rPr>
          <w:spacing w:val="2"/>
          <w:sz w:val="28"/>
          <w:szCs w:val="28"/>
        </w:rPr>
        <w:t>в залах официального приема делег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мещениях официальной регистрации рождений и бра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залах вручения паспорта гражданин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 помещениях для голосования в дни муниципальных выборов                          и местных референду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1. При одновременном подъёме (размещении) флага</w:t>
      </w:r>
      <w:r>
        <w:rPr/>
        <w:t xml:space="preserve"> </w:t>
      </w:r>
      <w:r>
        <w:rPr>
          <w:sz w:val="28"/>
          <w:szCs w:val="28"/>
        </w:rPr>
        <w:t>Марковского муниципального округа и государственных флагов, а также флагов субъектов Российской Федерации, должны соблюдаться требования законодательства об этих флагах, при эт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лаг Марковского муниципального округа не может превышать эти флаги по размеру, а если последние имеют пропорции иные, чем флаг Марковского муниципального округа, – ни по одному из параметров (длине, ширин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лаг Марковского муниципального округа располагается после этих флагов в общем порядке расположения флагов или ниже; высота подъема флага Марковского муниципального округа не может быть больше высоты подъема других флаг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2. При одновременном подъеме (размещении) флага</w:t>
      </w:r>
      <w:r>
        <w:rPr/>
        <w:t xml:space="preserve"> </w:t>
      </w:r>
      <w:r>
        <w:rPr>
          <w:sz w:val="28"/>
          <w:szCs w:val="28"/>
        </w:rPr>
        <w:t>Марковского муниципального округа и флагов общественных объединений, предприятий, учреждений и организаций независимо от форм собственности, а также частных лиц, должны соблюдаться следующие прав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лаг</w:t>
      </w:r>
      <w:r>
        <w:rPr/>
        <w:t xml:space="preserve"> </w:t>
      </w:r>
      <w:r>
        <w:rPr>
          <w:sz w:val="28"/>
          <w:szCs w:val="28"/>
        </w:rPr>
        <w:t>Марковского муниципального округа не может быть меньше по размеру, чем другие флаги, а в случае, если последние имеют пропорции иные, чем флаг Марковского муниципального округа – флаг муниципального округа не может быть меньше других флагов ни по одному из параметров (высоте, длин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подъеме двух флагов – флаг Марковского муниципального округа располагается с левой (при виде от зрителя) стороны от другого флага; высота подъема флага Марковского муниципального округа не может быть меньше высоты подъема других флаг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одновременном подъёме (размещении) нечетного числа флагов – флаг Марковского муниципального округа располагается в центре, а при подъёме (размещении) четного числа флагов (но более двух) – левее центр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.3. При одновременном подъёме (размещении) флага</w:t>
      </w:r>
      <w:r>
        <w:rPr/>
        <w:t xml:space="preserve"> </w:t>
      </w:r>
      <w:r>
        <w:rPr>
          <w:sz w:val="28"/>
          <w:szCs w:val="28"/>
        </w:rPr>
        <w:t>Марковского муниципального округа и флага другого муниципального округа оба флага имеют равный церемониальный статус, и вопрос первенства решается индивидуаль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объявлении официального траура флаг, установленный на флагштоке (мачте), приспускается до половины высоты флагштока (мачты). К флагу, неподвижно закрепленному на древке, крепится в верхней части древка чёрная, завязанная бантом, лента со свободно свисающими концами. Общая длина ленты равна длине полотнища фла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4.</w:t>
      </w:r>
    </w:p>
    <w:p>
      <w:pPr>
        <w:pStyle w:val="21"/>
        <w:ind w:left="0" w:right="0" w:firstLine="720"/>
        <w:rPr>
          <w:spacing w:val="6"/>
          <w:sz w:val="28"/>
          <w:szCs w:val="28"/>
        </w:rPr>
      </w:pPr>
      <w:r>
        <w:rPr>
          <w:sz w:val="28"/>
          <w:szCs w:val="28"/>
        </w:rPr>
        <w:t>14.1. Допускается воспроизведение символов Марковского муниципальн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– </w:t>
      </w:r>
      <w:r>
        <w:rPr>
          <w:spacing w:val="6"/>
          <w:sz w:val="28"/>
          <w:szCs w:val="28"/>
        </w:rPr>
        <w:t>в виде цветных, чёрно-белых (монохромных) или объёмных графических изображений, а также с применением условной геральдической штриховки (шафировк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</w:t>
      </w:r>
      <w:r>
        <w:rPr>
          <w:spacing w:val="6"/>
          <w:sz w:val="28"/>
          <w:szCs w:val="28"/>
        </w:rPr>
        <w:t>различной</w:t>
      </w:r>
      <w:r>
        <w:rPr>
          <w:sz w:val="28"/>
          <w:szCs w:val="28"/>
        </w:rPr>
        <w:t xml:space="preserve"> технике исполнения и из различных материал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тличных от образцов размеров с сохранением геральдических и вексиллологических (флаговедческих) характеристик и пропорций.</w:t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14.2. Воспроизведение герба Марковского муниципального округа допускается в щитах разных форм и в различных стилизациях, а также на любом декоративном фоне – за исключением тех случаев, когда изображения, сопровождающие герб, воспроизводят или имитируют типовые геральдические элементы (атрибуты), не предусмотренные блазоном (геральдическим описанием) герб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14.3. Воспроизводимые изображения герба Марковского муниципального округа</w:t>
      </w:r>
      <w:r>
        <w:rPr>
          <w:sz w:val="28"/>
          <w:szCs w:val="28"/>
        </w:rPr>
        <w:t xml:space="preserve"> – </w:t>
      </w:r>
      <w:r>
        <w:rPr>
          <w:spacing w:val="2"/>
          <w:sz w:val="28"/>
          <w:szCs w:val="28"/>
        </w:rPr>
        <w:t>независимо от их размеров и техники исполнения – всегда должны в точности соответствовать его геральдическому описанию (блазону) согласно статье 2 настоящего Положения; в случае с флагом обязательно следование изобразительному эталону, утверждённому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изобразительного эталона герба недопустимо, противоречит геральдико-правовым нормам и традициям, а также целям учреждения герба. Прилагаемые к настоящему тексту рисунки герба имеют пояснительный характ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firstLine="720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Статья 15.</w:t>
      </w:r>
    </w:p>
    <w:p>
      <w:pPr>
        <w:pStyle w:val="21"/>
        <w:ind w:left="0" w:right="0" w:firstLine="720"/>
        <w:rPr/>
      </w:pPr>
      <w:r>
        <w:rPr>
          <w:sz w:val="28"/>
          <w:szCs w:val="28"/>
        </w:rPr>
        <w:t>Герб</w:t>
      </w:r>
      <w:r>
        <w:rPr/>
        <w:t xml:space="preserve"> </w:t>
      </w:r>
      <w:r>
        <w:rPr>
          <w:sz w:val="28"/>
          <w:szCs w:val="28"/>
        </w:rPr>
        <w:t>Марковского муниципального округа может использоваться в качестве элемента или геральдической основы:</w:t>
      </w:r>
    </w:p>
    <w:p>
      <w:pPr>
        <w:pStyle w:val="21"/>
        <w:ind w:left="0" w:right="0" w:firstLine="720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грудного должностного знака Главы муниципального округа муниципальное образование Марковский муниципальный округ Луганской Народной Республики, нагрудного знака депутата Совета, иных должностных знаков служащих Администрации и Совета;</w:t>
      </w:r>
    </w:p>
    <w:p>
      <w:pPr>
        <w:pStyle w:val="21"/>
        <w:ind w:left="0" w:right="0" w:firstLine="720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гербов (геральдических знаков, иных эмблем) предприятий                              и учреждений муниципального подчинения;</w:t>
      </w:r>
    </w:p>
    <w:p>
      <w:pPr>
        <w:pStyle w:val="21"/>
        <w:ind w:left="0" w:right="0" w:firstLine="72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грудных знаков к почетным званиям и иных наград, устанавливаемых органами местного самоуправления Марковского муниципального округа.</w:t>
      </w:r>
    </w:p>
    <w:p>
      <w:pPr>
        <w:pStyle w:val="21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ind w:left="0" w:right="0" w:firstLine="720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татья 16.</w:t>
      </w:r>
    </w:p>
    <w:p>
      <w:pPr>
        <w:pStyle w:val="21"/>
        <w:ind w:left="0" w:right="0"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>16.1. Символы Марковского муниципального округ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огут использоваться в качестве элементов оформ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 массовой информации, в состав учредителей которых входят органы местного самоуправления</w:t>
      </w:r>
      <w:r>
        <w:rPr/>
        <w:t xml:space="preserve"> </w:t>
      </w:r>
      <w:r>
        <w:rPr>
          <w:sz w:val="28"/>
          <w:szCs w:val="28"/>
        </w:rPr>
        <w:t>Марковского муниципального округа;</w:t>
      </w:r>
    </w:p>
    <w:p>
      <w:pPr>
        <w:pStyle w:val="21"/>
        <w:ind w:left="0" w:right="0" w:firstLine="720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онной продукции, официально представляющей муниципальное образование.</w:t>
      </w:r>
    </w:p>
    <w:p>
      <w:pPr>
        <w:pStyle w:val="21"/>
        <w:ind w:left="0" w:right="0" w:firstLine="720"/>
        <w:rPr/>
      </w:pPr>
      <w:r>
        <w:rPr>
          <w:sz w:val="28"/>
          <w:szCs w:val="28"/>
        </w:rPr>
        <w:t>16.2. Символы</w:t>
      </w:r>
      <w:r>
        <w:rPr/>
        <w:t xml:space="preserve"> </w:t>
      </w:r>
      <w:r>
        <w:rPr>
          <w:sz w:val="28"/>
          <w:szCs w:val="28"/>
        </w:rPr>
        <w:t>Марковского муниципального округа могут использоваться:</w:t>
      </w:r>
    </w:p>
    <w:p>
      <w:pPr>
        <w:pStyle w:val="21"/>
        <w:ind w:left="0" w:right="0" w:firstLine="720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 элементах архитектурно-художественного оформления в дни государственных, республиканских, муниципальных и народных праздников;</w:t>
      </w:r>
    </w:p>
    <w:p>
      <w:pPr>
        <w:pStyle w:val="21"/>
        <w:ind w:left="0" w:right="0" w:firstLine="720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 оформлении детских дошкольных учреждений, школ, иных учебных заведений, в том числе учреждений высшего и среднего профессионального образования;</w:t>
      </w:r>
    </w:p>
    <w:p>
      <w:pPr>
        <w:pStyle w:val="21"/>
        <w:ind w:left="0" w:right="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реждений куль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7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Гербы, флаги (штандарты, вымпелы) и иные подобные символы </w:t>
      </w:r>
      <w:r>
        <w:rPr>
          <w:spacing w:val="-2"/>
          <w:sz w:val="28"/>
          <w:szCs w:val="28"/>
        </w:rPr>
        <w:t>общественных объединений, предприятий, организаций и учреждений, а также частных лиц не могут быть ни идентичны символам Марковского муниципального округа</w:t>
      </w:r>
      <w:r>
        <w:rPr>
          <w:sz w:val="28"/>
          <w:szCs w:val="28"/>
        </w:rPr>
        <w:t>, ни схожи с ними до степени см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мволы</w:t>
      </w:r>
      <w:r>
        <w:rPr/>
        <w:t xml:space="preserve"> </w:t>
      </w:r>
      <w:r>
        <w:rPr>
          <w:spacing w:val="-2"/>
          <w:sz w:val="28"/>
          <w:szCs w:val="28"/>
        </w:rPr>
        <w:t xml:space="preserve">Марковского </w:t>
      </w:r>
      <w:r>
        <w:rPr>
          <w:sz w:val="28"/>
          <w:szCs w:val="28"/>
        </w:rPr>
        <w:t>муниципального округа</w:t>
      </w:r>
      <w:r>
        <w:rPr>
          <w:spacing w:val="-2"/>
          <w:sz w:val="28"/>
          <w:szCs w:val="28"/>
        </w:rPr>
        <w:t xml:space="preserve"> не могут использоваться в качестве основы или элементов гербов, флагов и иной символики общественных объединений, предприятий, организаций и учреждений (за исключением перечисленных в первом абзаце статьи 15 настоящего Положения), а также част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</w:t>
      </w:r>
    </w:p>
    <w:p>
      <w:pPr>
        <w:pStyle w:val="21"/>
        <w:ind w:left="0" w:right="0" w:firstLine="720"/>
        <w:rPr>
          <w:spacing w:val="2"/>
          <w:sz w:val="28"/>
          <w:szCs w:val="28"/>
        </w:rPr>
      </w:pPr>
      <w:r>
        <w:rPr>
          <w:sz w:val="28"/>
          <w:szCs w:val="28"/>
        </w:rPr>
        <w:t>18.1. Символы Марковского муниципального округа неприкосновенны: надругательство над ними влечет ответственность в соответствии                                  с действующим законодательством.</w:t>
      </w:r>
    </w:p>
    <w:p>
      <w:pPr>
        <w:pStyle w:val="21"/>
        <w:ind w:left="0" w:right="0" w:firstLine="720"/>
        <w:rPr>
          <w:sz w:val="28"/>
          <w:szCs w:val="28"/>
        </w:rPr>
      </w:pPr>
      <w:r>
        <w:rPr>
          <w:spacing w:val="2"/>
          <w:sz w:val="28"/>
          <w:szCs w:val="28"/>
        </w:rPr>
        <w:t>18.2. Ответственность за искажение символов Марковского муниципального округа при их воспроизведении несет та сторона, по чьей вине допущены эти искажения.</w:t>
      </w:r>
    </w:p>
    <w:p>
      <w:pPr>
        <w:pStyle w:val="21"/>
        <w:ind w:left="0" w:right="0" w:firstLine="720"/>
        <w:rPr/>
      </w:pPr>
      <w:r>
        <w:rPr>
          <w:sz w:val="28"/>
          <w:szCs w:val="28"/>
        </w:rPr>
        <w:t>18.3. На основании пункта 1 и абзаца второго пункта 3 статьи 14 настоящего Положения не является искажением герба создание оригинальных авторских версий герба, отличных от прилагаемых к настоящему Положению в приложениях. Все художественные воплощения (стилизации) герба, исполненные в соответствии с его геральдическим описанием согласно статье 2 настоящего Положения, признаются полноправными изображениями герб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9.</w:t>
      </w:r>
    </w:p>
    <w:p>
      <w:pPr>
        <w:pStyle w:val="21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се права на использование символов Марковского муниципального округа принадлежат органам местного самоуправления</w:t>
      </w:r>
      <w:r>
        <w:rPr/>
        <w:t xml:space="preserve"> </w:t>
      </w:r>
      <w:r>
        <w:rPr>
          <w:sz w:val="28"/>
          <w:szCs w:val="28"/>
        </w:rPr>
        <w:t>Марковского муниципального округа, имеющим исключительное право регламентировать порядок использования этих символов третьими лицами.</w:t>
      </w:r>
    </w:p>
    <w:p>
      <w:pPr>
        <w:pStyle w:val="21"/>
        <w:ind w:left="0" w:right="0" w:firstLine="720"/>
        <w:rPr>
          <w:sz w:val="28"/>
          <w:szCs w:val="28"/>
        </w:rPr>
      </w:pPr>
      <w:r>
        <w:rPr>
          <w:b/>
          <w:sz w:val="28"/>
          <w:szCs w:val="28"/>
        </w:rPr>
        <w:t>Статья 2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1. </w:t>
      </w:r>
      <w:r>
        <w:rPr>
          <w:spacing w:val="2"/>
          <w:sz w:val="28"/>
          <w:szCs w:val="28"/>
        </w:rPr>
        <w:t>Использование символов Марковского муниципального округа в целях предвыборной агитации не допускается. Настоящее правило не распространяется на информационную продукцию, официально издаваемую избирательной комиссией муниципального округа.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>20.2. Запрещается использование символов Марковского муниципального округа в сочетании с текстом и изображениями, посягающими на права человека, его честь и достоинство, оскорбляющими национальные и религиозные чувства граждан.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>20.3. Запрещается использование изображений символов Марковского муниципального округа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юридическими и физическими лицами                                  (за исключением тех, кому это право прямо предоставлено настоящим Положением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– </w:t>
      </w:r>
      <w:r>
        <w:rPr>
          <w:spacing w:val="2"/>
          <w:sz w:val="28"/>
          <w:szCs w:val="28"/>
        </w:rPr>
        <w:t>в представительских целях (в том числе на бланках, печатях, штампах, вывесках, а также в компьютерных сетях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 рекламно-коммерческих целях (то есть в качестве элемента фирменных обозначений, товарных знаков, знаков обслуживания и места происхождения продукции, в других средствах визуальной идентификации товаров, работ и услуг, а также в рекламных объявлениях).</w:t>
      </w:r>
    </w:p>
    <w:p>
      <w:pPr>
        <w:pStyle w:val="21"/>
        <w:ind w:left="0" w:right="0" w:firstLine="720"/>
        <w:rPr/>
      </w:pPr>
      <w:r>
        <w:rPr>
          <w:sz w:val="28"/>
          <w:szCs w:val="28"/>
        </w:rPr>
        <w:t>20.4. Использование изображений Марковского муниципального округа на продукции, заказываемой и выпускаемой юридическими и физическими лицами, допускается при условии, что такое использование не противоречит пунктам 1-3 настоящей статьи.</w:t>
      </w:r>
    </w:p>
    <w:p>
      <w:pPr>
        <w:pStyle w:val="31"/>
        <w:ind w:left="0" w:right="0" w:firstLine="72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20.5. Иное (не предусмотренное настоящим Положением) использование герба Марковского муниципального округа юридическими и физическими лицами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0.6. Использование флага</w:t>
      </w:r>
      <w:r>
        <w:rPr/>
        <w:t xml:space="preserve"> </w:t>
      </w:r>
      <w:r>
        <w:rPr>
          <w:spacing w:val="2"/>
          <w:sz w:val="28"/>
          <w:szCs w:val="28"/>
        </w:rPr>
        <w:t>Марковского муниципального округа, не оговоренное настоящим Положением, но не противоречащее целям учреждения флага, является свобод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изменения и дополнения в настоящее Положение вносятся решением Сов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лнения и изменения в статьи 2 и 9 вносятся только по результатам согласования с федеральной геральдической службой – Геральдическим Советом при Президенте Российской Федерации.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риложение 1.1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Положению об официальных символах (гербе и флаге) муниципального образования Марковский муниципальный округ 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рб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ковский 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меры воспроизведения в цвет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38725" cy="397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риложение 1.2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Положению об официальных символах (гербе и флаге) муниципального образования Марковский муниципальный округ 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рб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ковский муниципальный округ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меры контурного воспроизведения в чёрном и белом цвет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265" cy="385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риложения 1.3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Положению об официальных символах (гербе и флаге) муниципального образования Марковский муниципальный округ 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рб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ковский 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меры воспроизведения в чёрном и белом цветах с передачей цветов условной геральдической штриховко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265" cy="3857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Положению об официальных символах (гербе и флаге) муниципального образования Марковский муниципальный округ Луганской Народн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лаг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ковский 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цветное изобра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9315" cy="3136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993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cs="Times New Roman"/>
      <w:color w:val="00008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2z0">
    <w:name w:val="WW8Num2z0"/>
    <w:qFormat/>
    <w:rPr>
      <w:rFonts w:cs="Times New Roman"/>
      <w:bCs/>
      <w:color w:val="000000"/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 w:bidi="ar-SA"/>
    </w:rPr>
  </w:style>
  <w:style w:type="character" w:styleId="Heading4Char">
    <w:name w:val="Heading 4 Char"/>
    <w:qFormat/>
    <w:rPr>
      <w:rFonts w:ascii="Arial" w:hAnsi="Arial" w:cs="Arial"/>
      <w:b/>
      <w:bCs/>
      <w:color w:val="000080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GOpus;Times New Roman" w:hAnsi="AGOpus;Times New Roman" w:cs="AGOpus;Times New Roman"/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2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993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6:42:00Z</dcterms:created>
  <dc:creator>YY</dc:creator>
  <dc:description/>
  <cp:keywords/>
  <dc:language>en-US</dc:language>
  <cp:lastModifiedBy>User 70</cp:lastModifiedBy>
  <cp:lastPrinted>2023-11-28T09:40:00Z</cp:lastPrinted>
  <dcterms:modified xsi:type="dcterms:W3CDTF">2024-03-01T11:15:00Z</dcterms:modified>
  <cp:revision>9</cp:revision>
  <dc:subject/>
  <dc:title>СОВЕТ  ДЕПУТАТОВ</dc:title>
</cp:coreProperties>
</file>